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Top 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5,96 SH�HKT�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HIS DOOR REQUIRES A FOSSIL DRIVER TO BE LOAD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have one, download one from one of our support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pyright and registrati0n n0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p Ten List (from this point on referred to as "Top Ten"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program being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'difference' between SH�HKT�CH doors and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till required, but the trial period for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indefinite.  You may freely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p Ten as long as you do not modify it from its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archiv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is distributed without warranty.  In no event wil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, Jeff Day, or SH�HKT�CH Software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lost tim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arising out of your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of, or inability to use the program, even if Robert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Day, SH�HKT�CH Software, or an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 Robert Jones, Jeff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�HKT�CH Software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0ducti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Ten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Will NOT work on Macintoshes!  Your dream com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Fully supports high speed modems and anything that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han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ANSi emulation is built into the program 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have ANSi.SYS loaded into memory on the sysop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Supports most major bbs types (any that generate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X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Up to 994 topics can exist at one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f Top Ten have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ing SysOp's ourselves, we tried not to make man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unregistered version.  We are only trying to annoy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that you'll go insane if you don't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Eliminates the pause at the end of the door. (begi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slexics or people with older version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ou will find out what we mean soon enough. :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If you ever write a paper for English class and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ofread beforehand, send it and Robert will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  If yous doesn't get some A, its hims falt. &lt;kidding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t0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it into any directory of your choice,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you give it a directory all of its own to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ish 'til death do the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"TOPTEN /S" (no quotes) to invoke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n all of the information.  Be sure to p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ND* filename of the dropfile.  If you are no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putting your mother's maiden name in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(who knows, it migh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with the setup program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add Top Ten to your BBS's Doors Sectio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Mac BBS, then refer to the above features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ning Top Ten from a directory other than the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sides, then place the directory on the command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(This is the way I have it on VIWHQ using RemoteAccess 2.02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oo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: [^T^]op 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: Execute a sub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Data: *C /C C:\TOPTEN\TOPTEN C:\TOPTE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: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: [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 (Everything else is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(The way Robert has it on PhilTheist, Synchronet 2.10 reg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xternal Program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Top T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Code: 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 Directory: C:\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: TOPTEN C:\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ncurrent User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BBS out of memor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Drop File Type: GAP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Drop File In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 (Everything else is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Top Ten has run successfully using the follow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let us know if you have a different bbs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uns successfully on your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oard/Win, Remoteaccess 2.02+, Renegade 10-05 release 2 (10-0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2.10+, WildCat! 4.1(M10), Predator 01-96, Iniquity 1.00a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kEys fOr spEcI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special door is running, the special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ertain very special keys to perform a variety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(isn't that special?)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all of the SH�HKT�CH Door'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=   Toggle Info/Hel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K  =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 =   Enter chat mode. 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M  =   Opens Mr. Jones's garage door at his vacation home in Hob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quit pres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#</w:t>
        <w:tab/>
        <w:t xml:space="preserve">    =   G Major or E Minor, but that'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0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Sh�hkT�ch Softwar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one of the two board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�HKT�CH Support Sites in the list below.  We check our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oards regularly, so this is the fastest way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ive us 24 hours to reply unless you're im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 of SH�HKT�CH Software doors can be ob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oard.  These two boards are the first to receiv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our programs.  Also, they can be found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o sites on the list foun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yOU bElIEvE thAt bArnEy rEgIstErEd thIs dOOr?  mE n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op Ten is only $9.00 US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FRM.   When you register Top Ten, we will mail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 registration code to turn your copy of Top 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 More information on this is in REGISTER.F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we will deduct $1 US from your second SH�HKT�CH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, and $2 US from a third and so on until you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ree someday (now wouldn't that be nice?).  We don't g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nice try.  Please note on the registration for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one of our product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: If you are a programmer with a good door or progra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change programs, we may be interested with the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H � H K T � C H     S U P P O R T     S I T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Insanity World Headquarters ��� 541�44o�9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hilTheist BBS �������������������� 541�672�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H � H K T � C H     � E T A     S I T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aunted Mansion ����������������������� 9o4�328�8o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aL DiSToRTioNS ��������������� 541�459�o3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ve mail here to robert jones if it is more convenient to you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sites.  mail is check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ot of mental vo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op ten!  thanks to smurf/roc for giving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for rewriting the door, we've been wanting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, but had no reason for doing so.  thanks to rick kirks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to be wild bbs, 816�461�6267, for being the first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ive us money for this thing.  Eek!  A cereal mouse!  Aggh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was chewing on my FAT!  3 out of 4 people make up 7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 And most importantly, on a clear disk you can seek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 suck unless it is McDonalds!  Don't watch barney,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ause of mental gengivitus.  They build Macs ou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if there are actually earthworm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ak for Earthworm Jim? (kinda a gross thing to think about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)  Imagine the special moves in Mental W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ND OF FILE, OR IS IT? *)# nope, i guess not. 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st the end of file marker, i'll give you a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door it'll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