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ۻ  ��ۻ   �ۻ �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>
          <w:rtl w:val="true"/>
        </w:rPr>
        <w:t>ۻ ���ۻ  �ۺ �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�ۺ ����ۻ �ۺ �ۺ      �ۺ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�ۺ �ۺ��ۻ�ۺ �ۺ      �ۺ �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ɼ �</w:t>
      </w:r>
      <w:r>
        <w:rPr>
          <w:rtl w:val="true"/>
        </w:rPr>
        <w:t>ۺ ����ۺ ������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ͼ  �ͼ  ���ͼ ������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ۻ   ��ۻ  �����ۻ  �ۻ   �ۻ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ۻ ���ۺ �������ۻ �ۺ   �ۺ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ۺ �ۺ   �ۺ �ۺ   �ۺ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�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 �����ɼ  �</w:t>
      </w:r>
      <w:r>
        <w:rPr>
          <w:rtl w:val="true"/>
        </w:rPr>
        <w:t>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   �ͼ  �����ͼ    ���ͼ 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 �����ۻ  �ۻ   �ۻ �����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  �ۺ �ۺ   �ۺ ������ۻ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 �����ͼ   �����ͼ  �ͼ  �ͼ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OVI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N L I N E  M O V I E  D A T A B A S E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MOVIES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OMOVIES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OMOVIE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OMOVIES1 (Online Movie Source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es with a Database of over 500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Rate a movie entry from 1 to 4 "st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Review / Comment on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Movie record contains:  Name of Movie, Release date, Runn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given it by other users (When Registered), Genre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ring cast members, Director, Producer, Screenwriter,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y and Pl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download a particular media record formatted to asci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browse by Record Number, Movie Title, Cast, Credits,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Add new movies to the database when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Movie Trivia Module gives the user a plotline and the user m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ILE ORDER.FRM AND RETURN IT TO WOODYWARE TO OR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YOU MAY ALSO REGISTER WOODYWARE DOORS ON COMPUSERVE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9/10/95). IF YOU ARE A MEMBER ON COMPUSERVE GO SWREG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COMPUSERVE ID# 'S FOR WOODY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EXE.......... New User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......... 502 Med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MOVIE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OMOVIES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OMOVIES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OMOVIES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OMOVIES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OVIES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can delete a particular media record. 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om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o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DSZ for your users to be able to downloa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Enclosed are sample *.BAT files for calling DSZ.  The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nd the %2 is the file name.  You may want to edit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ONLINE MOVIE SOURCE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 (PLEASE PUT AN * WHEN FREQING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EQUENTLY. ie: AUCTION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Games and Utilities can now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and can be downloaded in the IBM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               DESCRIPTION                SWREG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InterMall InterBBS Shopping Mall Door     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ZIP   ProMatch InterBBS MatchMaker Door          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1.ZIP    ProMatch ProChat Multinode Chat Door       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SysOp Simulation Door Game                 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Online Interviewer &amp; Resumes Door       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InterBBS Recipes Door                      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.ZIP    InterBBS Business Cards Door               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.ZIP      InterBBS Jobs Door                         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Trivia Darts Door Game                     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online Auction Door            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Synchronet User Stats                    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Fake Call Chat Online Door                 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New User Profiles Door                     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InterBBS Genealogy Door                    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 Online Game          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Online Ufo Database Door                   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Big League Wrestling Door                 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MedLink InterBBS Online Medical Door       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InterBBS Classified Ads Door               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Door                  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! Door                  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Big League BasketBall Door                 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Online Hurricane Tracking Door             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Power Stocks Online Door                   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Online Music Source Door                   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Online Movie Source Door                   7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