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�������ۻ  ���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ͼ �������ͼ �������</w:t>
      </w:r>
      <w:r>
        <w:rPr>
          <w:rtl w:val="true"/>
        </w:rPr>
        <w:t>ۻ ������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   �ۺ    �ۺ   �ۺ</w:t>
      </w:r>
      <w:r>
        <w:rPr/>
        <w:t xml:space="preserve"> ������</w:t>
      </w:r>
      <w:r>
        <w:rPr/>
        <w:t>ɼ 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ۺ    �ۺ    �ۺ   �ۺ ������ۻ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ͼ    �ͼ     �����ͼ  �ͼ  �ͼ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>
          <w:rtl w:val="true"/>
        </w:rPr>
        <w:t>ۻ �����ۻ   ����ۻ   �����ۻ �ۻ  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</w:t>
      </w:r>
      <w:r>
        <w:rPr/>
        <w:t xml:space="preserve">    ������</w:t>
      </w:r>
      <w:r>
        <w:rPr/>
        <w:t>ɼ ������</w:t>
      </w:r>
      <w:r>
        <w:rPr>
          <w:rtl w:val="true"/>
        </w:rPr>
        <w:t>ۺ �ۺ</w:t>
      </w:r>
      <w:r>
        <w:rPr/>
        <w:t xml:space="preserve">      �����</w:t>
      </w:r>
      <w:r>
        <w:rPr/>
        <w:t>ɼ  ����</w:t>
      </w:r>
      <w:r>
        <w:rPr>
          <w:rtl w:val="true"/>
        </w:rPr>
        <w:t>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    ������ۻ ������ۺ �ۺ      �����ۻ</w:t>
      </w:r>
      <w:r>
        <w:rPr/>
        <w:t xml:space="preserve">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    �ۺ  �ۺ �ۺ  �ۺ ������ۻ �ۺ  �ۻ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ͼ    �ͼ  �ͼ �ͼ  �ͼ  �����ͼ �ͼ  �ͼ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0,1991,1992,1993,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UR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N L I N E  H U R R I C A N E  T R A C K I N G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HURK3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HURK3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stormtracker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HURK3 (STORMTRACKE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 and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internal Virus Checking routines to insure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Debug lets me know your system setup in case of dread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Ansi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gram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tect storm category from supplied wi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Bearing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-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d Wav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ogram gives an ansi chart showing the the area from 40 degrees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lattitude and from 100 degrees to 30 degrees longitude.  Us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storms' location plotted 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ogram gives a persistance forecast of storm track and plots the tr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including OFF Degree tracks (ie: NORTHNORTHEAS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ered copies enable previous storm plot on ansi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urricane safet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urricane Broadcast Frequenc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0 Changed to different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fferent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d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evious hurrican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ity/state lo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otential timeou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tential log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ditor and city/state database loca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ave Height Calculations withi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urricane Frequenc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ormTracker the Online Hurricane Tracking  door is only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registration you will receive by U.S. postal ser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on how to register Storm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OCATE AND FILL OUT THE FILE ORDER.FRM THAT IS LOCATED IN THIS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THEN BE PROMPTLY SENT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.EXE........ Hurricane Tracker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.BAT........ A SAMPLE batch file for calling up HU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Display files - MUST BE IN SAME DIRECTORY AS HU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HRK......... Sample Previous Hurricane Tr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RK............ Tracks of Previous Hurric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........ Sample Sysop Stor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TORMTRAC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Hurk3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Hurk3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hurk3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've had reports of conflicts with QEMM interrupts causing errors (I 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:(  ).  To get around this, if you run QEMM and can't get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use /QEMM on the command line.  This will bypass the advanced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For example:    wetdoor5  local  /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city/state editor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HURK3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K3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STORM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STOR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STORM.BA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YSOP STORM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ysop.cfg is a plain ascii file that allows the sysop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longitude and latitude and a current storms' longitud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ON'T THIS FEATURE DO NOT CREATE A SYSOP.CFG FILE.  IF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IS NOT FOUND THE DOOR WILL SAY "CONFIGURATION FILE NOT FOUN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THE MAIN MENU. =DON'T= GET YOUR DOOR.CFG AND SYSOP.CFG FILES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LA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ysop.cfg file 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YSOP.CFG MUST ONLY BE 4 LINES LONG - NO MORE,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.HRK FILES AND PREVIOUS STORM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ve not registered StormCaster you can skip this section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tormcaster will not work on unregistered cop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th version 3.0.0 of StormTracker is a module that will displa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m tracks of Hurricanes.  There are 4 history fil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.ZIP archiv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ILLE.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.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E.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.H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lso in this archive is a file called MENU.HRK.  You can edit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 as you make your own previous hurricane 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hurricane data files consist of a plain ascii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 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  LA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s many co-ordinates as you want but I'd suggest 10-15 Long/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Take a look at the enclosed *.hrk files and you'll see how eas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previous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pdate your Menu.HRK file when you add new previous st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STORMTR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STORMTRACKER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 have a "FILES" listing waiting for you as well! Just FRE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*.ZIP  Big League BasketBall 2.7.0 .  This DOOR program features realistic 'text' basket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*.ZIP   Advertise It! InterBBS classified/display advertising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*.ZIP  This Quickbbs utility will post a message reminding users NOT to drop carrier on your BBS when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*.ZIP Federation Fighters v1.00 is a TW2002 utility that will sprinkle Federation Fighters randomly in 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*.ZIP    Stormtracker 3.5.0 .  This DOOR program tracks and projects hurricane activity along virtually the entire East/Gulf Coast o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*.ZIP     Jobs v1.0.0 Online Employment Door. InterBBS compatible!  Th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*.ZIP   Name That AnsiTune 2.0.0 .  This DOOR is like the old Name that Tune T.V. game show but will a llow users online to hea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*.ZIP Port Defenders v1.00 is a TW2002 utility that will sprinkle a random number of fighters to defend a port &amp; belong to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*.ZIP  Power $tocks v2.00 is an online Stock market simulation with AI Players +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*.ZIP QuickBBS to Frontdoor/InterMail Caller. This will put the last caller on your BBS into your FrontDoor/InterMail FROM: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*.ZIP QuickBBS Uploader Logger v1.00.  This will put who uploaded what file into your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*.ZIP     QuickBBS File Announcer v1.00 . Sends either Netmail or f'attach message to sysop when a new file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*.ZIP     QuickBBS File to Message Poster v1.00 .Post Group, File attaches, private, etc. messages from files into QBBS messag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*.ZIP    Random Message v1.00 is a TW2002 utility that will put random messages into your TW game.  MANY configuration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*.ZIP Star Fighters v1.00 is a TW2002 utility that will sprinkle Stardock/Starbase fighters randomly in 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*.ZIP ToDate FrontDoor v1.00 is a FrontDoor 2.x/Intermail 2.x Utility that will put outbound cost on your maile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QBBS*.ZIP QuickBBS Today! v2.00 is a Quickbbs Utility that will graph: Callers, Carrier Drops, Messages, Doors Used, Downloads &amp;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*.ZIP  Valley Girl Fortunes Door 1.1.0.  This DOOR program will give the user quite a bit of astrolog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*.ZIP  WeatherCaster 5.1.0 .  This DOOR program performs a variety of online weather forecasting functions including forecast, wind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*.ZIP     MedLink version 1.0.0 Online Medical Diagnosi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*.ZIP SyncDrop version 1.0.0 Carrier Drop bulletin maker for Syncronet Bulleting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*.ZIP Today Synchronet Graphical Statistics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FDCLR*.ZIP Puts last caller on SynchroNet BBS in FD/Intermail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