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Tag v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96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like this program, and I hope you will too.  I mad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: sysops and users can benifit from it.  There are infinate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, your imigination is your onl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make Psych0Tagr bug-free and safe to us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couldn't cause a problem.  If you agree to use this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liable for damages that may result in Psych0Tag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ag is the copyrighted material of Andrew Ziem. It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sych0Tag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distribution, and that the distribution archive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A fee may be charged only for physical distribution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be listed by running "PTAG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  one of these is mandatory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?    compi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in out    compile IN text into OU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filename    update FILENAME's tagline quantities (must be compiled 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 these are all optional and affect how Psych0Ta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[+/-]    creates output file if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off, plain /M is like 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[+/-]    adds periods if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off, plain /P is like /P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L[n]     credit line (-=- PsychTag), when [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credit line goes aft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credit line goes befor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no credit line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filename    output tagline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filename    alternative config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2.4 billion taglines pe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56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~614.4 billion tot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characters per tagline (72 is th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is not a complete lis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tiv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Psych0Liner (my oneline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ally updates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G.EXE     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G2.EXE      OS/2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!        important for this version (may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AG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what's new in the world of Psych0Tag (chang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.ARJ   example batch files and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EDIT.BAT   example for message editors (ie: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DIT.BAT   example for BBS external editors (ie: Turbo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 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_US        other programs available by m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FG     sample tex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Psych0Tag please let me know so.  A postcard,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kes a big differnce =).  If you wish to send money, $5 to $10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sounds fai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0 Woodview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f you have any ideas / notic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!  I'm more than happy to listen. 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contact me, Andrew Ziem /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spend my money to reply to your messages, so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lease use Internet email/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d updates and announcements are available via Internet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ziem@rmii.com  (per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rew.ziem@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rmii.com  : /pub2/ziem         (contains lots of Psych0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sis 719.532.0053 with v34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1:128/234 : TAGLINES,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SNet    50:610/7  : RGS_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   "PTAG"    : latest Psych0Tag   (any time, any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PSYCH0"  : latest Psych0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TAG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