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TIMER - Routines for high-resolution timing of events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. Sad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PTIME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written by Brian Foley and Kim Kokkonen of TurboPow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commonly faced when trying to run benchmarks on a PC is tha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system clock is accurate only to 1/18th of a second. The TC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vides a simple and convenient means of timing events with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program is working with the timer chip at a very low leve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should arise, nor should the performanc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C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other TCTimer routines, initializetimer()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events are timed by calling readtimer when you are ready to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. Any program that calls initializetimer() must call restore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erminating.  See TESTTIME.C for a sample use of the TCTIM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TIMER includes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adtim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ad the timer with 1 microsecond resolution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lapsedtime(long start, long stop, double *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Calculate time elapsed (in milliseconds) between Start and Stop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alizetim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program the timer chip to allow 1 microsecond resolution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toretim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store the timer chip to its normal stat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Timer must be executed before any other TCTIMER routine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Timer must be called before the program ends.  Fail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timer will result in incorrect results and fail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timer may result in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ong integers are used to represent time, TCTIMER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vents longer than about 60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294,967,295 (= $FFFFFFFF, largest unsigned value represented by 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1,193,181 (timer resolution in counts/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60 (seconds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.9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ardly be a problem, however, since an event longer than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doesn't need to be timed with 1-microsecond accurac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process of reading the time takes time. Hence,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very short events will be skewed by the overhead of reading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time measured between two calls to Read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ight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hiba 1000 (4.77MHz 8088)    125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 6300 (8MHz 8086)            53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pro 286 (8MHz 80286)        35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rry IT (7.1MHz 286, 0 wait)  32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S/2 model 50               25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Designs GV386 (16MHz)        27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