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</w:t>
      </w:r>
      <w:r>
        <w:rPr/>
        <w:t>Norton Guides Sourcer (NGS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</w:t>
      </w:r>
      <w:r>
        <w:rPr/>
        <w:t>version 1.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</w:t>
      </w:r>
      <w:r>
        <w:rPr/>
        <w:t>DOCUMENTA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on Guides Sourcer (NGS) and its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4, by Kemal Djakman (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S can be copied and distributed freely for any non-commercial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the program NGS.EXE and its accompanying documentation NG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tributed together unmodified.  Archiving the above mention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ZIP, ARJ, etc. to save storage space is hereby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yment whatsoever is required for the use of NGS either by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s or by companies/institutions; but NGS may only b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commercial software with the express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makes no warranty of any kind, n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for a particular purpose.  The author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s, whether direct, indirect, special or consequential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failure of this program to operate in the manner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  The author shall not be liable for any damage to data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be caused 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What is NG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S is a re-sourcer for Norton Guides Database (*1*).  It proc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s database file (an .NG file) and tries to recreate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Why would anybody need a Guides (re)-sourc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possibilities comes to my 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do away with the need to have a backup of the origin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have a Guides Database which needs to be updated or cor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hich you don't have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ant to convert a Guides database into an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MPORTA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S are not meant to encourage the stealing of somebody elses proper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-sourcing a Guides database which is created by somebody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redistribute them as if it was your own!  Always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of the original cre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Why 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re are already several sourcer available for Norton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, none that I have tried works without a problem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does not handle !seealso references to another file, 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reate the '!credits' entry.  Others have problem with neste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or long entry included via the !file command.  Some cra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goes into infinite-loo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a personal need to update a Guides database to whic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the sources, I decided to write my own sourcer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What is so special about NG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Equality (tm): When re-sourcing an .NG file, NGS will do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way that when the sources are recompiled into an .NG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 will be equal with the old one: It will be exactly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for byte (*2*).  This is the only sure fire method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ness of the generated sour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GS is also _very_ fast, although this property is probably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to the average us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sonal computer with i286+ processor running DOS v3.3 or la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256Kb of free RAM and available disk space of about 15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.NG file to be resou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if recompilation into .NG file is intended,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EXE and NGC.EXE + NGML.EXE (from Peter Norton Computing, In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NGS is quite simple.  At the DOS prompt, just type 'NGS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filename of the NG database to be re-sourc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&gt;ngs q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example, NGS will look on the current drive and pat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d QEDIT.NG and create the data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syntax of NGS invo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GS [d:][path]filename[.NG] [/M] [/V] [&gt;log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.NG extension is optional, but no other extension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output of NGS can be redirected using DOS stdo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files created by NGS will reside on the curren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of th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  Create file with the name 'MAKEFILE' instead of '&lt;filename&gt;.MA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user might prefer this (although this is easy to r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    Verbose mode.  Display the begin offset of each structu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to see on which structure an error or warning occurred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used to make it possible to stop the runn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Ctrl-Break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Files created by 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mak --&gt; Makefile to compile the sources back into 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ngm --&gt; Menu Link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meXX.ngs --&gt; Data Source File for each menu item in Menu Lin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  Filename is created by concatenating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chars from the basename and a 2 digits signify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and item number (0 b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_XXXXXX.ngs --&gt; Long Entry Data Source File for each long entr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a the '!file:' bang command.  The hex digits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structure offset in the original 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XXXXXX.ngs --&gt; Short Entry Data Source File for each nested shor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using the '!file:' ba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NGS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rning means that an error was detected by NGS in the datab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severe enough to cause NGS to stop sourcing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might later try to rectify the error by modifying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arning: Seealso does not point to another Lo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S has found a seealso entry which point to a structu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a long entry.  This might be caused by a corrupted 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t is an NG file created by other than Norton Guide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arning: Seealso "xxxxxxxx" reference is un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S has found a seealso title which points to now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happens when the original source has a !seeals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s to an empty short entry or a non-existing shor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arning: NG binary equality might not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GS has seen that the current menu structure has the maximum 8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s under it.  Because of a bug in NGML.EXE, certai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.NG file will have part of the first menu item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sults in differences of up to 6 bytes betwee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NG file and the new recompiled .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arning: structure does not end with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menu structure should be terminated with a null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ight be caused by a corrupted 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NG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NGS error message will cause immediate halt of the NG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robable causes are invalid command line or a corrupted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rror: Unknown command line option.  Se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rror: Multiple filename specified.  Se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rror: Filename with .NG extension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rror: Specified file can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Error: NG file is corrupted (File is too small to be an N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rror: NG file is corrupted (Missing 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Error: NG file is corrupted (Menu count &lt;1 or &gt;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Error: NG file is corrupted (Menu item count &gt;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Error: NG file is corrupted (Id found is not Menu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Error: NG file is corrupted (Id found is not ShortId or Menu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Error: NG file is corrupted (Structure data size &lt;1 or &gt;17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Error: NG file is corrupted (Unexpected en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Oth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ossible errors (generated by Turbo Pascal) are sign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such as "Runtime error xxx at xxxx:xxxx". 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immediate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ime error 004 (Too many ope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GS uses a minimum of 4 file handles and might use mor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base to be sou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remedy: enlarge the FILES=nn entry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ime error 005 (File access den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causes: Root directory entry is full, a directory ex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name, or another file with the same name exis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only/system/hidden attribut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ime error 101 (Disk writ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causes: disk storage is exhausted (disk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Miscellaneou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GS is compiled under Turbo Pascal v6.0 with 80286 optio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s are quite small at under 1000 line, although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able.  Two routines are coded in assembly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r comments/suggestions, the author can be reached via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jakman@fwi.uv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*1*) "The Norton On-Line Programmer's Guides", "Norton Guid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rton Guides Database" are trademarks of and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r Norton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2*) In some cases even NGS is not able to generate sources which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inary Equality'.  In addition to the NGML bug mentioned in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no 3, there are at least 3 other cases that I know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The original data source has an imbedded chr(255) (byte FF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reates a problem because NG use this as a way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, and interpret the following byte as a count byte. 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display chr(255) should use the escape sequence '^CF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The original NG file was appended.  For example, some anti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do this to prevent tampering.  For anothe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er modem transfer protocol adds bytes which fill the empt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last secto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The NG file is created by programs other than Norton Guide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Menu Linker (eg. Expert Help).  NGS might even choke on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