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DEX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by Pat William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DEX programs and this document are provided with NO WARRANTY. P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ams will accept NO responsibility for damages arising from their us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ords, USE AT YOUR OWN RISK. Comments, suggestions, and bug repor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ted; send to Pat Williams, HortIdeas Publishing, 460 Black Lick R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el Switch, KY 40328, U.S.A., phone 606-332-7606,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004972767@mcimail.co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DEX.EXE, INSTAPAK.EXE, and INSTABAS.EXE may be distributed fre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unmodified copies of this User Guide file (INSTADEX.DO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BAS.DOC, READTHIS.1ST, SKIPWORD.LST, INSTADOC.* (5 files with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DR, I1, L1, S1, and T1, respectively) are included with them. Thi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distributed as "Shareware." You may examine it on a trial basis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, but if you find it useful AND PARTICULARLY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bases, please send $10 to Pat Williams, HortIdeas, 460 Black Lick R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el Switch, KY 40328. Thank you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BAS.EXE may be distributed freely with Instabase files creat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DEX.EXE and INSTAPAK.EXE, provided that an unmodified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BAS.DOC is included with them AND you have paid the registration fee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RE PLACED ON CHARGING OTHER PARTIES FOR COPIES OF INS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N INS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dex programs generate pre-indexed electronic documents (Instabases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en very large) individual or concatenated text files, allowing wor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"instantly" where they appear in the documents. User-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of Instabase documents can be gathered to separate tex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compression allows the resulting Instabase files to be small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ext files (typically by one-quarter to one-third).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able skip-word file prevents indexing of insignificant word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idates for Instabase generation and distribution include boo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s, mailing list logs, product manuals, letters, and help file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ny on-disk 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dex package includes three executables, INSTADEX.EXE, INSTAPAK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BAS.EXE, and the skip-word file, SKIPWOR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 of an Instabase requires running the first two program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WORD.L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 Instabase requires running INSTABAS.EXE with the Instaba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INSTADEX.EXE and INSTAPAK.EXE (access to SKIPWORD.LS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AN INS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INSTADEX.EXE. The command-line syntax i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DEX file-to-index file-to-index ... file-to-index instabase-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ndex as many files as you can fit on the command line (renam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hort names will help to fit more on the command line, o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atenate several files into one or a few large files using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). They will be indexed in the order in which they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DO NOT include an extension on instabase-filename (the 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he Instabase to have). The file-to-index and instabase-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can include path designations. Note: all files to be inde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in text format (called "non-document format" by som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s); non-ASCII characters are treated as word delimiters ("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", just like a space or comma) by INSTA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To index A.TXT, B.TXT, and C.TXT (in that order), and n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stabase ABC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DEX A.TXT B.TXT C.TXT 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disk space needs to be at least about equal to the total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you are indexing (about twice as much if your disk has on-the-fl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/decompression). Given that requirement, you should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 with total size of several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WORD.LST contains words which will not be indexed. This is a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edited by using a word processor; to add words, key in eac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separate line. After editing, save the file in pure-ASCII tex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non-document mode by some word process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otal size of the files you are indexing is large and/or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ow, expect INSTABAS to take several minute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INSTAPAK.EXE. The command-line syntax i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PAK instabase-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DO NOT include an extension on instabase-filename. The insta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pecification can include a path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ontinuing from the above example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PAK 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PAK.EXE packs together some of the files created by INSTADEX.EX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run INSTAPAK.EXE after running INSTADEX.EXE, then INSTABAS.EXE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of running INSTADEX.EXE and then INSTAPAK.EXE are severa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he instabase-filename you specified and various extensions.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STABAS.EXE, these constitute an Instabase. All of these files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considerably smaller than the original text files. All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riginal files from which an Instadex has been generated is 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stadex. The original text files are NOT needed to use the Ins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PAK should take less time to run than INSTADEX for a given set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AN INS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NSTABAS.EXE. The command-line syntax i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BAS instabase-filename gather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include an extension on instabase-filename. The gather-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; if it is missing, gathered document sections will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base-filename.GTH, instead of being written to gather-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for instabase-filename and gather-file can hav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To use the Instabase named ABC, and to allow gathering of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o the text file ABC.TXT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BAS ABC ABC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types of Instabase screens, the Index Screen (showing wo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x and words chosen to be located in the document) and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(showing a portion of the document and allowing sections to be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x Screen appears first. You can press Esc at any time when you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Screen to get out of the Instabase and go back to DOS. To swit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Screen, press Enter. To switch back to the Index Scre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Screen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x Screen has three parts. You can move the cursor from one pa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y pressing Tab or Shift+Tab. These are th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dit Line: the single line running across the screen, just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 line. Here, you can key in individual words which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ndex Window: the box on the left side. This contains a scrollabl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ords in the Instabase's index, in ASCII order. Here, you can select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un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hosen Words Window: the box on the right side. This shows the word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hosen to be located in the document. Here, you can delete word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want them to be foun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ursor is on the Edit Line, you can key in a word (for corr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s, use Backspace, Del, and left and right arrows on keypad)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If the word is in the index, it will disappear from the Edit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Chosen Words Window. If the word is not in the index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hear a beep. Edit the word and try again, or press Tab to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Index Window. If you put a * at the end of a word or partial wor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in the index which begin with the letters prior to the * will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witch to the Document Screen, when there are no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on the Edit Line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ursor (as a reverse-color block) is in the Index Window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it up and down with the up and down arrows on the keypad, PgD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Up. To select a word to be located in the document, press the spaceb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n that word (and the word will appear in the Chosen Words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ursor (as a reverse-color block) is in the Chosen Words Window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move it up and down with the up and down arrows on the keypad, PgD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. To delete a chosen word, press Del with the cursor on tha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witch to the Document Screen, you will see the text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ccurrence of one of the chosen words (if no words are chose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, you will see the text at the beginning of the document).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chosen word in the document, press + on the keypad;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chosen word in the document, press - on the keypad. A beep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are no more occurrences of the chosen words. When located,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highlighted. Cursor movement is controlled by keypad arrow keys, Pg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Dn, Home, End, Ctrl+Home (to beginning of document), and Ctrl+End (to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ather a section of the document to another fil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start of the section and press G, then move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end of the section and press Enter. You cannot move the cursor 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eginning of the section being gathered. To abort gathering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nter, press Esc. The text is appended to the END of the gath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as specified in the command line (see above). A single gathere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less than 64 KB, but you can gather as many sections as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. Be careful, when using gathered text, not to violate the docum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