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EWORD.EXE (VERSION 1.0)              Copyright (c) 1993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October 26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nemonic Phone Numbers With FON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EIL J.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tend to forget phone numbers? Can you remember 1-800-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asily than 1-800-265-5328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EWORD is a Windows 3.1 utility that finds all the mnemonic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s that can be made from ordinary seven-digit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three different sets of possibilities, ranging from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anity numbers'' (BIG SHOT), which consist of nothing but actual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-plus-number combinations (8 DOLLAR), to a list of all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hat correspond to a given phone number. While man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ield no useful mnemonics, it's surprising how man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WORD is written in Microsoft Visual Basic 3.0, and it u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VBRUN300.DLL and a number of .VBX custom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uses VB 3's built-in database functions,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ditional DLLs for databa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ome readers will already have Visual Basic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s and others will not, FONEWORD is available in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VB Professional Edition 3.0 installed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NESM.ZIP. Simply download it, unzip it into a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and create a program item (icon) for it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ownload the file FONED1.ZIP, unzip it to a floppy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nd run the SETUP program you'll find on that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program was created by the Setup Wizard applic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ual Basic. It installs the necessary support files if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updates them if they're present but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odify portions of the source code, you'll ne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fessional Edition, Version 3.0. (The regular edition lack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contr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WORD's main screen consists of a text box, three list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ssociated controls. To use FONEWORD, simply typ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numeric input only, up to seven digits) into the text box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nd press the button labeled ``Only words'' at the top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 FONEWORD will consult its database and attemp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words that utilize all of the digits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elephone numbers generate no items for this list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ozens. Of course, it's up to you to decide among PIN-DROP, SHOE-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-EROS, and a host of others. (I did not purge the dictiona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some people might find offensive.)  Since the digits 0 and 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tter representations, they are treated as words in their ow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yield combinations such a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``Only words'' list produces no suitable vanity numbe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Real words'' button above the middle list box. Entri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eed contain only one real word of two letters or more.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al word set off by spaces from any unconvert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7 COM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possible combinations of letters derivable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entered, press the ``All words'' button above the righ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With three possible letters for each digit, a full seven-digi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yield 3 to the power of 7 (2,187) different let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0 and 1 don't correspond to any letters, so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0s or 1s,  there will be fewer combinations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accept a vanity number with words misspell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-INN for a kennel, you may be able to find one by scrutiniz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lookups are relatively slow operations, so fill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can take a few minutes. Immediately to the left of each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y bar that gives a visual indication of how much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do. If you want to halt a lookup before completion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sign in the upper-right corner. (You'll notice that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dimmed; it brightens and becomes active on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one of the list bo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ve filled one or more of the lists, you can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elected item(s) to the Clipboard so they can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r incorporated into another document. The list 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WORD work just like the file lists in File Manager: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items, click on the first, then hold Shift down as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; to select or deselect an individual item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, press Ctrl as you click on it. When you've highligh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s, press the Clipboard button at the top of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you need to know to use FONEWORD!  Should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program, just select an item from the help menu.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a particular on-screen element, tab to that eleme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N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makes database programming amazingly easy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wo lines of VB 3.0 code to open a database; another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a given field value exists. I chose to store FONE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base in Paradox format because my inform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at this produced the smallest database file for the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ould have used any format that Visual Basic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EWORD also uses a number of the special controls from V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Edition. Specifically, the phone number text box is a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ol; the three completion gauges are Gauge control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uttons with pictures are graphical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 list of all possible letter combination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in recursion--a topic that I'll discuss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which combinations contain real words is the challenge.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contain any word of up to seven letters that has no Q or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ortunately, years ago I compiled an exhaustive word lis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GRAM anagram generator. FONEWORD's internal dictionary i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first crack at programming FONEWORD, I simply import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irectly into the Paradox database FONENUMS.DB so that i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7-letter text field that also served as the primar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each of the up-to-2,187 combinations of letters an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ach of its substrings was a word. A 7-letter text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7-letter substring, two 6-letter substrings, and so on,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8 substrings. With 2,187 combinations times 28 substrings ea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have to perform over 60,000 database lookups!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erformance was utterly abysmal--too slow for anyone to act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however, most of those 60,000 database lookups we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only 4,098 distinct words. Where does that numb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?  Multiplying 3 possible letters for the first digit times 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git and so on, we see that the number of possible word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n digits is 3 to the n power. Thus, the one 7-letter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3 to the power of 7 possible words; the two 6-letter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 3 to the power of 6 possible words, and so on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98. My original algorithm had been looking up most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many times. For example, in processing the number 265-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ed up ``AMJJD'' as a substring of nine differen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``AMJJDAT'' to ``AMJJDCV.'' My second algorithm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looking up any word more than once. It was better--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mpractic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und that the solution to improving FONEWORD's performanc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problem from a completely different angle.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base doesn't contain words at all!  In place of each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stores the string of digits that you would ge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n your telephone, together with an integer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riving the original word from the dig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as the database, it's necessary to look up only th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of the original phone number. That's quite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oing from over 60,000 database lookups to und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WORD'S SECRE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y are stored as decimal integers, the integer cod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NEWORD's database are actually numbers in base 3. A single dig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3 can have the value 0, 1, or 2. If it's 0, the corresponding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one number string is replaced by the first possibl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If it's 1, the second possible letter is used; if it'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. To decode a digit string, therefore, FONEWORD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decimal code number by 3 and uses the remain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n Figure 1 (see below) shows the actual process o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``2222537,'' using the code 1900 (2121101 in base 3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is 1, so we replace the first character with the seco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le letters. The second remainder is 0, so we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racter with the first of the possible letters. Thi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tring is completely decoded. Figure 2 (See below)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function Decode$, which implements the proces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one hitch in this scheme:  A given string of digits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o more than one word. Indeed, from the user's point of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desirable. For example, the string ``22737'' has 12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, including ACRES, BASES, and CAPER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database should have 12 entries in which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37, each with a different code. Like many database system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does not permit duplicates in the primary key.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not an option because doing so would render database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EWORD solves this dilemma by appending the letters A, B,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to successive key entries for the same digit string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ntry for ``22737'' is ``22737A,'' the third ``22737B,''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Other solutions may be more elegant, but this technique is 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databas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NextMatch$, shown in Figure 3 (See below),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to return each entry that matches a given digit stri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a one-character string, C, which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initially to @. (The ASCII code for the @ character com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.)  Each call to NextMatch advances C to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Match returns the decoded word, or an empty string if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It also includes logic to handle one-character dig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cess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4 (See below) lists the subroutine FindRealWords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Match to find real words within the input phone number. FindReal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oks up each of the 28 possible substrings and reports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by replacing the substring with the corresponding word,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. With the support functions NextMatch$ and Decode$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RealWords is remarkabl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IN FON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er or later every programmer must grapple with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A recursive procedure or function is one that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al function is often used as an example 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al of a positive number n is defined as the produc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n down to 1. A recursive definition of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 ``The factorial of 1 or 0 is 1. For any other positiv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al is n times the factorial of n-1.''  Note th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vision for the recursion process to end;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nishes when n gets down to 1. Every recursiv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ch an out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some early versions of BASIC, VB 3.0 supports recu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WORD depends on that  to fill the ``All words'' and ``Only word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es. The function AllCombos, listed in Figure 5 (See below)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digits and generates all possible combinations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results in the list box named ListAll. Its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is the string being worked on, and its N parameter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. If N is beyond the end of the string, the AllC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s the completed string to the list box. Otherwise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possible letters corresponding to the Nth digit, AllC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digit with that letter and passes the modified str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, adding 1 to the value of N in order to process the nex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instructive to trace the operation of AllCombo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hone number ``28.'' Initially, S is 28 and N is 1. AllC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irst digit (2) with the letter A and calls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instance of AllCombos receives the parameters A8 and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urn, it replaces the second digit (8) with the letter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self again. This time the parameters are AT and 3. Sinc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string's length, AllCombos adds ``AT'' to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nstance of AllCombos now calls itself twice more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U'' and then ``AV'' with the character position 3. After tha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instance, which has remained in memory. The firs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s itself, passing ``B8'' and the position 2. By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alls finishes, all nine possible combinations ar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nlyRealWords, shown in Figure 6 (See Below),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type of recursion to find all ``vanity numbers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solutions that use all the digits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akes two parameters, the input string S and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ccumulator string SAcc.  OnlyRealWords defines a vanity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can either be represented by a single real word or on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vided into two vanity numbers. Using this recursive definitio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the original string into any number of substrings. It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ranslate the number 242-4242 into ``A I A I A I A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RealWords starts by seeing whether string S begins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any length from 1 character up to the entire string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d found, it calls itself, passing the remainder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the first parameter and appending the found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string in the second parameter. If it manage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gits of the input string, it combines the accu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found word and adds the result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recursion, this function avoids spelling out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f the input string into one- and six-letter sub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 and five-letter substring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EWORD relies on Visual Basic's built-in Clipboard objec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a list box to the Clipboard. Each list box ha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with a picture of the Clipboard on it. Press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lls the procedure ToClip, shown in Figure 8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list box as a parameter. From the list box, ToClip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that contains each selected item, separated by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-feed. It takes only one line of code to clear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nd just one more line to copy the built-up text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LENGTH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indows is not a preemptive multitasking system,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mporarily slow Windows to a dead stop simply by performing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ithout giving Windows a chance to process messages. Database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such lengthy tasks, during which Windows won't respond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, the programmer must write a construct called a Peek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which calls several Windows API functions, just to avoid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its knees. In Visual Basic, however, the problem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DoEvents command. The routines AllCombos, FindReal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RealWords all include one or more calls to DoEvents. DoEvent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etween other statements, and each database lookup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statement, so you'll notice that Windows won'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uring a databas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cess takes more than a few seconds, a courteou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user know how the task is progressing. Each of FONEWORD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s associated with a Gauge control--a control that fill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show how much of the task is complete. Of course,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o define what ``complete'' means, by setting the gau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field to a value that indicates the task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Combos can calculate in advance how many items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raises the gauge by one unit for each item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RealWords calculates the number of substrings it mus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gauge each time it finishes one substring. Sin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spent on a given substring will vary, this gauge doesn'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. There's no way for OnlyRealWords to evalu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it will make, so it moves the gauge once for each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rom 1 to the original string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now see whether a process is half-done, nearly d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started. If time is short, the user may want to stop the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efore it finishes. In FONEWORD, pressing the STOP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stops the current routines. Pressing this button set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Continue to FALSE, and each of the th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hen Continue becomes FALSE. The STOP button is dim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y process is not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 Before and After Subroutines listed in Figure 8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each of the three lengthy processes and to clean up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fore routine clears the appropriate list box and its item-cou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Continue to true, changes the mouse pointer to an hourg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OP button's picture fields to a bright red-and-whit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gn image. The After routine dims the STOP button, restor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, and reports the item count. The call to Message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API function declared in FONEWORD's declaration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eps the speaker or causes Windows to play the default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. Note that this beep will sound even if FONEWORD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FON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controls have a property called HelpContext I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help file with your program in the Options|Project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bring up the help scree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ContextID of whatever control has the focus. This make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 to a VB application a snap. I use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gician from Software Interphase to create FONEWORD'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's visual orientation makes it much easier to u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ombination of Word for Windows and the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, Microsoft-defined Help menu includes item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's contents page, bring up the Search dialog box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using Help, and present an About dialog box. Visual Bas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ly support the first three of these options, so FONEWO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PI function WinHelp, which is defined in it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As Figure 9 shows (See below), WinHelp handles all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tasks. Of course, the About FONEWORD dialog box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form in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P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most any other language, FONEWORD would have been a much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ode to handle its user interface and database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, developed, and debugged. By contrast, database access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s completely handled by support DLLs, and the programm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ly the highest-level code to create the user interfac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icity comes at a price, however. The database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Basic programs require just short of a megabyte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incur that cost the first time you install any VB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unctions. Any subsequent VB database programs won't ad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though. And since the VB programs are quite small, if you ru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this system of shared resources will ultimately mean a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 disk space. And if FONEWORD is your first such VB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it won't be your 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J. RUBENKING IS TECHNICAL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oding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   Code             Quotient     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2537           1900                633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22537           633                 211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22537           211                 70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2537           70                  23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B537           23                  7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BL37           7                   2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BLE7           2                   0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BLES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 An entry in FONEWORD's database includes a str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de that is used to convert the string into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OD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ode$ (ByVal S$, ByVal 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This function receives a string of digits from 2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nd an integer that tells how to decode thos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nto a real word. It repeatedly divides the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3 and uses the remainder as an index into the A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selecting the first, second, or third lett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with the current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N%, Temp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en(S) = 1) And InStr("01", 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S = Nul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 = 1 To Le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S = TempS + A(Asc(Mid$(S, N, 1)), Code Mo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= Code \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 =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 The Decode$ function takes a digit string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ord by repeatedly dividing a code by 3 to get the base 3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TMAT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Match$ (ByVal S$, 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alled by FindRealWords and OnlyReal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Handles the fact that multiple decoding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string of digits exist. The first is ke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igit string itself, and the later ones have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, and so on append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Criteria$, C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Match = Nul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 = "?" Then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n(S)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deal with single-digit "words" w/o hit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as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"0",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Match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Match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Match =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Match =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 = "@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= "Foneword = '" + S +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= "Foneword = '" + S + C +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t.FindFirs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MySet.NoMa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= MySet("C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Match = Decode(S,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hr$(Asc(C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 The NextMatch$ function checks the database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input string, returning either the next match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REA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ndRealWord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alled when you press the CommandRea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nsiders every substring of the phone numbe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t least MinWord in length. If it's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ecodes it into a word and adds the resul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Then it checks for other words mad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igits. The key values for these other 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be the same as the original number with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nd so on append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tart%, Num%, vLen%, C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$, SPart$, SDecod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Char As String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en = Len(PhoneEdit.Clip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geReal.Ma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um = MinWord To v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rt = 1 To (vLen + 1 -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ugeReal.Max = GaugeReal.Ma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geReal.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um = MinWord To v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rt = 1 To (vLen + 1 -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ugeReal.Value = GaugeReal.Valu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Continue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t = Mid$(PhoneEdit.ClipText, Start,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=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ecode = NextMatch(SPar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Len(SDecode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Continue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Nul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 &gt; 1 Then S = Mid$(PhoneEdit.ClipText, 1, Start - 1) +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 + S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 + Num &lt;= vLen Then S = S + " " + Mid$(PhoneEdit.Clip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+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Real.AddIt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ecode = NextMatch(SPar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geReal.Value = GaugeReal.Valu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 FindRealWords repeatedly calls NextMatch$ (Figure 3 (See abov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real words and then lists all real words found with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COMB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AllCombos (ByVal S$, ByVal 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alled when button CommandAll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Recursive function. Replaces the Nth digit of 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ach of the three possible letters, then c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to handle the N+1th digit for each. When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the LAST digit, it records the comple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by adding it to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Continue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&gt; Len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All.AddIt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geAll.Value = ListAll.Lis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= Asc(Mid$(S, N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h &gt;= 50) And (Ch &lt;= 57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S, N, 1) = A(Ch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Combos S, 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S, N, 1) = A(Ch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Combos S, 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S, N, 1) = A(Ch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Combos S, 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Combos S, 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:  The recursive function AllCombos calls itself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ll possible combinations of letters foun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REAL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OnlyRealWords (ByVal S$, ByVal SAc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alled when you press the CommandOnl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hecks each prefix of the passed string to se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 word. If so, adds the decoded word to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string SAcc and calls itself recursively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remainder of the string. Only if the string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nverted to words does it add the resul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N%, SPart$, SDecod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Char As String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Continue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 = 1 To Le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Only advance the gauge for the firs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(SAcc) = 0 Then GaugeOnly.Value = GaugeOnly.Valu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Continue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t = Mid$(S, 1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=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code = NextMatch(SPar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Len(SDecode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Continue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 = Len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Only.AddItem Mid$(SAcc + " " + SDecode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RealWords Mid$(S, N + 1), SAcc + " " + Left$(SDecode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ecode = NextMatch(SPar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Only advance the gauge for the firs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n(SAcc) = 0 Then GaugeOnly.Value = GaugeOnly.Valu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:  The OnlyRealWords subroutine locates combination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ly replace the digits of the origina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CLIP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ToClip (L As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alled when you press one of the clip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the selected items from the associ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box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N%, 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= Nul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.ListCount = 0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 = 0 To L.ListCou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.Selected(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= Text + L.Lis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= Text + Chr$(13) + 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n(Text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 "No items are selected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.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.SetTex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:  Visual Basic's Clipboard object makes it eas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copy selected items from a list box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AF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Before (Lis As ListBox, Lab As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.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.Caption = Nul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MousePointer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Stop.PictureUp = ImageStopUp.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Stop.PictureDown = ImageStopDn.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fter (Lis As ListBox, Lab As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Stop.PictureUp = ImageDiStopUp.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Stop.PictureDown = ImageDiStopDn.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.MousePoint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.Caption = Lis.ListCount + " I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Bee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:  Since FONEWORD's search routines can take several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Before and After set up for lengthy processing an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MENU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HelpMenu_Click (Index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te that WinHelp and WinHelpByNum ar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the declarations section, to give this V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ccess to the Windows API function Win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ucc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= WinHelpByNum(Form1.hWnd, App.HelpFile, HELP_CONTENT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= WinHelp(Form1.hWnd, App.HelpFile, HELP_PARTIALKEY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= WinHelpByNum(Form1.hWnd, App.HelpFile, HELP_HELPONHELP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2.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:  FONEWORD's Help menu choices rely on the Windows A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to process the standard Windows Help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