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T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explains how to get started in Mystic Pas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the TU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backup copy of the entire Mystic Pascal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 the distribution disk to run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are using a non-standard video adapter, you m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IN installation program first.  The distribu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 Pascal is setup to run on a standard IBM PC with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ard or monochrome card or both.  MYSTICIN may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screen colors and video snow sup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 start Mystic, you need the files MYSTIC.EXE and MYSTIC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are now in the Editor screen.  Now load the TUTOR.PA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</w:t>
        <w:tab/>
        <w:tab/>
        <w:t>(Function Ke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TOR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ystic Pascal has four screens that you can use.  Type F1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</w:t>
        <w:tab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</w:t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>Syste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>Las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Go to the System Display screen by typing F1 to bring up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F3 to select System Display.  This screen is updat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.  It shows a memory map and a table of the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now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ow go back to the Editor to compile the TUTOR program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then F1 to reach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o compile a program, type F2 then C.  If any errors ar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 message will be displayed on the Editor scree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ed at the point the error was firs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o run the TUTOR program, go to the Direct Mode screen (F1-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lash is the prompt character.  To run a main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ode, just type the name of the program (as decla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served 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You can work through the several lessons of TUTO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amiliar with Mystic Pascal and Direct Mode program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o terminate Mystic Pascal and return to DO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