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PGL2GE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Marcus Groeber 19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2:243/860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GEO is utility for converting plot files for HPGL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oworks format, enabling you to include this pictures into G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oWri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s are created by programs such as AutoCAD and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_not_ running under the graphical environment of Geo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s a commmand line application that can nevertheless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tegrated into the PC/Ge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n HPGL picture into the Clipboard is easy -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2GEO c &lt;Geos_Clipboard&gt; &lt;HPGL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replacing &lt;Geos_Clipboard&gt; by the name of the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ile and &lt;HPGL_file&gt; by the name of the plot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order of the files is reversed from "normal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estination first, source second) - this is required for the "t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file is usually located in the \GEOWORKS\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being CLIPBOAR.xxx (xxx being usually 000 or 001)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file can be chosen freely, though using a standard extension (e.g. *.H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ion a rotating bar is displayed to show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"al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lipboard import does not work for Geoworks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integration (1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is not running in the graphical environment of Geo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tegrated with the operating system to behave a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ystem. This is achieved using a few undocumen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.INI file which greatly improves the usefulness of DOS applic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work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HPGL files are marked using a special DOS extension (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PG) so that Geoworks can recognize them. By double-clicking o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f an HPGL file, HPGL2GEO is invoked and gets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To enable this feature, the following lines must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Manager] sectio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dosAssocia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*.HPG = C:\GEOWORKS\UT\HPGL2G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dosParameter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HPGL2GEO.EXE = "C C:\GEOWORKS\SYSTEM\CLIPBOAR.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HPGL2GEO is located in the \GEOWORKS\UT direct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is installed on drive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define that all filenames matching the pattern *.HP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s" of the HPGL2GEO program. If required, you should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HPGL2GEO to wherever the program is placed on your hard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lines specify a constant argument to be passed to HPGL2GE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 - the file name of the *.HPG file is added after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should contain the pathname of the clipboard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 1 and/or 4 are already present in the file, you wi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2 and 5 respectively to the existing list between the { ...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s conversion" to a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number of HPGL files into Geoworks can be a tedious job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o be imported individually using the clipboard. Therefore HPGL2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eture to import a bunch of images into a scrapbook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2GEO s &lt;scrapbook_name&gt; &lt;hpglfile.1&gt; [&lt;hpglfile.2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&lt;hpglfiles&gt; may also contain wildcards (*,?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2GEO s clipart.000 clipart\*.h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HPGL images in the CLIPART directory into a scrapboo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 large number of different file names to this comm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gument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wo additional options after the command letter ("s" or 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blank) to control the way HPGL2GEO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Attempt to convert text. Because converting text into 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d fonts is quite tricky HPGL2GEO by default ignore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file (this does of course not apply to text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 commands - but this text will be plotted accurately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try getting text into your image as well, use the "/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Verbose. Display error messages for unknown HPGL commands. HPGL2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an error message for every HPGL comm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handle. These commands will often contain plot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hich is not important to Geowork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ill limts the length of parameter lines the can be passed to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characters. Therefore, HPGL2GEO includes the possibilty to pa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using an argument file. Simply includ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@&lt;filename&gt;" in the calling command. The file &lt;filename&gt; can conta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you like, separated by a newline instead of a blank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is will be a list of filenam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2GEO s TEST.000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files to be converted in FIL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ile2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fad\pfad\pfad\file3.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any other combination of parameters and parame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L2GEO c @CLIP tes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lines stored in C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eoworks\clipboar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also be useful when calling HPGL2GEO from your own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owes a lot to the utility HPGLVIEW by Giovanni S. Mor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splays HPGL-compatible plot files on the screen. Any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port of the original Pascal source code but a complet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skMax: The "seamless integration" mode (double-click to import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f you are using TaskMax for DR-DOS to start DOS apps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hutdown Geoworks completely, so the clipboard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oworks Version 2.0: HPGL2GEO is still fairly useful for use with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Geoworks, at least until a "real" HPGL import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: You cannot import to the clipboard any more, bu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files to an old 1.X scrapbook and update that documen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p: You can use the methods described under "Seamless integration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mporting into the clipboard. In this case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for importing into a scrapbook with a fixed na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Parameters heading (this scrapbook will be overwritt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 new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does not implement the Arc and Wedge comman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GL specs. I have not yet found a program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ages created by this program cannot be ed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