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is software copy all files into one directory, for examp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UTILITY'-directory or any other directory, for example 'C:\CXT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C:\SXT', and add this directory to your system path. This is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invoke the programs directly from other directori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for using the BRIEF macros this path must be se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programs (CFTN, CSTN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py the BRIEF macro files (extension .CM) to the BRIEF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o that you can use the autoload function for BRIEF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specify the complete path when you want to load the macr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macro file CXT_ME.CMD must be copied to the Micro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QEDIT macro file CXT_QEDT.DAT must b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binary macro format with QMAC. For detailed information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EDI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STALLATION INSTRUCTIONS FOR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MX.DLL in the same directory as the other SXT executables. Ad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PATH environment variable so that SXT program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from othe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the database access functions (CFTN4OS2.EXE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RIEF for OS/2 and the BRIEF macros (CXT.CM, ...), you have to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access functions to CFTN.EXE (resp. CSTN.EXE, ...) to ensu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behaviour. Registered users can also change the macro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pil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WITH THE WINDOWS NT AND OS/2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s are treated always as DOS style filenames: 8 +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 plu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