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with SEEK1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.PAS - Turbo Pascal 6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SEEK.DOC) is not essential for the execution of SEEK.EX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he output (for the most part) from executing SEE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/V? &gt; SEE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K is best used if placed within a directory located in your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 (for those interested - mostly 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1.0 - original public-doma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1.1 - replaced system.pos with ChPos, my own fas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placed CRT.readkey with my own simp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SEEK 1.0, if the following wa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K acd:tmp1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for TMP1, drives A, C and D would be searched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P2, only drives C and D would be searched.  This w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MP2 will be searched for on the current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example. In other words, the drives you spec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on one file will NOT be carried over o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pecified on the command-line. Thus,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K acd:tmp1 c: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A, C and D for TMP1, and only drive C for TMP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(not drives A and D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systems that viewed A: and B: as the same log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 1.0 with the /D option (search all drives)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to be assumed as B:.  Now, the drive is forc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: instead (which is logical), skipping over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gan researching into a "search for text" optio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an option to mimic a grep-like utility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1.1, Copyright (c) 1994, Jody R. Cai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EK  [options]  [drives:]files...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D  -------------- search all Driv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-------------- show file size, attribute(s)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-------------- Pause after screenfu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-------------- use DOS routines for Video output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-------------- Run files (must have COM, EXE, or 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(AHRSD)  ------- seek files by specified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command  ------- execute specified Command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[-]size[-]  ---- seek files by Size specified or b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, /H  ---------- for more information and synta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K searches for all the files specified on the command-lin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ull path nam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can be combined and can appear in any order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arch across different drives. Just specify the driv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before the files sepe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Pressing &lt;Esc&gt; at any time halts execution of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options (examples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---------- searches all drives on system for files. To sear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s place the drive letters immediately befo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seeked, seperated by a colon without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---------- display information of found files: size, ti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---------- pause after 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---------- use DOS routines for output. This is slower bu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utput to be redirect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---------- runs the files if they are found (they of cours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M, EXE, or BA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(AHRSD) ---- search files by specified attributes.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in any order as long as the first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eded by /A. The attributes are: A = Archive, 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= Read-only, S = System, and D = 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, an OR comparison is performed on th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if the option /AHD was specified, any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 or a Directory attribute are sough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command ---- the command specified after this option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files being seeked. The command specified can b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or executable program (which must be 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-]size[-] - search files by specified size. There are f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/Ssize  ====== find file sizes equal to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/S-size ====== find file size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/Ssize- ====== find file size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/Ssize-size1 = find file sizes betwee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 by size and siz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EK  ac:*.bak  /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for all *.BAK files on drives A and C,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tails and using DOS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EK  /dcDEL  *.tmp  *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drives for *.TMP and *.$$$ files, executing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any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EK  /p  *.*  /id  /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drives for *.* files which have a size of zer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ir file information pausing with each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EK  /ad  /arh  *.*  /s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current drive for *.* files that have either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or hidden attribute, and that are between 0 and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EK  acf:help.exe  /ri  d: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drives A, C, and F for the file HELP.EXE and only drive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ZIP, displaying file information and running HELP.EX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K may be distributed freely in the public domain, although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take no responsibility for any liability, loss, or damage c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 to be caused directly or indirectly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K was written in Turbo Pascal 6.0. Source code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ar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iscover any bugs, or have any ideas or suggestion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dy R. Cai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hn's, N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A1C 5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jodyc@cauchy.math.mun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