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V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30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 is a program to display and print 3 dimensional pictures of mole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omic structures. It can deal with non-cartesian coordin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symmetry operations, so that any crystallographic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ranslated to the program'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drawings produced by MV are compatible with EPSF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orted by most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supports a variety of graphic adapters and requires about 400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reads a file containing the struc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displays the coordinate system and lets you selec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definition file must be given as th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".str" (that is, the program will try to app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the file 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truc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al data is read from a text file at the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wo kinds of command/data units: simple commands f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nd data block beginning with a block header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. Numbers and keywords are separated with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' is used as a comment delimiter (any text following it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arser accepts non-ambiguous abbreviations for al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 'sy' stands for 'symmetries'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first two lines of the file defin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t c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et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,b,c are measured in Angstroms and the angl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atoms positions are given in the 'atoms'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z1 type1 [name1]           * (optional parameters are i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ype' is used for color and size, and 'name' for bond assig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 must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name can be up to 6 characters long, empty names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hich are not bo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bo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 name2 [typ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 name4 [typ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e' is optional, it is used for color assignement, as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lors an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 color1 [siz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2 color2 [siz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r' is a color name and 'size' the atom diameter in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 is without effect on bonds). The default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(VG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blue, green, cyan, red, magenta, brown, lightgray, 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, 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the PostScript gray levels ar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n function of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ymmetry operations are introduc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symmetry transformations. Each symmet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single letter identifier. Currently 3 types of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, m, 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x ay az bx by bz [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x to ax*x+bx, y to ay*y+by, z to az*z+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x ay az bx by bz [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lection about the plane perpendicular to the vector (ax,ay,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nslation (bx,by,bz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x ay az bx by bz m [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otation axis (ax,ay,az) of order m (360/m degre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(bx,by,b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ormations are applied only to the initial set of atoms/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'store' keyword is present. This causes the program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w positions created by symmetries back to the input buff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sequent transformations will act also on these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is will make the program generate all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nsformations before 'store' with those defined af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molecule with an inversion center in (x,y,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ymmetries w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1 -1 -1 2x 2y 2z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 fil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ulti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program to immediately process data from atoms,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metries lists and to reinitialize the correspond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'properties' are not initialized and must appear before the 'new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' should always be followed by another atom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y be useful when different molecules have different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list of cells to construct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k1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k2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0,0,0 is created by default and does not nee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supports only simple lattice, but other (fc, b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y constructed declaring the appriopiate translations as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ntrol and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ax a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x cy 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define the axis and point about which you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when selecting the vie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: 0 0 1 and 0.5 0.5 0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ell boundaries to be drawn: 0,0,0 (on), none (off) or al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ri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fr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limits will appear (on) or not (off). The default is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ientation of the PostScript output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performs some optimizations that you may selective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processing data takes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ibit the search for equivalent atom/bond entries in the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ed by redundant symmetry definitions and sometimes difficult to a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, increases the time needed to sort the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, as well as the size of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ll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crossing the center of an atom it will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. The command selects which 'special' atom posi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off), only lattice nodes (on) or all atoms can be tested (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drawn line is x (in Angstroms)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lit in shorter segments. The default value is 2.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er full' appears, increa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mitations  (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list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list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/bonds after symmetries+cells generation: 2500/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direction is selected with four cursor keys, and the dist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nd - . The 'P' command dumps the last displayed picture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v130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.exe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0.str</w:t>
        <w:tab/>
        <w:tab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c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60.ps</w:t>
        <w:tab/>
        <w:tab/>
        <w:t>PostScript file generated by c60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130.zip may be freely copied and distributed provided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odified in any way. All rights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, a contribution of the order of $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Any comments, suggestions, bug reports etc. are also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el Wzietek            e-mail:  wzietek@lps.u-psu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al. Albert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300 Massy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