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BAT-TI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Brian Wood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for public domain 5/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files:BAT-TIME.EXE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-TIME.DOC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*.BAT    demonstrati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veral more files will be cre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 the dem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This program is for users that need to keep trac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pent on their computer system. BAT-TIME.EXE can keep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imes, finish times and elapsed time totals. BAT-TIME.EX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ime information to a disk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BAT-TIME s|f|v|p [c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s to (s)tar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to (f)inish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to (v)iew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to (p)ri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to prompt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denotes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The comment(c) command can only be used with the start(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when used with finish(f) command, denotes name of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. Filename, when used with view(v) command or print(p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s what file to use for output. Command line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paces.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 command is used when starting a timing cycle.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 BAT-TIME will display the starting time and date.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data file will be created name BAT-TIME.DAT. (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on the default drive when the finish command is issued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ther parameter valid with the start(s) command is the commen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parameter will cause BAT-TIME to prompt the user for a com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output file with respect to the current timing cyc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ay only be used with the start(s) command.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ed BAT-TIME will first prompt the user f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ment can be up to 20 characters(eg. RENO OFFICE).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20 characters will be truncated to 20 character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he time and date information will be displayed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data file (BAT-TIME.DAT) and will be transferr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llowing the finish(f) command. This parameter is only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finish the timing cycle.(See f command and filename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ish(f) command is used to tell BAT-TIME to finish the tim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 BAT-TIME will stop the timing cycle, display finish ti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psed time and erase the data file (BAT-TIME.DAT). If outpu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desired the filename paramet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parameter is used for three different cases.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sending output to an external file. This is done when the finish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issued. To stop the timing cycle and send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PAYROLL.TME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F PAYROLL.T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causes any comments, specified with the c paramet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output file. If the file already exists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current file (added on to)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a new one will be created and the new information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the data format contained in output files see the view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rint(p) commands. The filename parameter is also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(v) or print(p) commands to specify the file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V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(v) command is used to view the contents of a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BAT-TIME F Filename". The format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view the contents of the file called PAYROLL.T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V PAYROLL.T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will look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tart Time              Finish Time             Elapsed    Com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:45:37 on 05/10/1988  14:51:42 on 05/10/1988   04:06:05  RENO OFFI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:00:25 on 05/10/1988  17:12:59 on 05/10/1988   02:12:34  L.A. OFF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lapsed time total = 06:18:39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(p) command is used to send the contents of an outpu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The output is identical to the view(v) comman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P PAYROLL.T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the contents of the file PAYROLL.TME to a printer. BAT-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form feed (ascii character 12d) every 55 lines to mak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T-TIME will not accurately keep track of time across the chang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if you start BAT-TIME at 11:55:00 on 07/31/1988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at 01:32:30 on 08/01/1988 then output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the results are correct it will be by pur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data file BAT-TIME.DAT must be on the default drive when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issued. If this file is not present BAT-TIM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ever been started. BAT-TIME will recognize this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n error message. The data file need not be present dur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fter the start command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attempt to view(v) an output file that is not on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-TIME the results will be unpredictable. BAT-TIM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for detecting this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T-TIME can (and will) be restarted if the start command is issu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fore the finish command has been used. BAT-TIME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Wood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