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W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1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WS program is used to permanently switch the defaults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Software and U.S. Department of Commerc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FIGWS will update the EXE date of any program you proces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, the file date shown by DOS will not match the revision date sh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tually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WS looks for any of a list of executable files in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It allows you to modify any it finds, giving you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ograms.  The same CONFIGWS will let you modify any of the progra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; you don't have to keep multiple versions of CONFIGW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CONFIGWS will let you set the following default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   Settable defaults      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         Pause output               /P or /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order                 /ON, /O-N, /OS, /O-S, /OD, /O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OE, /O-E, /OC, /O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IND      Reverse match criteria     /V or /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w counts only           /C or /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lines               /N or /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 insensitive           /I or /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use output               /P or /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headings           /HEADER or /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    Reverse match criteria     /V or /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 insensitive           /I or /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   Output format              /TO FIXED, /TO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TO WKS, or /TO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on update bad data     /SKIP, /MISSING, or /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p when done             /BEEP or /-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write output file      /OVERWRITE, /-OVERWRI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OVER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SINCE   Copy which group of files  /TEXT, /-TEXT, /USER1, or /US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p when done             /BEEP or /-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overwrite older files /REPLACE or /-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to where              A:\ or 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MAKE   Overwrite output file      /OVERWRITE, /-OVERWRI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OVER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TOTAL   Beep when done             /BEEP or /-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subdirectory tots  /SUB1 or /-SU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sub w/child tots   /SUB2 or /-SU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w file sizes in clusters /CLUSTERS or /-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order                 /ON, /O-N, /OS, /O-S, /OD, /O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 format              /NORMAL, /WIDE, /THIN, or /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      Output destination         A: or B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p when done             /BEEP or /-BE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rm each file          /PROMPT or /-PROM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pe out existing files    /WIPE or /-WI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output file exists      /OVERASK, /OVERWRITE, /-OVERWRI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OVERSK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order                 /ON, /O-N, /OS, /O-S, /OD, /O-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or copy               /MOVE or /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- or single disk      /MULTI or /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TEXT    Input text file type       /CRLF, /CR, /LF, or /-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 text file type      /TO=CRLF, /TO=CR, /TO=LF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TO=-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 up tabs/backspaces     /TEXT or /-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   Variable character         /VAR=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rt on error condition   /ABORT or /-AB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commands to screen    /ECHO or /-ECH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use between commands     /PAUSE or /-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COL   Action update bad data     /SKIP, /MISSING, or /AB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p when done             /BEEP or /-BE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write output file      /OVERWRITE, /-OVERWRIT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OVER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     Monochrome or color        /MONO or /-MO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 definition         /PLPT1:, /PLPT2:, /PCOM1: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PCOM2:, or /PREAD.DM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 to DOS functions    /DOS, or /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CONFIGWS also changes the defaults to the following routines</w:t>
      </w:r>
    </w:p>
    <w:p>
      <w:pPr>
        <w:pStyle w:val="PreformattedText"/>
        <w:bidi w:val="0"/>
        <w:jc w:val="left"/>
        <w:rPr/>
      </w:pPr>
      <w:r>
        <w:rPr/>
        <w:t>which are no longer being upd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   Add what's selected vs not /V or /-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 line count only       /C or /-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-insensitive search    /I or /-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WK     Monochrome or color        /MONO or /-MO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 definition         /PLPT1:, /PLPT2:, /PCOM1: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PCOM2:, or /PREAD.D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1ST    Reverse match criteria     /V or /-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insensitive           /I or /-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 out unique or dups   /UNIQUE or /D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WS [ routine ] [ /MONO | /-MONO | /COLOR | /-COLOR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outine" is the name of the routine to change.  ".EXE" is presumed.  You can</w:t>
      </w:r>
    </w:p>
    <w:p>
      <w:pPr>
        <w:pStyle w:val="PreformattedText"/>
        <w:bidi w:val="0"/>
        <w:jc w:val="left"/>
        <w:rPr/>
      </w:pPr>
      <w:r>
        <w:rPr/>
        <w:t>fully specify the location and name of the program if you want but CONFIGWS will</w:t>
      </w:r>
    </w:p>
    <w:p>
      <w:pPr>
        <w:pStyle w:val="PreformattedText"/>
        <w:bidi w:val="0"/>
        <w:jc w:val="left"/>
        <w:rPr/>
      </w:pPr>
      <w:r>
        <w:rPr/>
        <w:t>search for it if you don't.  If CONFIGWS is in the same subdirectory as the</w:t>
      </w:r>
    </w:p>
    <w:p>
      <w:pPr>
        <w:pStyle w:val="PreformattedText"/>
        <w:bidi w:val="0"/>
        <w:jc w:val="left"/>
        <w:rPr/>
      </w:pPr>
      <w:r>
        <w:rPr/>
        <w:t>other program, it won't have any trouble finding it.  If you don't specify</w:t>
      </w:r>
    </w:p>
    <w:p>
      <w:pPr>
        <w:pStyle w:val="PreformattedText"/>
        <w:bidi w:val="0"/>
        <w:jc w:val="left"/>
        <w:rPr/>
      </w:pPr>
      <w:r>
        <w:rPr/>
        <w:t>anything, you'll get a current list of all CONFIGWS-able programs that are in</w:t>
      </w:r>
    </w:p>
    <w:p>
      <w:pPr>
        <w:pStyle w:val="PreformattedText"/>
        <w:bidi w:val="0"/>
        <w:jc w:val="left"/>
        <w:rPr/>
      </w:pPr>
      <w:r>
        <w:rPr/>
        <w:t>your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or "/-COLOR" sets the screens to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MONO" or "/COLOR" sets the screens to color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syntactical help with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is not bundled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"Wayne Software" at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in the original ZIP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naming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