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net Polici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cerpted from _WWIVnet Docs v2.29_ by Wig De Mo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net originally began in 1988 with 25 charter members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develop the network software and debug it.  Sinc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spread from a small Los Angeles-based system of local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tional network.  Currently, the network software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version although there will undoubtedly be m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well.  These versions are referred to as Net1, Net2,...Net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The international network has Wayne Bell as its head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rganized into groups with each group having a Group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12 groups.  Each group is composed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ystems which may be located in one or more area codes. 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here there are more than 5 network systems has its 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area that have fewer than 5 systems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rdinator functions as the area coordinator for the small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rstanding of the roles of the Group Coordinator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rdinator facilitates cooperation and prevents arguments and disp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, regulations and suggestions which are prese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insure that the network functions well and tha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components of WWIVnet does not devel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se rules should not be forced to apply 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do not seem to logically fit.  Instead, the r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to the situation.  These rules should not be regarded as "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ne," for WWIVnet is dynamic and undergoing evolutionary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rows.  These documents will be revised from time to tim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p coordinator is a position developed by Wayn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rowth in the network and suggestions of many intereste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growth necessitated a division of duti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of the network could occur in smaller packages;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p through NET19 a natural limit of 32k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NET.  As the number of systems grew and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d its natural limit, Wayne was faced with the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eveloping a new organizational structure or tell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that no new systems could be added.  For obvious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lternative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serving as the Area Coordinator for area c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or fewer systems, the Group Coordinato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Receive from AC's and forward to Wayne Bell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LIST.NET (i.e., information on systems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).  Plans have been made to allow distribution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directly from the GC but this is not taking plac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Send out CONNECT.NET entries to the member sys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  The current files, called CONNECT.0 to CONNECT.1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by Wayne Bell, the Net Coordinator (NC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 the CONNECT file for each group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to the members of a group by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Help determine the best routing for out-of-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Help to insure that no system or group of system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lated (i.e., without a connection to the outside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Serve as first step in grievances between sysop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ordinators and in other disputes.  The final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Wayne Bell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Facilitate the election process when Area Codes hold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ties listed above are discussed indirectly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 with the technical working of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ties of an Area Coordinator are simple and few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ctivities are extremely important for the proper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.  The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Investigate net applicants and either assign them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r provide them with a reason why no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signed.  This function is discussed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rules and regul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Forward the information to the Group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Process changes, new connection requests, etc., for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uties and other services that might be rendered by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 are further discussed in the section o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in the section on the technical working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net is characterized by very few rules and regula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exist are either absolutely necessary to the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twork or are common courtesies that should be exten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ng systems.  I will use rule and regulation interchange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ussion which follows.  There is no difference betwee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here.  I have done my best to organize these rule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y apply to.  Since every AC or GC is also a Sysop,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apply equally to the AC's and G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serving as GC was either (a) nominated by Wayne B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else such as an AC or (b) self nominated due to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  The individual has been accepted by Wayne, by the AC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he/she must relate, and possibly by a vote of the sys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s well.  However, the process of becoming a GC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cratic one.  That is, being a Group Coordinator is no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opularity contest; instead, it is the result of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urity in the network, willingness to serve, and having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's and Wayne Bell.  Such an individual should be matu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old), easy to get along with, prompt in answ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of others, and be willing to devote time to i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well represented.  [Side Note: The he/she constru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unnecessarily awkward; therefore, where the use of a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appropriate, I shall use either he or she; however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the pronoun's referent clear.  The gender of the pers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does not really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p Coordinator should agree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She will serve as long as she maintains the conf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being served and as long as she is will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eriod of service should be a minimum of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e must provide at least 3 weeks notice befor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from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He will maintain contact with the AC's and Syso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n order to insure that (a) all boards are receiv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nd net updates, (b) no board or group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cut-off from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She will listen to both sides of any disagreement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unication between the parties involved in the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will render an impartial recommenda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s and inform Wayne Bell of the dispute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in those instances where it appears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trong and/or hurt feelings.  This role call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urity and judgement.  Wayne should not be in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ered with the settlement of a dispute regarding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, but he should be informed about all disp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have an unsettling effect up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Promptness, Accuracy, Honesty, and Communic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lities promoted by the Group Coordinator. 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roup (actually a mini-network) depend up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or's being prompt in his responses, accurat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, honest in his dealings with others, and demonstr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llingness to communicate in an open and frank mann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act where it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He will appoint an Emergency or Assistant GC. 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ppointee will be made known to the NC.  The assist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obtain an account on Amber (the NC's board).  If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ergency situation should arise or the GC go on an exten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cation, then the Assistant could be given access to the G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make network updates until the GC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his position.  The Assistant is NOT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or the GC position.  He might or might not be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GC in the event that a replacement situation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le of Group Coordinator may evolve in the future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sponsibilities and there may be addi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requisites to be an Area Coordinator.  To b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, you mus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Be currently running a system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Promise to run the system for at least 3 mon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Promise to notify the GC at least 2 weeks in advance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your system, and suggest a new coordinator for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/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Be willing to put in some time to get the net up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Be willing to rack up some LD charges, or know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who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WIVnet Guide by Will Daystrom (c) White Starlin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AC in your area, you may confer with your G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the boards in your area (once there are more than five)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.  Currently several methods exist in WWIVnet for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C in an area where there is none or where the previous A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commending a replacement.  These methods includ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ion of an AC by the GC and ratification/refusal by the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code; (2) nomination of an AC by the sysops in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fication/refusal by the GC.  In any case, once an A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the area, Wayne Bell must still approve that person'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obvious from the guidelines in this manua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performs a valuable but somewhat thankless function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wer associated with the position.  Therefore, to attempt a c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become AC would be somewhat meaningless.  If an AC ha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cause area boards have permitted the person to have pow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AC position i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of boards in an area that has an AC drops below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 continues to function.  The GC does not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AC unless the AC resigns.  In that even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ewer than five boards remaining in the area, the GC may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's duties until growth brings the number of systems to six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re is one (and only one) coordinator per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/her primary duties are to assign net numbers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the net, accept and check out connection info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ystems within their area code, and to for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(connection and bbs info changes) to @1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WIVnet Guide by Will Daystrom, (c) 1989 White St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above taken from WWIVnet Guide summariz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an AC very well.  The only change in the descri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formation is forwarded to the GC who in turn forwards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.   As an AC you must assign net numbers to new system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e net.  Before assigning the node number, you shoul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oard is a viable board.  Basically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relatively confident that the applicant will continue to r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onths.  This is necessary in order to insure st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is information, of course, must be forwarded to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at primary duty, the WWIVnet Guid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coordinator may under certain circumstances deny a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a board.  This should only be done in circumstan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: (1) if the AC has doubts about the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or (2) the AC has a policy that no part-time bo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the AC should inform the sysop that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ning for a specified period before a network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  If at that point, there are still concer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stability, the board could be assigned a node number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connection.  The key thing here is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.  Be certain that the sysop understands why he can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immediately, that he is aware of when h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under wha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the AC may deny access to the network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basis, but again, communication is the key to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 Before adopting a policy the AC would be well-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the GC and with the WWIVnet Sysops of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the AC's responsibility to establish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the boards in the area code.  Tha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s to the sysop of each board.  In many cases, however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will use the long distance connections of one board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b and which does most of the long distance polling. 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distance connection may limit the numbers of subs o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se which connect to him.  Note that this is a function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connection and not a function of the AC (even if bot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C you may suggest that certain boards might wis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ith long distance charges and so forth but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rely voluntary.  Also you should remember that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prohibit a person from making long distance connection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certain subs.  A sysop may make whatev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that he feels that he can afford and may carry any su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willing to pay the long distance bill for.  In cas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kes the long distance connections to obtain subs for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board making the calls may limit the traffic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unctioning as long distance connector not a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the AC is not expected to provide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WWIVnet.  It is nice if he can do so, but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job description."  There are WWIV SUPPORT BOA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rovide such advice if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o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 may choose to provide additional services to the ar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AC may be instrumental in organizing meeting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area sysops and may help to organize the area for mo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onnections; however, this is not part of hi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 and should not be considered as part of the AC's authorit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this kind are accepted by area board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ily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(the area boards) may at any time choos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and it should not affect the AC's duties.  Thus,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 to the AC, DO NOT BECOME EGO-INVOLVED in addi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rganizations.  That is, always be certain that a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ose activities are not part of your AC duties 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C regardless of what transpires in the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action with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issatisfied with the performance of your A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scuss the matter with the AC.  It may be that the AC ha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duties, is experiencing problems that you are unaware of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oing better than you know.  In any case,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the matter with the AC.  If it cannot be res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, then you should make the GC aware of the problem. 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n check the matter with the AC.  If you have not made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your concerns, that fact will come to ligh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process of communication among sysops, AC, and GC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d that the matter can be resolved.  If not, the GC will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ith Wayne Bell who will have the final say in the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, cooperation, and respect for one another are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ful resolution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urrent time, there is no established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an AC or a GC.  Each case, if it occurs, is hand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by-case basis by Wayne Bell.  Discussions are underway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cedures, so it is possible that a process will be adop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who decide to participate in WWIVnet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st of a network sub has the right to insist upon her ow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e may delete any subscribing board that she wish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scribers.  If the subscribing sysop does not like thi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urse is to start your own sub and/or convince the host to chang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This is not an appropriate matter to raise with your AC, you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yne Bell.  In this matter the host is Queen or King as the c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op should notify the host of any subs that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and ask to be put on the distribution list for that 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, means that the sysop is willing to adhere to the ru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  If the sysop later decides that he no longer wishes to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, he should notify the host system.  Failure to no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will result in that sub being sent to the subscriber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needless long distance costs are incurred by the system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.  Notifying the host of a desire to be dropped from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hrough netmail and not by a post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who receive subs from other systems have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 access to the sub according to the rules of the h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me subs may limit access to User Number 1, to users wit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or some other requirements such as all posts must not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The receiving sysop must also take steps to inform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pplying to a particular sub.  GFILES are often a goo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uidelines for sysops are nothing more than common 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urtesy which reflect the desire on the part of all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network work properly and efficiently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features of the network is that it is a great level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except possibly a few sysops) knows the age of the pers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; therefore, people's impressions of the person who p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entirely based upon the language used and the thought ex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nsequence many a young user can convey the impressio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lder and more mature, and some older users may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ion that they are irresponsible, illiterate users.  On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s will opt to convey the impression that they are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choose to promote responsible use of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users to make their network posts conform to certai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.  For example, the Sysop may request tha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Use Foul languag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make personal attacks again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post a lot of one-line message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Learn the differences between using A, W, or P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merely suggestions for responsible use of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quirements; however, some of those suggestions ar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ules of the hosts of many network subs.  Where the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ules, they are network rules for tha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Network Policy for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Oct 15 20:39: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llegal (pirating, phreaking, hacking, bank robbing, etc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over the net.  Violating this is cause for permanen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twork.  This has ALWAYS been the policy, I just fel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terate it, in case anyone has forgotten.  Now comes the new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locally on a system (that does not affect the networ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iness of that sysop, and is not an issue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dvocating or approving of illegal acts.  I am merely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at a sysop has on his system is for him to decide. 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network, it is an issue only between that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ice.  I am saying that AC's or GC'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ng the systems.  That is a job for the police.  AC's and G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eer positions (ie, no pay), and I'm sure everyone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do with their time than to go on a witch hunt for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4 1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communications are seldom perfect and because we, a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s, are definitely less than perfect, it is likely that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nse at one time or another to something that is said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you should try to exercise tolerance toward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views and you should also exercise restraint when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Although throwing out a few well-chosen expletives may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much better, it seldom is the solution to a network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oughtful, polite and courteous communication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y the other person than vulgar shouting.  As a consequ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articipate in the network are urged to exercise tole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leave the network, you should notify your AC o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ree weeks in advance if possible.  You should also writ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the host of each sub that you subscribe to and reques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be deleted from his subscription list (Nxxxx.NET fi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 sub, you might either make arrangements for someone els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being host and share your subscription list with that per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spective boards may be notified to change the ho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Nxxxx.NET files, or you may notify each subscribing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eaving the network and that no furthe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coming on SubType xxxx.  These simple courtesie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e network function more smoothly, to permit AC's and GC'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job appropriately, and to permit the hosts of sub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subscription lists.  While some people who a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have followed the procedure of posting a "goodbye"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b to which they subscribe, e-mail is a more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ing your purpose.  Some network hosts do not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e sub which they host and may easily miss a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ment whereas the receipt of e-mail is not as easily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Procedure for Joining/Leaving WWIV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joining WWIV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, find out who your AC (or acting AC)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section does not apply to WWCP sysops. The A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CP sites is 1@9702. You need to contact 1@9702 to join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f you already know some sysops in your area code,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 who your AC is.  If you don't know any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rea code, then, from any WWIVnet system, type "//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, and look for systems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 will be the one identified by the '^' on hi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there are WWIVnet systems in your area cod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, then the GC for that area code is the acting AC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al easy way to find out who the GC is,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so the easiest thing to do is to ema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in the area code, and ask them who the G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f there are no WWIVnet systems currently in your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ngs become a bit more complicated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system already in WWIVnet you'll b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(through arrangements with that sysop).  You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at sysop who his GC is.  That person (his GC) is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nd email to your AC (or acting AC) (1@9702 for WWCP sites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, to user #1 on the system (or in feedback on his system)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 that you want to join WWIVnet.  The AC will nee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you in order to process your reques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at info in your original email, to avoid having to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to the AC, in order for him to get the necessa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you should inclu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fo about your setup (system name, phone #, and modem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name should be 38 chars or less.  You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in the standard AAA-PPP-####.  If you a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, and your phone # doesn't fit into that forma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fit.  Modem info you should include is your max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protocols supported (if &gt;2400 baud).  Specif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you should mention are: Telebit PEP, USR HST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series, V.32, V.32bis, and Comp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w long your BBS has been up consistently (in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r WWIV registration number, or say you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If you have already arranged a connection wit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network, mention that connection (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"netapp.frm", included with the network .ZIP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AC (or acting AC) will then process your request.  The A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andled it within 2 weeks.  If it is not possible t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weeks, the AC will reply to you within the 2 wee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it will take longer, approx how long it will 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(s)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everything goes well, the AC will respond within 2 week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Your WWIVnet node number.  You should enter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you did not specify a connection, the AC may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for you.  Or, the AC may say that you'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Within a week or two after you've received your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, you should get added into the network, and star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everything doesn't go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f the AC does not respond within 2 weeks, re-sen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m.  It's possible that the mail got lost, or that he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or some other such thing.  If you don't get a rep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after that, then contact the GC, give him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iled the AC, plus the dates you sent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, and say that you haven't yet receiv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or some reason, the AC may determin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join the network.  In this case, the AC must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iving the specific reason(s) why you are not being l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, and the circumstances (if any) und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t into the network, in the future.  The AC will als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is letter to the GC.  If you think th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egitimate, then you need to contact the GC,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Leav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notify your AC at least 3 weeks befo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You should give as exact a date for your leaving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2 weeks before you leave, remind your AC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out one week before you leave, your AC will remo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except for one (you may specify which one is to b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bout the date you specified (the next update after that da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maining connection will be removed, and you will b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some emergency arises outside your control, suc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give a 3 week warning, you should contact your AC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and inform him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or example, if your hard disk crashes, and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ord a new one, or your reserve unit is activa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leave for Saudi Arabia tomorrow, you should get a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 as soon as possible, so that you can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data files, and cause as little disruption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have to leave the network without a 3 week warnin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ue to something outside your control (ie, you haven't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mework, and your parents take away your computer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otify your AC as soon as possible.  However, do not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or other sysops to be very happy with it.  Also, expect the A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esitant about letting you back into the networ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