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9.0  January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nWord 6.0 functionality.  Added "/mem"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user to allocate (temporarily) more memory f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and 2COL.  Note: because I do not use WinWord 6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VIEW will catch all formatt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file that does not display properly, please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will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