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WIN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O  O  K  B  I  L  D   (W i n d o w s)     V   1 .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mphlet Publishe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WordPerfect for Windows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aterials (C) Copyright 1993-4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and QUICK REFERENCE are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 is  a copyrighted program distributed 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re  reserved. You may  try out the  program for up 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for  free. If you continue to use this program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users will receive  a registered version 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with  advertising messages  removed,  additional Book 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-ending  clip  art,  newsletters announcing  upd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DISTRIBUTION LICENSE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BOOKBILD 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: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-FOLDED LANDSCAPE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FOLDED PORTRAIT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FOLDED LANDSCAPE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-FOLDED PORTRAIT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CODES TO DOCUMENT INITIAL CODES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? RUN BOOKBILD!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OOKLET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TO PRINTING COMPANIES 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FROM BOOKBILD/DOS 1.0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IN VERSION 1.01 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/Win  V.  1.0  is  shareware, or  "Try  before  you 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You  may  copy this  entire  package  and  pass 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30  days, you  must  register. Basic  regi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S 10., and a variety  of payment types are listed 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and PRODUCTS.DOC,  including Visa,  MasterC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20234                     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will receive  a registered version 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with  advertising messages  removed, additional  Book B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-ending  clip  art,  newsletters announcing  updat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/FAX/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by mail, FAX, or 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used  for  registration,  or  via  the  SciTrans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GEnie--in  the WordPerfect RT,  Third-Par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SciTrans topic. You may contact the author as J.Stern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GEnie, as  72144,1241 on  Compuserve, or  on the  Interne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144.1241@compuserve.com.  Look in  the  VENDINFO.DIZ  fi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 Stern  is a  member of 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principle works  for you.  If  you are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 but does not  provide technical suppor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VENDINFO.DIZ  file, there is a list of  the file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release of Bookbild  1.0 for Windows. If any are 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sizes and dates do not match that list, the pack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tampered  with.  Any  additional  files  are  not 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 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 form for  registering Bookbild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Product  information.   Includes  other  wond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  from  Jerry   Stern  and   Science  Trans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GRAPHCAT,  BOOKBILD,  the  Letterhead  Kit,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 for  both DOS  and  Windows, and  the  Wood Cl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th .WPG extensions are Book Bats chapter-marking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. They are  all Wood  Clips samples. When  you register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 disk will contain  additional Book Bats,  and similar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s collections are available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 it,  you   are   legally  required   to  register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stribute the software,  either to all  and sundry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  IS" BASIS.   SCIENCE  TRANSLATIONS DISCLAIMS  ALL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 TO  THIS  SOFTWARE,  WHETHER  EXPRESSED   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BUT   NOT  LIMITED   TO  ANY  IMPLIED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OR  FITNESS  FOR A  PARTICULAR  PURPOSE. N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,  PRODUCTION,  OR DELIVERY  OF  THIS  SOFTWARE SHA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 FOR ANY  INDIRECT,  CONSEQUENTIAL, OR  INCIDENTAL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 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R CLAIMS. THE  PERSON USING THE SOFTWARE BEARS  ALL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 shall be  governed by  the laws  of the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land  and shall inure to 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ceeding brought by either  party against the other 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or related to this  agreement shall be brought  onl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or  FEDERAL COURT  of  competent  jurisdiction lo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  County, Maryland.  The  parties hereby  consent to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 NOT a public domain  program.  It is  copyrigh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   Translations.    This   software    and  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re  protected by  United States Copyright  la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 grants  you a  limited license  to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for evaluation  purposes  for a  period  not to 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 days.  If you  continue  using  this  software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-day  evaluation  period,  you  MUST  make  a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may  distribute Bookbild  to  friends or  associ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ey charge no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unaltered  copy  of the  shareware version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distribution  is allowed  only under the  term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VENDINFO  data record,  which is hereby  incorpo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Any  distribution  satisfying  all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expressed in that 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 except as  specifically allowed therein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reverse engineer,  or  transfer  the licensed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 result  in immediate  and  automatic  terminat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 to  distribute   the   Bookbild   package   is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stribute the 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mercial  computer software  as  set  forth in 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   at   252.227-7013    (DFARS    52.227-7013).  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 is  Science  Translations,   Box  202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 may revoke 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ing 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will receive  a registered version 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ith  advertising messages  removed,  additional Book  B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-ending  clip  art,  newsletters announcing  updat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/FAX/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along  to your friends for 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o register their copy if they find that they can us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 Licenses, volume  discounts,  and additional 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need to  exit Windows--from the 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 An easier way to  run the PRINTMAN 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 is to  go to  DOS by  double-clicking on 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OS prompt, log  to the directory  holding the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Start the PRINTMAN  file by  typing i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       (where   lpt1   is    the   name   of 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Bookbild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file in Bookbild that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 to be used. This file  is BOOKBILD.WCM, which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 to your macro directory.  The SETUP batch  fil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for you,  and will  also create  a  directory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lip art samples and instruction  files. The SE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copy  the samples  and DOC  files to  any locatio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Advanced users may choose to copy this one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 batch file what directory is 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your WordPerfect for  Windows macros. If 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 your macros,  look in the  File menu,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 Bars, and  click on  Cancel to 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the Bookbild macro, run the batch file SETUP.B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while logged to the Bookbild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    (A screen of information will appear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batch  file  does  two things:  1)  It will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sample clip art and DOC files. 2)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ile to the directory  you identify as the WP/WI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Once SETUP finishes  copying files, you 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ce you  have become comfortable with running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must remain in the WP/Win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is capable of  dealing with BOTH U.S.  and A-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sizes. The only difference will be in what numbe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en  defining your  paper size. In 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simply choose paper sizes as you 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can handle most layouts and formats that can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WordPerfect  with   some   exceptions:   Any  feature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updates   numbers  (without  using   the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)  causes  a problem.  In other  words,  you may  att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to a page  number, but not to  a box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number will change when Bookbild reformats your docum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x this by  converting box number references to 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 numbers attached  to footnotes and  end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sition of endnotes in the document, will shift as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s  the  document.   Using  the  characters   op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 will work  properly,  but numbered  footnot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numbered in  the folded booklet. Endnotes 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ext and  located  manually in  the  correct positio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ookbild. Otherwise, they  will end up on the 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fold page instead of the back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E NEW PAGE NUMBER OPTION IN YOUR  BOOKLET. R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numbers  would disrupt  the page  copying procedur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automatically  removes all new page  number cod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 booklet.  If you  must reset page  numbers, d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after conversion, or substitute a cross-referenc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requires  WordPerfect 5.2,  Windows  version.  It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 featuring a WordPerfect macro that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ormatted file into a two-across  pamphlet in either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ortrait orientation, with either a vertical fold (the us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horizontal  fold  (a brochure  that  opens up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).  Any booklet  length is  possible. Using  the Tru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built into  Windows 3.1,  or the Adobe  Type Manager 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WP/Win 5.2, landscape booklets are possible o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, dot matrix, and in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is  is not  an introductory-level exercise,  ev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to  help.  Although  the  actions  of  the   macr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 when you rearrange all the pages of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especially one containing font changes, strange 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. READ THIS  DOC FILE ALL THE WAY THROUGH!  There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eps to follow while preparing to run BOOKBILD,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s a  checklist will save you time and aggravation.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done  a few  brochures with  BOOKBILD,  you'll only 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jog, and BOOKBILD has that function built into its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Copy  the  macro to  the  WP/Win  macro  directory. (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on 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ne a two-page layout as a pair of labels. (See page 1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in choosing the shape  and orientation of  the bookl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rmat  the text, graphics,  and so  forth as  you wish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de  to Document Initial  Codes. Balance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odes, so that  all margin changes, line spacing  codes,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, and font changes  are restored to their standard 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  at  the bottom  of  every  page.  Convert any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s containing box  numbers to  text. (See page  14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enerate any cross-references, 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Run  the  BOOKBILD  macro. When  it  finishes  running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document  will  have  been replaced  by  the  re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f you save the file at this point, change  its nam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fter the conversion, you will still need to 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can  understand  what  you really  want  th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to look  like.  Starting with  the  file as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 and footer codes to the 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sheet 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 print as you like, b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 changes that affect page breaks,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 original file (not the result 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 Corporation's  current  method  of 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macros  compatible across language  ed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is to provide  the file WP{WP}US.WCD wit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version of  WordPerfect for Windows.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ve a  second version  of the WCD  file,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{WP}UK.WCD. Because  the  Bookbild macro  is 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compiled and text stripped,  neither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However, if  you  retrieve the  macro 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, DO  NOT RESAVE IT! Resaving  a compil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 the  compiled  code,  and WP/WIN  will  tr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  at  the  next   program  run,  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without the original macr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should work properly  with ANY WP 5.2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 However,  I have  not been  able to  test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international combination of software, inte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, and  hardware. Please  write if you 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fails in 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 not every project has the  same needs, not every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page,  printed in  two columns, and  folded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There  are  four basic  formats.  Each bookle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 portrait mode  (across the  short measuremen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, 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folded  either  vertically or  horizontally. U.S. 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that is very simple. After reordering the 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 print only the first side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ck around end-for-end as  well as turning  the other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 print the second set  of sides. Each page  will hol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 pages in  the  same orientation  on  one side,  and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 standard duplex, or  double-sided, printing, s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to print only one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most  common booklet  format, good  fo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 and  event  programs.  Use  Landscape  fonts,  and 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, so that the  folded booklet has the bound  or sta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rtrait  fonts, and fold  vertically, for a  left-hand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 and fold  so that  the  bound edge  is at  the top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 the paper  must be  turned around  end for  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tyle  shares the  same  sizes  with the  vertically-f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Use portrait  fonts, and  position the folded  edg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 works well for  printed inserts to 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apes--use  letter or A4  paper, allow margins  in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rim them off before folding. When printi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 must  be turned  around end  for  end before 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size of  paper you  will print  it  on. A 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not just  the measurements  of the  page, but 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whether the page is to  be printed across the shor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per  definitions are stored by WordPerfect with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f you use more than  one printer, or more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ource file, you must create a booklet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very PRS  or WRS file that  you will use to format 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. For  example, if you  are using  a HP  LaserJet I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Tools' Fonts-on-the-Fly program for scalable fonts,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with either the HP driver, or the FFWP-LaserJ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booklet definition with both by  choosing Fil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 choosing the  first printer file,  clicking 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ntering the  steps below.  Then select  the next 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re also  defined as  paper types,  and our  bookl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 as sheets  of labels,  each with  two half-page 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 steps below  will  show  you how  to  create 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for a  vertically-folded landscape  booklet--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ype. For other types,  just substitute the choices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hoosing a Booklet Format" section, starting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cument  screen, select Layout, Page,  Paper Size, A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ype: Choose Other, and type in the name, "Booklet.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more than  one booklet format, enter a  mor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Size: Choose either "Stand Land" or "A4 Lan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Orientation: Click  on the bottom left icon--the box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d Font" should be checked for the standard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Load  Paper: The default  choice here  is "No."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"Yes," WordPerfect will remind you to feed pap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heet you  print. Whenever possible, leave  this set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 Location: The default choice is "Continuous."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his  for  some multi-bin  printers--see you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A  printer   that  uses  cut  paper   but  feeds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s 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 Printing: If your printer can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,  and you are  creating a vertical-fold  booklet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. For all  other printers, and duplex printers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-fold booklets, leave this bo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 Edge: Leave this  setting at the default--it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djustment: Leave  these settings at  zero. They are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click the  Labels box,  the screen will  chang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Label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ize: For letter paper, enter 5.5" for  the width, and 8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height.  For A4 paper,  enter 148mm  for the 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abels: Enter  2 columns and 1 row for  all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booklets.  For horizontally-folded booklets,  use 1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Margins: Set these measurements to the  default margi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like for your booklet  pages, probably 1/2"  or 12mm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numbers  must be  greater than  or  equal to  your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rgins,  but you don't need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o the  next step,  if you  have set  the margins  too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 automatically reset them to  the minimum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all the numbers and measurements above, click on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 as needed to  return to your  document. The new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chosen in you  document and ready  to use, and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select it again, you  need only select the  bookl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that code must be 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ess Layout, Document,  Initial Codes, Layout, Page,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From the list, pick the one of the Booklet formats.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created a Booklet format yet, see 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you  may  format  your  document  normally. You  may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 tables, equations,  cross  references, and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 normally, with  two exceptions: 1)  No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oss over a  page break. For example, in  a multiple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rather than  letting WordPerfect  automatically break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you, end the  table on each page,  and start a new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table  on   the  next  page.  Paired  codes, 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OLD][bold],  may safely  cross page  breaks. 2)  Don't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numbering  features, such  as  box  captions tha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ox numbers--see the limitations section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 booklets are  four pages  long, or  eight, or  64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multiple  of four pages. If you booklet  isn't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BOOKBILD  will pad it with blank pages at the e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to convert it to 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is to check the 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nt  codes, page  numbering  codes, and  any other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headers and footers. Move all the codes you  fin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Initial Codes  area. Here's  how: Turn  on Reve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3), Select or block the  codes to be moved, and  choos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Edit menu. Now choose  Layout, Document, Initial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and Paste. Click on Clos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 faster and easier  if you use  paired styles to  mark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ont changes. If you must  use Base Fonts, then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strict yourself  to  paired  style  codes  and 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codes,  such   as  [HEADLINE]  Formatted  Text   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eadline],  then you do  not need  to turn  off the  cod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age. However, all OPEN styles and OPEN codes, such as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], [L/R  Mar:1:, 1"], or [Leading Adj:0.02",0"], must b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 there!  If you  use  lists,  cross-references, tab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 other feature from the  Mark Text menu,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by choosing Tools, Generate, and click on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your  file.  You will  need  at  least  one blank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 Bookbild  will  run  fastest  if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pen is the unformatted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 BOOKBILD  macro  by pressing  Macro  (Alt-F10),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and pressing (Enter),  and pressing (Enter)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K at the reminder  prompt if you really are ready 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Safety features have been  built into BOOKBIL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ist  that  you save  before  running the  macro,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version process, the original document will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,  you will  still need to  move head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a macro, because only 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can  understand  what  you really  want  th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to look  like.  Starting with  the  file as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 and footer codes to the 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 page 4 on a one-page booklet, 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 and print as you like, b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 changes that affect page breaks,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 original file (not the result 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int a  booklet on both  sides of  the paper  on an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 "duplex" or  double-sided printer, you will need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 of pages  through the printer twice.  For the first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, Print, click the Multiple Pages button, and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A new  dialog box  will appear.  From the  Odd/Even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dd. WordPerfect will print only the physical odd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let, and will ignore the  [Pg Num:] codes. Next, f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of  pages back  into the  printer in  the same  ord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steps; this time choose Even from the Odd/Ev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ertically-folded  booklets,  feed  the page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(but opposite  side  up) as  on  the first  pas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booklets, turn  the stack end-for-end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original document  needed  generation  before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sk whether to print, because changes  we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you generated 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unning  BOOKBILD,  you  should not  generate  agai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most  experienced  printing  firms  will  hav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 before,  not all of their employees  will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ges  must be  oriented for  your booklet to  keep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in order. Always make a mock-up 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 it, and  try to make it  into a completed sample 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brochure should look. The sample  should b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t of unfolded  pages, printed on one side only. 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either of the 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to  the sample  pointing out  that each  page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efore  I ran BOOKBILD, my document 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obably had  an  open code  for  Base Font,  or 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somewhere in the  body of the text. When the  p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ed, those codes affected  pages that should not  ha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back to your original document, and 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des.  If those fonts need to 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document into a  series of individual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no codes over  between pages unless they affect  ever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n  the  tab  settings, somewhere  inside  the 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 makes   that   change  automatically   under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 of  small tabs  and large  fonts.  Look for  a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 ... ] code in  the original document, and either  remov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 another tab setting at  the end of the  page, that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y  computer is old  and slow, so  using Odd or  Ev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ultiple Pages option is very slow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your paper  style  and type  for  the booklet,  and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  to  Load?" to  "Yes."  Then  print the  entire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and as each page comes out  of the printer, turn it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second pass will print  on the blank side,  and f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.  You will  have  to press  "Go" for  each  page to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that the next sheet of 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n error message appears, announcing  that executi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because of a "Not Found" 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he location  of the  files copied  from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BOOKBILD.WCM file  must be in the macro  directo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beginning on p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ROM BOOKBILD/DOS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Bookbild/Windows  is nearly  the  same  as  using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with one simplification:  It is not necessary to 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font  code to  Document  Initial  Codes in  the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at  code  is  now  copied  automatically.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preparation is unchanged from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VERSION 1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1  includes updated  support and  contact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 minor change  in the  macro  to make  processing book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blank pages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1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 10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notes 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1,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5, 6, 8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 9,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1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s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. 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 7, 8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1, 3,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(C) Copyright 1993-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