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HISTORY.DOC version 0.93b   -- beta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Kevin Hou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dified Solar's LIST file format to accomodate off-lin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ment. See HDPF-MO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upport in slrreply.exe for moderated newsgroups.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erated groups is discouraged. slrreply recogniz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ewsgroup in a Newsgroup: header for purposes of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sthetic change in LIST file creation display to screen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xed bug in solar.exe local reply packet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olar.exe exit status LOCALREPLY so slrxfer ca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between local reply and remote rep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Waffle 1.64 mail format support to sol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xed problem with using Waffle's JOIN file as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Under certain circumstances, Solar was ignoring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ing NEWSRC.HP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control-break handler to solar.exe so batching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weaked aborted transfer recovery in slr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dified log information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code to add/remove groups from subscription file to sola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aked JOIN&lt;-&gt;NEWSRC.HPG conversion routines. Solar no long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f a user tries to batch a packet without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Rather, it allows one to be crea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piled slrxfer.exe under small memory model to reduc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format of user and Solar config fil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PF and boolean values as strings rather tha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are now done internally by S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xed solar.exe so that all files is solarwork really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ressed packet is created. Some were 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vised format of parameters in OPTION.HPG and Sola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Boolean values are now YES or NO rather than 0 and 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diver Packet Format message and header types are no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packet format specifications. The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TION.HPG and the configuration files, using the number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work, although an obsolete warn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ut code into solar.exe to optionally build a complian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lusion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ation file 'describe=' parameter was left out of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Arg. It's in SOLAR.DOC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compression algorithm in solar.exe. It now does a chd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directory before compressing a packet. Th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 from the Solar directory to the temp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if needed. Also, the individual packe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by solar.exe if the compression program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ese changes were made because Info-ZIP's ZIP lik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in the .zip archive, and likes to remove director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option is used. Now, -m is not really nee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 local mode, an existing packet is deleted from the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mpression, to avoid a packet from being upda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lrreply.exe now writes the timezone in hours difference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xed newsrc.hpg file processing for cases where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 with a leading '!' character. newsrc.tmp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an invalid forma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ocal mode reply packet processing through solar.exe now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ather than a rename to solarwork for packet nam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. This is so packets on other disks can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the packet is not lost when renamed and processed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ses where files are copied now should work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ightened up the lost+found processing for lost packe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error handling when a message file is being par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st+found and proceed with the next message rather than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interactive filename specification to slrreply.ex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reply packets. This works if the force mode '/f' flag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cket is found in the solar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lrreply.exe used to look for the first file in solarwork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the reply packet. Modified so that STATUS.TMP doesn't c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for cases where solar.exe was us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running slrrep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acket recovery in slrxfer.exe when a send packet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med unsuccessful wasn't working right. it was basically an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 loop of writing the same character over and over a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've filled up a disk. that'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rst alpha release, probably a buggy sunofa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