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USER.DOC version 0.93b  -- beta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Kevin Hou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So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 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  Pack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  Message are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E-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  Subscrip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for Solar uses one or two word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y be abreviated to the point where the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 The menu file supplied with the Solar distribution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breviations by using capital letters to show w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uggested installation outlined in SOLAR.DOC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Waffle to execute Solar is 'solar'. This of cours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ecif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f Solar has been installed with sensibl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commands will not need to be used.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user flexibility in working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- This command starts Solar on it's merry way creat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wnloading. Solar will use the current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how to build the packet. When batch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will compress the packet and display the packe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long with a rough estimate of transfer 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dem speed. The option is give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or abort. If abort is selected, Sola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ted packet. If transfer is selected, So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 the currently selected transfer protocol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If the transfer is successful, Sola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 file, and delete the mailbox if tha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enabled. Once this has been done, Solar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or some reason, the packet transfer is aborted of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, the subsciption file will not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cket will be moved into the user'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packet to be transfered from the file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system to the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acket generation is local, the packet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directory for the user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Any existing packets in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batch command is given, if there is no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resent, Solar will go into subscription m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to be built. Then, Solar will continue b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- This option enables Solar to receive reply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 Solar will call the select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the packet, and then proce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Once processing is complete, Solar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- Displays a help file, if installed. The help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information useful in using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- Displays the menu file, containing a brief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vailable within Solar. Thi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'?'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- Used to display what the current settings are for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/Exit - Leave Solar and return to Waffle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ck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- Select which compression method is to be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compression methods presented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e system administrator has install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number of the desired compression metho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r creating packets only. Reply packet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the type of compression used o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, the types of reply packet compress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site are limited to what is display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the site admininstrator, or see SOLA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- Select which transfer protocol is to be us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ceving packets. Select the number of the desir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essage are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eader - This tells Solar to NOT create any head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hich are included in the packet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olar to work faster, but may reduc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ff-line reader which can make use of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   - Tells Solar to create full C-news overview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messages included in the packet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a little longer when generating the packe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enhance the operation of an off-lin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advantage of such header files to perform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message ID's. Check your reader'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message ID thread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 - Tells Solar to create partial C-news overview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message included in the packet. This is a compr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no header files and full C-news forma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al format files contain enough information for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to perform message threading based on author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/ NOList - Tells Solar whether or not to generate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LIST file in the packet. Creating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ake some time on systems with a large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so using this option each time may be unwar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-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/ NOMail - Tells Solar whether or not to process the us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mailbox (MAILBOX.F) and include any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df / Unix - Tells Solar which mailbox format to u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 the packet. Check your reader'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which mailbox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/ NODelete - Tells Solar if the mailbox should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system after a successful transfer of a pack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s. The mailbox is only deleted if 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force to cause Solar to include e-mail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il is transfered in a packet, and the mailbox is no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next use of Solar will most likely include 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bscrip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- This tells Solar to use Waffle's JOIN file 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d message areas, and to keep track of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ed' message in each area using JOIN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Solar actually first converts JOIN to NEWSRC.HP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apon a successfull transfer, co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 back to JOIN. So both files will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directory even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JOIN as the subscription file, message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's newsreaders and with Solar will be kept track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ce. This is useful if you read the s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n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- This tells Solar to use NEWSRC.HPG as the list of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s. The format of the NEWSRC.HPG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.society: 1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.humor.not-fu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alt.sex: 1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must contain no leading spaces, and the ':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 after the message area's name. The numb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1-400, represents the range of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ready been processed by Solar. The firs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a '1'. If the area's name is preceeded with a '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skipped during batching, but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 file for future use. This is a way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out a particula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RC.HPG can be created and maintained through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'subscrib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NEWSRC.HPG as a subscription file,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subscribed group are kept track of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s read using Waffle's newsreader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ad some groups offline and oth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OLAR - Creates a new NEWSRC.HPG from the current JOI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a NEWSRC.HPG file, it will be rudely stomped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is is the desired result 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WAFFLE - Creates a new copy of JOIN from the current NEWSRC.HP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lready a JOIN file, it will be rudely stom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sure this is the desired resul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Also, any groups flagged with a '!'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sulting JO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- Allows the currently selected subscription file, JO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RC.HPG, to be created or updated. Solar fir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groups which are already listed as subscribed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new messages there are in each group. Bog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no longer in a forum file, or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vailable to Solar, are dropped from the sub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The options during this st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 - Yes, subscribe to this grou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 - No, do not subscribe to this group. But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oup listed in NEWSRC.HPG marked with a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it will be processed as a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next time the subscrib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has the same effect as KIL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IN as the 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 - No, do not subscribe to the group,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ly from the 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CH - Subscribe to the group, and mark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- Build subscription file based on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so far, and end the sub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 - Abort subscription process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Solar processes all unsubcribed group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und in the Waffle system's forum files. No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s are presented. The options during this st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 - Yes, subscribe to this grou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  - No, do not subscribe to this group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flagged. This is simila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- Build subscription file based on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so far, and end the sub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 - Abort subscription process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before, if the batch command is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subscription file, Solar goes into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utomatically, and the above 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ub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s may be updated through reply packet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this writing, I know of no reader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. But, it can still be done. If the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file named LIST, then Solar will proces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changes. The fil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name&lt;TAB&gt;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'flag' is either Y or N. 'flag' is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 and n would also work. Y means subscribe to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 means to unsubscribe to the group. An ASCII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to create such a file, using TRUE tab charac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). The file can then be includ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packet before the packet is uploaded to the Sola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