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WerDev@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ICTOSS for RBBS-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RBBS-PC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 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 is a fully functional shareware pack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evaluation period to ensure it meets your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bligated to register the application with WER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ORDER.FRM and returning it to WER Develop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of KEY FEATURES OF 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ally determines the FMS description widths (40-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utomatically determines the FMS order (reverse or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ICTOSS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150 different AreaNames/File Ech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10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has been tested with RBBS-PC 17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requires the use of the FMS (File Managemen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being developed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.  Currently we have versions for Spitfire, Tri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herNet PRO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is currently a DOS only application. 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under DESQview 2.4x as well as OS/2 2.1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uch of its information duplicated from thi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icToss needs to know where to expect to find the 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d files that arrive from your Fidonet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only ONE "Inboun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icToss needs information about how it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 files.  The "AreaName" is the name each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uses for its various File Echos.  The Area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or each file echo.  TicToss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used limitation of 8 CHARACTERS for the Area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any spaces as part of the AreaName -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up to 150 AreaNames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150 different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FMS.  (After copying the file,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MSCode" is the Category Code to assign files rece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reaName.  Generally most assign a uniqu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AreaName, but often the AreaNames of a FD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nough to warrant their own category code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the same Category Code for an entire F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is limited to three characters for Category 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 you should limit your FMSCode to three character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FMSCode used here is the SAME as thos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setup or callers will be faced with mixed up fil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e some fi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may use the same FMSCodes for multiple FMS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quire Subboards on RBBS'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MSCode 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MSFile" is the FMS file where th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Most new RBBS sysops use the same FMS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ut others may choose to use MANY FMS fil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 such as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MSFile D:\Rbbs\Fms\OS2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RBBS-PC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 (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above required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ICTOSS.CFG, there are a couple of optional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f use to some TicTo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MS, but TicToss will NOT copy the fil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t delete the TIC file.  Immediately AFTER running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un TICK and let it take care of se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inks as well as copying the file to the appropria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for your BBS callers.  The "Preprocess" keyword is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towards current TICK users who find its "suppor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Personal Netware (Novell)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file locking during the 3rd 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