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TXT.DOC THE CELLAR DOOR MODS 9402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's "SmartText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NAM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"Bytes Downloaded"   Displays the 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"BBS Name"           Display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 "Color 0"            Resets color to the user's selection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"Color 1"           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"Color 2"           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"Color 3"           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"Color 4"           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 "Conference Name"    Name of message base/conferenc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S  "Clear Screen"       Resets Lin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"City/state"         Displays the caller's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"Dnld (tot) Bytes"   total number of byt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"Downloads Today"    total  number of files 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"DownLoads"          total number of fil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 "Date"               Inserts  the  current date,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"FileName"           Inserts current work Filename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 "First Name"         Inserts the user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"First Name SySop"   Inserts the SysOp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"Last Name"          Inserts the user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 "Last Name SysOp"    Inserts the SysOp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"Node Number"        Inserts the RBBS-PC Node Number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S  "Non Stop"           N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"Page Break"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 "Reg Period"         number  of days 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 "Reg Remaining"      days  remaining   in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"Security Level" 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 "Time Elapsed"       elapsed  session time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 "Time"               time (hh:mm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N  "Trim NO"            Substitute as i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 "Time Remaining"     number of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  "Trim YES"           Remove leading and trailing spac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  "Upload Bytes"       total number  of byt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 "UpLoads"            total number of  fil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N  "Overlay NO"         Insert into the text fil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Y  "Overlay YES"        Overlay into the text file (do not chan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but NOT in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 "TimeLock Period"   Total Time Lock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r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J  "CLS"                Clears ANSI Screen using [esc]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"ANSI Editor"        Always use ANSI Edit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"ANSI Music"         ANSI Music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"Active Name"        Active Name (real 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"Bank Balance"       Total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 "Baud Carrier"       Carrier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"Bank Max"           Max Banked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"Baud/Parity"        Baud and Parity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 "Byte Ratio"         Byt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"Color 5"           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"Color 6"           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"Color 7"           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"Color 8"            Color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  "Color 9"            Color 9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"Color 10"           Color 10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"Color 11"           Color 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"Color 12"           Color 12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"Color 13"           Color 13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"Color 14"           Color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"Color 15"           Color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"Calls today"        Total Calls to the BB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"Current Message"   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"Color On"           Emphasized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"Command Prompt"    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  "Carriage Return"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1  "Delay 1"           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 "Dropped Carriers"   Total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"Default Extension"  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F  "DataSegment Free"   Data Segment FREESPAC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N  "Door Name"        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"Drop Carrier rst"   Amount of Dropped Carriers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 "Extended Files"     Extended directory display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  "End Hours"          End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"Erase Prompts"      Erase More prompt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 "Error Code"         ZErrCod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 "Expert Prompt"      Enter Qui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3  "Printer Logging"  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4  "Sysop Annoy"      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6  "Sysop Available"  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7  "Sysop Next"       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9  "Snoop"            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"Freespace bytes"    Free Disk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  "FileName Hold"      ZFileNameHold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  "Freespace K"        Free Disk Spac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 "FreeSpace M"        Free Disk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 "File Ratio"         Fil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  "Background 0"       Background 0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 "Background 1"       Background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 "Background 2"       Background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  "Background 3"       Background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  "Background 4"       Background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"Background 5"       Background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"Background 6"       Background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"Background 7"       Background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 "Graphics"           Graphics Selected None, Mono, Color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 "Home Conference"    Hom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B  "Hard Break"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  "HighLight"          HighLight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"Internode Chat"     Available for Internode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"Caller ID"         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"Integer Value"      ZTestedIntValu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"Last Caller"        Last Caller on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"Last Date on" 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"Line Feeds"         Line Feed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  "Lines Max"          Max Message Lines for Message o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"Long time"          Lo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"Active Messages"    Total number of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"Message Bottom"     Low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  "Message From"      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"Message Header"    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 "Last Msg Read" 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"Next Message #"     Nex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 "Messages Remaining" Unused Messa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"Modem Speed" 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 "Message To"        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  "Msg Records Used"   Message Rec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 "New Bulletins"      Check New Bulletin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 "Name Caps"          Active User name with first letters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 "New Files Date"     Last D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"Nulls"              Null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  "New Mail Check"     Check New Mail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"Original Name"      Original User Nam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R  "Number Remaining    Message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 "New Uploads"        Check New Upload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 "Parity" 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"Protocol" 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"Password"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 "Prompt Bell"        Prompt Bell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"Ring Caller"        Sends Bell Prompt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G  "Reset Graphics"     Resets RIP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  "RIP Version"        RIPSCript version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"Current Date"       Short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F  "STACK FreeSpace"    Free STA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 "Start Hours"        Start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 "Subject Message"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N  "Snoop On"           Toggles Sysop's Snoop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  "Snoop Off"          Toggles Sysop's Snoop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"SPACE"              1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 "Serach String"      Search String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 "Total Calls"        Total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 "Time Before Disc."  Time befor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"Total New Files"    Tota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  "TurboKey"           TurboKe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"Times On"          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 "Time in Session"    Time Remaining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  "Total Users"        Total number of users on bbs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A  "Users Available"    User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 "Upper Case Only"    Upper Case Onl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 "User Mode"          User Mode Expert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  "ZUserIn$(1)         ZUserIn$(1)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 "ZUserIn$"           ZUserIn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V  "Version ID"        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Z  "ZWasZ$"             ZWasZ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isabled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