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RDS.DOC THE CELLAR DOOR MODS 9402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u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