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RS.DOC THE CELLAR DOOR MODS 9402                     CHANGES MARKED WITH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rge amount of RAM requied for the CDor mods,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ither "DOOR" to your doors or use a memory swap utility such as SH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pre-compiled RBBS-PC.EXE provided in CDEXxxxx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Pxxxx.ZIP, then you do not need to worry - swapping to EMS/XMS/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, so you do not need to use SHROOM (or any other program)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.ZIP contains an example DOORS.DEF control fi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to the parameters for the DOORS.DEF file, let's go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oor "drop" fil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INFOx.DEF - This is the same "stock" RBBS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x denotes the node number (0-9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has more than 9 nodes, you are still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9 nodes when us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SYS  - This is the PCBOARD 14.x style control fil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PCBoard Doors want a PCBOARD.DAT file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with the CDSPxxxx.ZIP file called MAKEPCB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create a PCBOARD.DAT file for you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PCBD.DOC file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- This is the GAP 52-line DOOR.SYS 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.SYS specs allow for a door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.SYS file for the BBS to read back 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ature is supported with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S.DEF parameters are explained one at a time in the CDOOR.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we will go over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8 parameters are identical to the stock RBBS DOORS.DE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parameter #3.  Parameter #3 tells RBB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questionaire to run before the door is opened.  With the CDor m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this parameter a file to display instead of a question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is file is not located in your "QUESTIONAIRE"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versions of this file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4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- Letter for Type of door drop file to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=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 DOOR.SYS in your node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 DOOR.SYS in your node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PCBOARD.SYS in your node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"R", then the DOOR.SYS file WILL be read back i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for any changes a door may have made to it.  You use this featu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risk - a door can change a user's security level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may not want them to have! 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Allows a caller to log off from a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Doors allow the caller to log off from the door and drop DTR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eat except that RBBS treats that as a dropped carrier when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s to the BBS.  The code has been modified to put a "Logged Off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" entry in the callers log instead of a "Carrier dropped" and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not send a "You dropped Carrier" message (if enabled) or cou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opped carrier against the caller.  NOTE: RBBS will still be SLO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uperating from a door that can drop the DTR.  The DOORS.DEF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require a 10th parameter to specify whether or not to handle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drop DT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Single or Multi Node Door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ingle nod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ultinod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doors are only meant for a single node running it at a time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od, you can control the callers access to any door and prevent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ng opened in a multinode envirornment.  If a door is flaged in DOORS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a single node door, then a caller who tries to run that door (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lready opened by someone on another node) will not be allowed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door.  You must set your DOORS.DEF file to specify whether each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is a Single or Multi line door by placing an "S" or "M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Use Sysop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Use the name "SYSOP" for name of doo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tells RBBS to eithe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OP" or the sysop's REAL name when a sysop runs a do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x.DEF format.  For the DOOR.SYS and PCBOARD.SYS fi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's real name is alway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