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PSEND.COM and PTEST.COM - send printer codes 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09/2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utility which reads printer control cod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and sends them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ND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on any error, including printer not ready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DOS with errorlevel 1 set.  It produces no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dea was to keep i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files are created with a text editor (in pure ascii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'copy c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be entered as base 10 numeric values in the range of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urrounded by brackets &lt;&gt;.  Brackets cannot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urrounding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ormatting requirements beyond the fa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arger than 32766 bytes.  Hence, you can put comment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to remind you what the cod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scape, followed by an uppercase 'A' and a zero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7&gt;&lt;65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orm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3&gt;&lt;10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printers won't process the formfeed character &lt;12&gt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ired with a carriage return &lt;13&gt; and linefeed &lt;10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ypical batch file to send some printer codes and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nd custo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ERROR --- printer setup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ttempt to send the codes contained in the file 'custom.pr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If there were any errors, we'd skip the program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ssage.  If the setup succeeded, dBase would be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'mypr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ST is a program to assist in debugging the code files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SEND.  It's run with the same syntax, and differs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iagnostic messages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EST program will display the codes on the screen, flagging 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, and send the valid ones out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dy, the codes will just be displayed on the screen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the printer not accep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printer was on-line, you could then send some text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effect your codes had.  For example,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.pr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ST tes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odes will appear as '&lt;L&gt;' or '&lt;V&gt;', to avoid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oads of garbage to the display in certain types of err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&gt;ength message means you have either less than 1 or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ide a set of brackets.  The &lt;V&gt;alue message means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n-numeric character or a number which cannot fi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the 0..255 8-bit ascii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inter code file had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3&gt;&lt;10&gt;&lt;999&gt;&lt;30&gt;&lt;X&gt;&lt;20&gt;&lt;1234&gt;&lt;12&gt;&lt;5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is when you ran PTEST again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10 999-&lt;V&gt; 30 &lt;V&gt; 20 123-&lt;L&gt; 12 5-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found in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the codes as it finds them, from left to r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displaying each character of a given code until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code character '&gt;' or until it detects an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13, 10, 30, 20 and 12 values display norm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.  The '999' is comprised of valid character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When PTEST converts this set of characters to a numeric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sending it to the printer, however, an overflow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ags the &lt;V&gt;alue error message onto the end of the display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haracter is immediately recognized as invalid, so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and again the &lt;V&gt;alue error is displayed. 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nnected with a dash to the previous code tells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ode which wasn't displayable at all.  The '1234' cod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3rd character, but when the 4th is hit PTEST tag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ength error (too many characters).  The last code is ok 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o the '5' is shown.  The illegal 'H' character, however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V&gt;alue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ints worth noting about all of thi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valid characters are displayed by PTEST.  It stop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soon as it hits any kind of error.  If the error is 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, there isn't anyth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 you should note is the use of the dashes.  Whe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displayed, any error that occurs will be shown a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sh, to the code being processed.  If the code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 the very first character and can't be displayed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appear alone without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                          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D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E. Map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Y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(315) 331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