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WDCG -- Wake Digital Communications Gro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pres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TP -- Packet Terminal Program Version 3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with XPACKET binary transfer protoco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Includes NET MASTER feature and F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support for the AEA PK-23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BY N4PY .... FOR AMATEUR RADIO USE 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Split-screen routine complements of AA4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Documentation by AB4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P is a terminal program written for the application layer o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station.  This program was develop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PCjr and the TAPR TNC, but it works with oth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nd other TNCs as well.  PTP requires IBM DOS 2.1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the monochrome adapter or the CGA adapter. 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is required to run this program.  Very littl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on any other combinations.  It was developed origi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use by Carl, N4PY, but at the urging of Ed, AB4S, Carl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is one out of his basement.  For use with the IBM PCj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des of file transfer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file transfer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 protocol (with application and AX.25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ACKET protocol (with AX.25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discussion of the first two, as they are bot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elsewhere.  XPACKET, however, is the invention of N4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not too widely known, so far.  XPACKET is a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sing speeds that are the same as ASCII dumb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ET, simply put, is nothing more than a binary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mode so that all eight bits of each byte can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NC will not mistake certain characters as command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reason for XPACKET if that's all there is to it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 is to allow the orderly start and end of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XPACKET, each operator has to enter TNC transpar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the start of the transfer.  This can be awkward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Also, without XPACKET, there is no way for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operation when he realizes that he didn't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XPACKET tries to account for the coordination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"reverse channel interrupt" fun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ransfer is begun, the receiving sta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NAK character every ten seconds until it has receive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nder.  At this time, the only character the rece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s a CAN (cancel) which will cause the sending statio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.  The CAN may be sent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-- if a block is received which does not agre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count which was sen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-- if the receiving operator presses the Ctrl-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ing station operator can also cause the transfer to ab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-N while the transfer is taking place.  You should r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 the automatic abort, but if you do, you should try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over again.  It is likely that one of the two 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the transfer has his TNC set up wrong or a PCj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receiving station and is attempting to write 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a physical diskette.  See the "Recommended" li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jr not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all, the only thing you should have to remember is t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when you can't remember anything else about PTP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ring up a help screen which you can customize to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selections.  (See PTP.HLP in the FILES sec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text editor (such as IBM Personal Editor II, or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) to create a file named PTP.DEF.  This file will cons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11 through 40 and the information you want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when the appropriate F-Key is pressed.  It will als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how to route traffic listed on the WDCG PB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RLI-type BBS and whether or not to add line feed character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R during ASCII uploads.  All information in PTP.DEF is in pa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 with the first of each pair describing an optio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efining your choice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DEF might look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wa5szl-1+cr  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his file is optional.  The usage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| of the F-keys is: 11-20 = Shift-F1 - F10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k4iww+cr     |                   21-30 = Ctrl-F1 - F1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31-40 = Alt-F1 - F10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ame is Carl and my QTH is Franklinton, NC.+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 and good luck on packet radio.+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EXT   Default text for Alt-M connect message.  This can b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_string    to 255 characters of text.  Automatically selected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DE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STARTUP        Commands you wish sent to the TNC upon starting PTP.</w:t>
      </w:r>
    </w:p>
    <w:p>
      <w:pPr>
        <w:pStyle w:val="PreformattedText"/>
        <w:bidi w:val="0"/>
        <w:jc w:val="left"/>
        <w:rPr/>
      </w:pPr>
      <w:r>
        <w:rPr/>
        <w:t>|     cmd_string     You can have up to 20 of these, each prefaced with</w:t>
      </w:r>
    </w:p>
    <w:p>
      <w:pPr>
        <w:pStyle w:val="PreformattedText"/>
        <w:bidi w:val="0"/>
        <w:jc w:val="left"/>
        <w:rPr/>
      </w:pPr>
      <w:r>
        <w:rPr/>
        <w:t>|                    "STARTUP."  Prior to sending the commands you place here,</w:t>
      </w:r>
    </w:p>
    <w:p>
      <w:pPr>
        <w:pStyle w:val="PreformattedText"/>
        <w:bidi w:val="0"/>
        <w:jc w:val="left"/>
        <w:rPr/>
      </w:pPr>
      <w:r>
        <w:rPr/>
        <w:t>|                    PTP will send XON (Ctrl-Q), ECHO ON or OFF (depending on</w:t>
      </w:r>
    </w:p>
    <w:p>
      <w:pPr>
        <w:pStyle w:val="PreformattedText"/>
        <w:bidi w:val="0"/>
        <w:jc w:val="left"/>
        <w:rPr/>
      </w:pPr>
      <w:r>
        <w:rPr/>
        <w:t>|                    split or single screen selection), MYCALL and CONNECT.</w:t>
      </w:r>
    </w:p>
    <w:p>
      <w:pPr>
        <w:pStyle w:val="PreformattedText"/>
        <w:bidi w:val="0"/>
        <w:jc w:val="left"/>
        <w:rPr/>
      </w:pPr>
      <w:r>
        <w:rPr/>
        <w:t>|                    Also, if AUTOMSG YES is set, CMSG OFF will be send and if</w:t>
      </w:r>
    </w:p>
    <w:p>
      <w:pPr>
        <w:pStyle w:val="PreformattedText"/>
        <w:bidi w:val="0"/>
        <w:jc w:val="left"/>
        <w:rPr/>
      </w:pPr>
      <w:r>
        <w:rPr/>
        <w:t>|                    AUTOTIME YES is set, the TNC clock will be set from the</w:t>
      </w:r>
    </w:p>
    <w:p>
      <w:pPr>
        <w:pStyle w:val="PreformattedText"/>
        <w:bidi w:val="0"/>
        <w:jc w:val="left"/>
        <w:rPr/>
      </w:pPr>
      <w:r>
        <w:rPr/>
        <w:t>|                    DOS clock.  All of these will be sent before the STARTUP</w:t>
      </w:r>
    </w:p>
    <w:p>
      <w:pPr>
        <w:pStyle w:val="PreformattedText"/>
        <w:bidi w:val="0"/>
        <w:jc w:val="left"/>
        <w:rPr/>
      </w:pPr>
      <w:r>
        <w:rPr/>
        <w:t>|                    commands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EXITING        Commands you wish sent to the TNC upon ending PTP.  You</w:t>
      </w:r>
    </w:p>
    <w:p>
      <w:pPr>
        <w:pStyle w:val="PreformattedText"/>
        <w:bidi w:val="0"/>
        <w:jc w:val="left"/>
        <w:rPr/>
      </w:pPr>
      <w:r>
        <w:rPr/>
        <w:t>|     cmd_string     can have up to 20 of these, each prefaced with</w:t>
      </w:r>
    </w:p>
    <w:p>
      <w:pPr>
        <w:pStyle w:val="PreformattedText"/>
        <w:bidi w:val="0"/>
        <w:jc w:val="left"/>
        <w:rPr/>
      </w:pPr>
      <w:r>
        <w:rPr/>
        <w:t>|                    "EXITING."  Prior to sending the EXITING commands, PTP</w:t>
      </w:r>
    </w:p>
    <w:p>
      <w:pPr>
        <w:pStyle w:val="PreformattedText"/>
        <w:bidi w:val="0"/>
        <w:jc w:val="left"/>
        <w:rPr/>
      </w:pPr>
      <w:r>
        <w:rPr/>
        <w:t>|                    will send CMSG ON if AUTOMSG YES was set in this file when</w:t>
      </w:r>
    </w:p>
    <w:p>
      <w:pPr>
        <w:pStyle w:val="PreformattedText"/>
        <w:bidi w:val="0"/>
        <w:jc w:val="left"/>
        <w:rPr/>
      </w:pPr>
      <w:r>
        <w:rPr/>
        <w:t>|                    PTP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ME       TNC-2 or compatible only.  Sets TNC clock ti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system clock.  Defaul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SG        TNC-2 or compatible only.  If YES, sets CMSG OF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program startup and ON at exit.  Defaul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BUF        This describes the size of the retrieve buffer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           (10 - 256) default is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CHAR    This describes the ASCII value of the character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            for the STREAM character in a TNC-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        This describes the identifier to be used for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4PY           station when using Net Mas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BELL   Connect alarm bell.  If YES, alarm will sou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connection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    This describes the color choice for text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(0 to 15 -- See your BASIC manual for color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BELL        This will determine the initial state of the BE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   when PTP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TART      If this is set to YES, PTP will go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(terminal) mode automatically after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QSVE        The initial state of QSAVE will be active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defined as ON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DEF         The initial state of your connect message (from PTP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the one from the TNC) will be the defaul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   This describes the background color for tex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        This should be the 2-letter Postal Code for the sta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            which the PBBS you are using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     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                  |____ These are the nearby states that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                    |     expected to access the PBBS upo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are placing the NTS traffic gener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     _____________|     PT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LF         This will determine whether or not you want PTP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    LF characters after CR's during an ASCII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           This will determine whether or not you want PTP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the DCD line to determine when a connection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, receipt of *** CONNECTED will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        This is used only with the TNC-2 or compatible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you are involved in a file transfer, the USER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TNC will be set to one.  After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, USERS will be set to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.  If this option is not specified USE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FILE   The full filename to which you want connected tex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MYMSGS.TXT   saved when Qsave is enabled.  DCD Y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"keywords" used in this file (STATE, NEAR, etc.)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  There must not be any blank lin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do not specify FOREGROUND and BACKGROUND,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7 and 0 respectively.  Also, if FOREGROUND and BACKGR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e same value, the defaults of 7 and 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re is no order dependence to the keyword pair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DEF.  You may put those in any order you like as long as you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ir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efine every possible F-key, but b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the key you want to use precedes the text for tha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f you do not desire to set the other parameters, you do no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lude them in your PTP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ssign a string of characters to an Fkey, whether it is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key, Ctrl-Fkey, Shift-Fkey, or just Fkey 7 through 10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ntrol of the string.  If you desire a CR character to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ring you simply type "+cr" at the end of it.  If you desi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CR character, use "+cr+" at the place where you desire the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string with the CR character, you must put "cr+"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sent.  Also, if you want to have the Ctrl-C characte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Fkey definition, you can do that by using "cmd+", "+cmd+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+cmd" at the point where the Ctrl-C i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you may want to create a file to be used as setup inform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NC.  This file is optional, and may have any name you lik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ommand list for the TNC and will be sent to the TNC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L from the terminal communications screen.  An ex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N4PY   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L 0     | This file is optional.  The commands ar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| the ones listed in the owner's manual for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| your TNC.  Be sure they are set the way you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| want your TNC to be configured.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TIME 1     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ggested method of building this file is to enable capture (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ave or ASCII rcv mode) and enter DISP.  Your TNC should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ll the commands and the present settings for the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milar fashion, you can make other files like the PTP.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alter the characteristics of your system.  All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apply for the additional DEF files.  At any time, you can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's "personalit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Alt-E and answering the prompt with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DEF file you wish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y time you install a new DEF file, any parameters not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file will remain the same as they were last set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PTP defaults will not be used, the ones from the previous 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 will be updated from time to time.  Check the source from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is copy for updated versions.  The author does not pl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he source code, but comments and suggestions about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he program, you will be given a menu scr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set up several operating parameters.  The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Line bit rate  [1200] (300..96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ata bits  [8] (7 or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Parity type  [n] (e,o,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lit Screen  [y]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Comm Port  [1] (1 o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QSave File Name  [B:CAPTURE.TX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User Defined  [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User Defined  [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User Defined  [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User Defined  [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Save Setup  [PTP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Load Setup  [P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an all be set by the user.  The procedur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it rate --- Type 1,9600&lt;CR&gt; if the desired baud r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  The 1200 (or any other ABAUD spe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) will become the operating spe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program.  Must match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------- type 2,8&lt;CR&gt; if the desired word length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match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type ----- type 3,n&lt;CR&gt; if desired parity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parity, Odd parity, or No parity. 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Screen ---- type 4,y&lt;CR&gt; if you desire a split screen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lect the split screen, a full screen m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with no keyboard buffer, and the TN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 ech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------- type 5,2&lt;CR&gt; if you need to use com2 port for T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  Use the comm port (1 or 2)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ave File Name - type 6,c:message.sav&lt;CR&gt;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ave buffer saved under a different 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use it.  See the explanation of CAPTURE.TX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Y PTP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ed ---- type 7,XXX&lt;CR&gt; if you want to use the F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tly sent commands, or sequenc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s 8, 9 and 10 are also used in the same wa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 to entering the sequence to be sen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7,,XXXX&lt;CR&gt; where XXXX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screen as a reminder of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d to that key.  This is true for keys 8,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10 also.  Try it;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up ------ type 11,c:whatever&lt;CR&gt; to select the fi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file.  If you type only "11,"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file will be saved as "PTP.MOD"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files are .MOD so don't try to assig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r to them -- the pgm will do that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PTP.MOD will be automatically loaded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etup ------ type 12,c:whatever&lt;CR&gt; to select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file you wish to use.  The rul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for 11 (Sav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enu is written to the screen, you will see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 files present on your default disk.  You may make as m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with different names) as you like.  Each can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at when you type nothing and simply press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you will be placed in terminal mode and the previous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ll be issued.  Take a few minutes to set up you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you like to operate, then save the .MOD file before go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.  The only prompt shown on the main menu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Exit.  When F2 is pressed, you must also press the Enter ke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AUTOSTART is set to YES in the PTP.DEF file, PTP will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communications mode automatically upon initial entr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the split-screen mode for terminal commun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an inverse video bar across the screen near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r contains some reference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message and status of the bell action, etc.  If you use F5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, depending on what you do while in DOS, this lin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one when you return via EXIT.  If this is the case, simpl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(clear screen) to restore the screen divider line.  The Alt-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Abort the sending of NTS traffic.  This key will also hal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of TNC parameters via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Toggles the BEL character action.  This affects only wheth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BEL will cause the alarm to sound when receiv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thing to do with the Connect alarm in PTP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Clears all text from the communica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Display the definitions for the extra 30 F-keys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 if you have the PTP.DEF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Alt-E   Sets up new .DEF file.  You can have as many .DEF files as you</w:t>
      </w:r>
    </w:p>
    <w:p>
      <w:pPr>
        <w:pStyle w:val="PreformattedText"/>
        <w:bidi w:val="0"/>
        <w:jc w:val="left"/>
        <w:rPr/>
      </w:pPr>
      <w:r>
        <w:rPr/>
        <w:t>|             like with different characteristics.  The names of these files</w:t>
      </w:r>
    </w:p>
    <w:p>
      <w:pPr>
        <w:pStyle w:val="PreformattedText"/>
        <w:bidi w:val="0"/>
        <w:jc w:val="left"/>
        <w:rPr/>
      </w:pPr>
      <w:r>
        <w:rPr/>
        <w:t>|             can be anything you like and it can be wherever you like.  You</w:t>
      </w:r>
    </w:p>
    <w:p>
      <w:pPr>
        <w:pStyle w:val="PreformattedText"/>
        <w:bidi w:val="0"/>
        <w:jc w:val="left"/>
        <w:rPr/>
      </w:pPr>
      <w:r>
        <w:rPr/>
        <w:t>|             will be prompted for a complete path/filename.ext.  When you</w:t>
      </w:r>
    </w:p>
    <w:p>
      <w:pPr>
        <w:pStyle w:val="PreformattedText"/>
        <w:bidi w:val="0"/>
        <w:jc w:val="left"/>
        <w:rPr/>
      </w:pPr>
      <w:r>
        <w:rPr/>
        <w:t>|             install a new DEF file, any parameters not changed by it will</w:t>
      </w:r>
    </w:p>
    <w:p>
      <w:pPr>
        <w:pStyle w:val="PreformattedText"/>
        <w:bidi w:val="0"/>
        <w:jc w:val="left"/>
        <w:rPr/>
      </w:pPr>
      <w:r>
        <w:rPr/>
        <w:t>|             remain the same as they were before; that is they will not go</w:t>
      </w:r>
    </w:p>
    <w:p>
      <w:pPr>
        <w:pStyle w:val="PreformattedText"/>
        <w:bidi w:val="0"/>
        <w:jc w:val="left"/>
        <w:rPr/>
      </w:pPr>
      <w:r>
        <w:rPr/>
        <w:t>|             back to the PTP default if they were set by PTP.DEF when the</w:t>
      </w:r>
    </w:p>
    <w:p>
      <w:pPr>
        <w:pStyle w:val="PreformattedText"/>
        <w:bidi w:val="0"/>
        <w:jc w:val="left"/>
        <w:rPr/>
      </w:pPr>
      <w:r>
        <w:rPr/>
        <w:t>|            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Exit the Net Master mode.  See the Appendix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t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Alt-G   Toggles the system printer (LPT1) on and off.  When on,</w:t>
      </w:r>
    </w:p>
    <w:p>
      <w:pPr>
        <w:pStyle w:val="PreformattedText"/>
        <w:bidi w:val="0"/>
        <w:jc w:val="left"/>
        <w:rPr/>
      </w:pPr>
      <w:r>
        <w:rPr/>
        <w:t>|             everything received to the terminal will be also printed as</w:t>
      </w:r>
    </w:p>
    <w:p>
      <w:pPr>
        <w:pStyle w:val="PreformattedText"/>
        <w:bidi w:val="0"/>
        <w:jc w:val="left"/>
        <w:rPr/>
      </w:pPr>
      <w:r>
        <w:rPr/>
        <w:t>|             displayed on your scree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Alt-H   Display the holding buffer.  When invoked, this function will</w:t>
      </w:r>
    </w:p>
    <w:p>
      <w:pPr>
        <w:pStyle w:val="PreformattedText"/>
        <w:bidi w:val="0"/>
        <w:jc w:val="left"/>
        <w:rPr/>
      </w:pPr>
      <w:r>
        <w:rPr/>
        <w:t>|             display the last 5000 bytes received in the order they were</w:t>
      </w:r>
    </w:p>
    <w:p>
      <w:pPr>
        <w:pStyle w:val="PreformattedText"/>
        <w:bidi w:val="0"/>
        <w:jc w:val="left"/>
        <w:rPr/>
      </w:pPr>
      <w:r>
        <w:rPr/>
        <w:t>|             received.  As it scrolls, you may press the S key to start/stop</w:t>
      </w:r>
    </w:p>
    <w:p>
      <w:pPr>
        <w:pStyle w:val="PreformattedText"/>
        <w:bidi w:val="0"/>
        <w:jc w:val="left"/>
        <w:rPr/>
      </w:pPr>
      <w:r>
        <w:rPr/>
        <w:t>|            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Load the TNC parameters.  You must make a file (using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r by capturing the results of DISP)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you desire for your TNC.  This option allows you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file of commands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Connect message screen.  You are able to edit or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message you have selected or set up via the PTP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Enable Net Master mode.  See Appendix for an explanation of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Purge the communications buffer.  This key will get rid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which has accumulated in the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Send traffic files(s) to a W0RLI type BBS or MAILBOX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lt-W.)  When logged onto a W0RLI-type system, you ma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begin sending a previously-entered piece of 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ffic by pressing Alt-R.  You will be sh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d traffic available on your default disk(ette)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enter the number (only)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send.  The rest is automa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Send traffic file(s).  (See Alt-W.)  When logged onto a WDC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BS system, and when you are in the message section (o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) you may send your NTS traffic files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is key.  When the message is entirely sent, PTP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message to be saved on the PBBS and will renam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file to MSGnn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Escape from transparent mode.  When you are in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you cannot go back to command mode beca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uffered until Enter is pressed.  This key will ca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-second delay, send 3 ^C characters, and delay for on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  Write traffic.  This key will take you to a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a template for message traffic. 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written will be displayed again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the message with a new one.  If you want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hat is completely different from the one shown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E to erase the field before typing.  See NTS TRAF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lt-keys, from either communications scree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[Menu] This key will immediately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[Exit] This key will cause an end to the program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, you will be asked if you are sure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[Rcvf] This key will allow you to receive a file from the PBB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other packet station. 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protocol desired, and the drive to st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If you wish to have the received file store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other than the current (default)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pecify this at the time you specify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b:\subdir\).  Next you are asked to provide a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ile, unless it is an XPACKE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ly) provide a name for the XPACKE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  When you are receiving an ASCII fil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F3 again to close the file unless you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are both using PTP to do the transfer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will be automatically closed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is completed.  Note that the definition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of the screen when you are receiving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using Q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[Xmtf] This key will allow you to upload (send) a fil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 on your system.  When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e sure to include the colon (i.e. A:). 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are the same as for F3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on your disk(ette), and you wish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rom other than the current subdirectory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subdirectory when you give the file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subdir\filename.ext).  The subdirectory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will be stripped from the file name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in Xpacke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[DOS ] This key causes an immediate exit from the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 will get the DOS prompt.  An XOFF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 when you go to DOS via F5, and an XON is sen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  You may do any DOS functions that your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will support.  Remember that the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ys in memory, so the usable memory availabl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d by the amount required by the progra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ady to return to the terminal program, Enter "ex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leave the program altogether while you are in DO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send a CTRL-Q to the TNC to restor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If you return to PTP via "exit", it will be d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 Each time PTP is started it issues an XON to your TNC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ust be running IBM PC DOS version 2.1 or higher to use F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must have COMMAND.COM somewhere that DO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it or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[Qsve] This key will enable the "Quick Save" option. 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you selected a file name for Quick Save.  When F6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e file will be appended with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until you press F6 again, or F3 to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6=[Qsve] will flash to let you know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  You can, if you desire, capture any messag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ed packets which are being held in your TNC d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OFF or because of the DTR line not being rai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 comm port is opened by pressing F6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do the null enter to go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F0     These keys are user defined.  See the main menu to set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ition and the 4-character description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.  Don't forget the rules for insertion of the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(See information under PTP.DEF for r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ing CR character and Ctrl-C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This key will cause the PTP.HLP file to be displayed,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 longer have the PTP diskette install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loaded, PTP.HLP is read from the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t in storage for use when Hom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These keys are used to recall previously entered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PTP.DEF  file has an entry with the keyword HOLDBUF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n   determines the length of the recall line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o the same length of your PACL in the TNC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Cursor Up, you will step through the ten-step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e direction, and pressing Cursor Dn will ste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ion.  Experiment with this and set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t is proper for your operation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rrecting typographical errors in connect attempt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Q messages when in CONVERSE mode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single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 TRAFFIC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communications mode, if you desire to write a piece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affic, you can simply swap screens (by pressing Alt-W)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ffic on a full screen template.  The fields are defin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the required information in the highlighted fields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keys which are used for NTS traffic entry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Moves the cursor to the beginning of the next line, if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eld.  If you are on the last line of a multi-lin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the field is a single line field,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eginning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Moves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Tab Moves cursor to beginning of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Erases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Returns to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Saves the message under the name MSGnnn.MS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nn in the message name is the number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tself.  When this message has been uploa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CG PBBS or W0RLI-type Mailbox, the messag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named to MSGnn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heck is not required in the message outline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nerated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field is special.  It is not usual that this field be u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rmally be left blank.  If you desire to use the time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t an "A" in the first position of the time fiel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TP to enter the current time from the system cloc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"Z" appended to the time.  Be sure your system c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UTC if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may enter the time directly in the time field.  This ti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 by P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The DATE field can be automatically filled in for you from the system</w:t>
      </w:r>
    </w:p>
    <w:p>
      <w:pPr>
        <w:pStyle w:val="PreformattedText"/>
        <w:bidi w:val="0"/>
        <w:jc w:val="left"/>
        <w:rPr/>
      </w:pPr>
      <w:r>
        <w:rPr/>
        <w:t>|     clock if left blank, or you can enter a date if different from the</w:t>
      </w:r>
    </w:p>
    <w:p>
      <w:pPr>
        <w:pStyle w:val="PreformattedText"/>
        <w:bidi w:val="0"/>
        <w:jc w:val="left"/>
        <w:rPr/>
      </w:pPr>
      <w:r>
        <w:rPr/>
        <w:t>|     current date or if your DOS system clock is not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inished with the signature line on the message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move to a field called "@BBS"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call sign (only) for the store and forward fea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RLI-type MailBox systems.  Do not include the "@" since PTP wi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when logged on either a WDCG PBBS system, or a W0RLI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ystem, you can send your accrued traffic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BS:  Go to the &lt;M&gt;essage menu and at the prompt, pres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RLI-type MailBox:  At any system prompt, press Alt-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shown a list of all unsent messages from your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(ette) and you will be asked for the number (only) o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is automatic (including the &lt;S&gt;ave function on PBB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essage is complete).  You may now send another messa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S or Alt-R again if desired.  Note that the sending of 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raffic can be halted (aborted) at any time by pressing Alt-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ach MSGnnn.MSG file is sent, it will be renamed to MSGnnn.LO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 BY PTP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EXE       The terminal emulator program.  This file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.bat file, or directly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PT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MOD       This file is used to store your main menu data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personality you assign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your PTP program.  You may have as many .M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s your diskette space allows, and each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ers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DEF       This file is the only one which requires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to create.  There is a skeleton PTP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with PTP which you may use to mak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P.DEF.  30 additional F-KEYs are defined b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Fn, Ctrl-Fn, and Shift-Fn)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do not create a PTP.DEF, your F-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able, but the extra 30 definitions will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re is information included in the PTP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hich defines screen color and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TS traffic to be uploaded to WDCG PBBS or W0RL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  See PTP.DEF under USER INSTRUCTIONS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nnn.MSG    These files are NTS messages which have been writt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  are ready to be sent (.MSG) and logged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nnn.LOG    have already been sent (.LOG).  These files ar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part of the NTS messa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CKP       This file is automatically generated an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e last NTS message sent. 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default text for beginning the next message.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ter or erase this file if you expect NT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.TXT   This file is the default name which is used for QSA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renamed at a later time, or may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From either full-screen terminal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-screen terminal mode, you can press F6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or other specified file) will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.  The file will continue to be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received until F3 (Close file) or F6 is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  NOTE: This file is appended each tim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and the previous contents will re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SET       (Or other file name as desired.)  This fil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e your TNC whenever you desire.  When used via Alt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unications screen,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ent to the TNC in cmd: mode.  It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, or restoring any set of parameters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ggested use is to capture (via Qsave)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p" and use an editor to change this fil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tore your TNC in the event of a loss of data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unforesee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HLP       This file is required if you desire to use the Hom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nline help.  You may, at your option, us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to add your own key definitions to the lower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.HLP screen.  NOTE: This file must rem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--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SCN       This is the first screen that you see when PT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ntains information that must be prese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of this program.  This file MUST be present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naltered in order for PTP to run.  It must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sk(ette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DOC       The documentation file (this file).  Print this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printer if you desire to have hard cop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MUST be copied along with PTP if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this program with another Amateur Radi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P.WRK       This is a temporary file which is generated by PTP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.  If you break, or end the program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load is completed, you might see this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disk drive.  You may erase it, or rename i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MSGS.TXT    Or other name to your liking.  This is the file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o be created when you have CONNEC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P.DEF list.  This file will contain only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received by you while you were connected and 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save) was active.  All monitored traffic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PTUR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xxxxxxxx.xxx  Files of TNC commands you have created to be sent to the</w:t>
      </w:r>
    </w:p>
    <w:p>
      <w:pPr>
        <w:pStyle w:val="PreformattedText"/>
        <w:bidi w:val="0"/>
        <w:jc w:val="left"/>
        <w:rPr/>
      </w:pPr>
      <w:r>
        <w:rPr/>
        <w:t>|                   TNC using the Alt-L func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xxxxxxxx.xxx  Files you have created to replace or add to the PTP.DEF</w:t>
      </w:r>
    </w:p>
    <w:p>
      <w:pPr>
        <w:pStyle w:val="PreformattedText"/>
        <w:bidi w:val="0"/>
        <w:jc w:val="left"/>
        <w:rPr/>
      </w:pPr>
      <w:r>
        <w:rPr/>
        <w:t>|                   file which gets installed at the beginning of program</w:t>
      </w:r>
    </w:p>
    <w:p>
      <w:pPr>
        <w:pStyle w:val="PreformattedText"/>
        <w:bidi w:val="0"/>
        <w:jc w:val="left"/>
        <w:rPr/>
      </w:pPr>
      <w:r>
        <w:rPr/>
        <w:t>|                   execu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xxxxxxxx.xxx  Files which have been created with Qsave function (F-6)</w:t>
      </w:r>
    </w:p>
    <w:p>
      <w:pPr>
        <w:pStyle w:val="PreformattedText"/>
        <w:bidi w:val="0"/>
        <w:jc w:val="left"/>
        <w:rPr/>
      </w:pPr>
      <w:r>
        <w:rPr/>
        <w:t>|                   and have a name assigned by you on PTP's main menu</w:t>
      </w:r>
    </w:p>
    <w:p>
      <w:pPr>
        <w:pStyle w:val="PreformattedText"/>
        <w:bidi w:val="0"/>
        <w:jc w:val="left"/>
        <w:rPr/>
      </w:pPr>
      <w:r>
        <w:rPr/>
        <w:t>|             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receiving an ASCII file via F3, the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losed when a BEL character is received.  The WDCG P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ends downloads with the BEL character.  Also, when PTP uploa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it will put a BEL character as the last byte of the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very handy when you are transferring a file to a friend. 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ing PTP, have him send you a Ctrl-G when he has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file, and it will close your disk file, thus 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SCREEN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st part, split screen operation is as simple as typ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 and seeing what is received on the upper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, however, a few things to be considered.  Because th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de is an assembly code routine, the BIOS calls are not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DOS and are not the same as the single screen m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keyboard are buffered in PTP until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, reach the size of your buffer (which you established in 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 Since you sometimes want to send a character to the TNC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, a function is provided to allow this.  If you press th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the buffer will be sent to the TNC without a trailing CR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entering command mode by pressing Ctrl-C and follo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Tab.  You will be unable to send the HT character in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ode but this will be a very rare inconvenience.  If you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he Tab character it will be necessary to use the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since characters will not normally be sent to the TNC unti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a special key is defined to allow you to exit trans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from the split screen.  See the description of Alt-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  Split-screen operation will seem a little unusual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get used to the benefits.  For instance, you can be ty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and he might send a packet to you before you are finish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e this information appear on the upper part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as you type.  Additionally, it is very nice to have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the lower part of the screen and the received information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vider line.  It will not scroll off your screen nearly a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ACKET FLO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n UN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    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sen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----------------------------------- NAK (repeat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 seco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egi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-----------------------------------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Both stations abort transfer and return to terminal mode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successful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    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sen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----------------------------------- NAK (repeat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 seco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egi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 bytes data 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ste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ile 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-- Both stations go to terminal mode. -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nothing is received by the receiving station after 10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AK is sent.  This is repeated every 10 seconds until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details about the XPACKET protocol, see XPACKET.PRO, a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all this about "filename"?  Well, the XPACKET protocol s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n its first burst of data.  The receiving station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what he will.  The PTP program shows how this can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llowing the file to be saved under the name received, or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pecified by the operator.  This program gives the recei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select a name under which he wants the received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or if you choose to let the sender provide the name,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at the prompt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TP program uses "hardware flow control" which means that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onor XON or XOFF from the TNC.  Instead, it rel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port hardware to control the sending of data to the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TNC buffer becomes full, the TNC will drop CTS (Clear To Se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erminal will halt in its tracks until CTS is again ra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ow the TNC keeps from being overrun with data when the fl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eiver XPACKET station is waiting to receiv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of data it will send NAK every 10 seconds until the firs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eived.  The last block of data will not necessarily be 128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be followed by an EOF character to signify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  The receiving station will then save the file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received, or the one entered by the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categories for the TNC command setup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o  Required    (for PTP to work as intended)</w:t>
      </w:r>
    </w:p>
    <w:p>
      <w:pPr>
        <w:pStyle w:val="PreformattedText"/>
        <w:bidi w:val="0"/>
        <w:jc w:val="left"/>
        <w:rPr/>
      </w:pPr>
      <w:r>
        <w:rPr/>
        <w:t>|     o  Recommended (Local area determined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equired list</w:t>
      </w:r>
    </w:p>
    <w:p>
      <w:pPr>
        <w:pStyle w:val="PreformattedText"/>
        <w:bidi w:val="0"/>
        <w:jc w:val="left"/>
        <w:rPr/>
      </w:pPr>
      <w:r>
        <w:rPr/>
        <w:t>|     (TNC-1 and compatibles)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| AWLEN 8          DELETE OFF          TXFLOW OFF         CR ON       |</w:t>
      </w:r>
    </w:p>
    <w:p>
      <w:pPr>
        <w:pStyle w:val="PreformattedText"/>
        <w:bidi w:val="0"/>
        <w:jc w:val="left"/>
        <w:rPr/>
      </w:pPr>
      <w:r>
        <w:rPr/>
        <w:t>|     | AX25 ON          FLOW ON             SENDPAC $0D        COMMAND $03 |</w:t>
      </w:r>
    </w:p>
    <w:p>
      <w:pPr>
        <w:pStyle w:val="PreformattedText"/>
        <w:bidi w:val="0"/>
        <w:jc w:val="left"/>
        <w:rPr/>
      </w:pPr>
      <w:r>
        <w:rPr/>
        <w:t>|     | BKONDEL ON       PACTIME EVERY 1     XFLOW ON                       |</w:t>
      </w:r>
    </w:p>
    <w:p>
      <w:pPr>
        <w:pStyle w:val="PreformattedText"/>
        <w:bidi w:val="0"/>
        <w:jc w:val="left"/>
        <w:rPr/>
      </w:pPr>
      <w:r>
        <w:rPr/>
        <w:t>|     | CMDTIME 1        PARITY 4            XMITOK ON                      |</w:t>
      </w:r>
    </w:p>
    <w:p>
      <w:pPr>
        <w:pStyle w:val="PreformattedText"/>
        <w:bidi w:val="0"/>
        <w:jc w:val="left"/>
        <w:rPr/>
      </w:pPr>
      <w:r>
        <w:rPr/>
        <w:t>|     | CONMODE CONVERS  START $11           STOP $13               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equired list</w:t>
      </w:r>
    </w:p>
    <w:p>
      <w:pPr>
        <w:pStyle w:val="PreformattedText"/>
        <w:bidi w:val="0"/>
        <w:jc w:val="left"/>
        <w:rPr/>
      </w:pPr>
      <w:r>
        <w:rPr/>
        <w:t>|     (TNC-2 and compatibles)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| AWLEN 8          DELETE OFF          PARITY 0           COMMAND $03 |</w:t>
      </w:r>
    </w:p>
    <w:p>
      <w:pPr>
        <w:pStyle w:val="PreformattedText"/>
        <w:bidi w:val="0"/>
        <w:jc w:val="left"/>
        <w:rPr/>
      </w:pPr>
      <w:r>
        <w:rPr/>
        <w:t>|     | AX25 ON          FLOW ON             SENDPAC $0D        8BITCONV ON |</w:t>
      </w:r>
    </w:p>
    <w:p>
      <w:pPr>
        <w:pStyle w:val="PreformattedText"/>
        <w:bidi w:val="0"/>
        <w:jc w:val="left"/>
        <w:rPr/>
      </w:pPr>
      <w:r>
        <w:rPr/>
        <w:t>|     | BKONDEL ON       PACTIME EVERY 1     XFLOW ON           TRFLOW OFF  |</w:t>
      </w:r>
    </w:p>
    <w:p>
      <w:pPr>
        <w:pStyle w:val="PreformattedText"/>
        <w:bidi w:val="0"/>
        <w:jc w:val="left"/>
        <w:rPr/>
      </w:pPr>
      <w:r>
        <w:rPr/>
        <w:t>|     | CMDTIME 1        CR ON               XMITOK ON          TXFLOW OFF  |</w:t>
      </w:r>
    </w:p>
    <w:p>
      <w:pPr>
        <w:pStyle w:val="PreformattedText"/>
        <w:bidi w:val="0"/>
        <w:jc w:val="left"/>
        <w:rPr/>
      </w:pPr>
      <w:r>
        <w:rPr/>
        <w:t>|     | CONMODE CONVERS  START $11           STOP $13               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equired list</w:t>
      </w:r>
    </w:p>
    <w:p>
      <w:pPr>
        <w:pStyle w:val="PreformattedText"/>
        <w:bidi w:val="0"/>
        <w:jc w:val="left"/>
        <w:rPr/>
      </w:pPr>
      <w:r>
        <w:rPr/>
        <w:t>|     (PK-232)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| AWLEN 8          DELETE OFF          PARITY 0           CR ON       |</w:t>
      </w:r>
    </w:p>
    <w:p>
      <w:pPr>
        <w:pStyle w:val="PreformattedText"/>
        <w:bidi w:val="0"/>
        <w:jc w:val="left"/>
        <w:rPr/>
      </w:pPr>
      <w:r>
        <w:rPr/>
        <w:t>|     | AX25 ON          FLOW ON             SENDPAC $0D        COMMAND $03 |</w:t>
      </w:r>
    </w:p>
    <w:p>
      <w:pPr>
        <w:pStyle w:val="PreformattedText"/>
        <w:bidi w:val="0"/>
        <w:jc w:val="left"/>
        <w:rPr/>
      </w:pPr>
      <w:r>
        <w:rPr/>
        <w:t>|     | BKONDEL ON       PACTIME EVERY 1     XFLOW ON           8BITCONV ON |</w:t>
      </w:r>
    </w:p>
    <w:p>
      <w:pPr>
        <w:pStyle w:val="PreformattedText"/>
        <w:bidi w:val="0"/>
        <w:jc w:val="left"/>
        <w:rPr/>
      </w:pPr>
      <w:r>
        <w:rPr/>
        <w:t>|     | CMDTIME 1        PARITY 4            XMITOK ON          TRFLOW OFF  |</w:t>
      </w:r>
    </w:p>
    <w:p>
      <w:pPr>
        <w:pStyle w:val="PreformattedText"/>
        <w:bidi w:val="0"/>
        <w:jc w:val="left"/>
        <w:rPr/>
      </w:pPr>
      <w:r>
        <w:rPr/>
        <w:t>|     | CONMODE CONVERS  START $11           STOP $13           TXFLOW OFF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ecommended list</w:t>
      </w:r>
    </w:p>
    <w:p>
      <w:pPr>
        <w:pStyle w:val="PreformattedText"/>
        <w:bidi w:val="0"/>
        <w:jc w:val="left"/>
        <w:rPr/>
      </w:pPr>
      <w:r>
        <w:rPr/>
        <w:t>|     (TNC-1 and compatibles)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| AUTOLF ON        BEACON EVERY 0      CONOK ON     LCOK ON           |</w:t>
      </w:r>
    </w:p>
    <w:p>
      <w:pPr>
        <w:pStyle w:val="PreformattedText"/>
        <w:bidi w:val="0"/>
        <w:jc w:val="left"/>
        <w:rPr/>
      </w:pPr>
      <w:r>
        <w:rPr/>
        <w:t>|     | CWID OFF         HBAUD 1200          LFADD OFF    TXDELAY 6         |</w:t>
      </w:r>
    </w:p>
    <w:p>
      <w:pPr>
        <w:pStyle w:val="PreformattedText"/>
        <w:bidi w:val="0"/>
        <w:jc w:val="left"/>
        <w:rPr/>
      </w:pPr>
      <w:r>
        <w:rPr/>
        <w:t>|     | MCON OFF         RETRY 10            SCREENL 0              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ecommended list</w:t>
      </w:r>
    </w:p>
    <w:p>
      <w:pPr>
        <w:pStyle w:val="PreformattedText"/>
        <w:bidi w:val="0"/>
        <w:jc w:val="left"/>
        <w:rPr/>
      </w:pPr>
      <w:r>
        <w:rPr/>
        <w:t>|     (TNC-2 and compatibles)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| AUTOLF ON        BEACON EVERY 0      CONOK ON     LCOK ON           |</w:t>
      </w:r>
    </w:p>
    <w:p>
      <w:pPr>
        <w:pStyle w:val="PreformattedText"/>
        <w:bidi w:val="0"/>
        <w:jc w:val="left"/>
        <w:rPr/>
      </w:pPr>
      <w:r>
        <w:rPr/>
        <w:t>|     | CWID OFF         TXDELAY 24          LFADD OFF    NEWMODE ON        |</w:t>
      </w:r>
    </w:p>
    <w:p>
      <w:pPr>
        <w:pStyle w:val="PreformattedText"/>
        <w:bidi w:val="0"/>
        <w:jc w:val="left"/>
        <w:rPr/>
      </w:pPr>
      <w:r>
        <w:rPr/>
        <w:t>|     | MCON OFF         RETRY 10            SCREENL 0              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ecommended list</w:t>
      </w:r>
    </w:p>
    <w:p>
      <w:pPr>
        <w:pStyle w:val="PreformattedText"/>
        <w:bidi w:val="0"/>
        <w:jc w:val="left"/>
        <w:rPr/>
      </w:pPr>
      <w:r>
        <w:rPr/>
        <w:t>|     (PK-232)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| AUTOLF ON        BEACON EVERY 0      CONOK ON     LCOK ON           |</w:t>
      </w:r>
    </w:p>
    <w:p>
      <w:pPr>
        <w:pStyle w:val="PreformattedText"/>
        <w:bidi w:val="0"/>
        <w:jc w:val="left"/>
        <w:rPr/>
      </w:pPr>
      <w:r>
        <w:rPr/>
        <w:t>|     | CWID OFF         HBAUD 1200          LFADD OFF    NEWMODE ON        |</w:t>
      </w:r>
    </w:p>
    <w:p>
      <w:pPr>
        <w:pStyle w:val="PreformattedText"/>
        <w:bidi w:val="0"/>
        <w:jc w:val="left"/>
        <w:rPr/>
      </w:pPr>
      <w:r>
        <w:rPr/>
        <w:t>|     | MCON OFF         RETRY 10            ACRDISP 0    TXDELAY 24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MASTER MODE (TNC-2 and compatib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will allow a multiconnect QSO to be conducted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acting as the Net Master and relaying all packets recei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connected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Master station will have two parameters included in the PTP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will specify his identifier (i.e. call sign), and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his selection for the stream character in his TNC-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.  If these parameters are not specified, the defaul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ULL for MYCALL, and the vertical bar (|) for the STREAM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is active only in converse mode.  If your TNC is 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hen NM mode is enabled, it will be placed in converse mod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  You will not be able to enter command mode while Net Ma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Master operator will connect to the other stations which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part of the "net," or roundtable QSO.  After all st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he Net Master, and asked to stand by, the operat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station will press Alt-N.  After about ten seconds, the letters 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flash on the right side of the stripe which divi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parts of the split screen.  (Net Master works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screen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after, all received packets will be re-transmitted to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tions in the "net" preceded with an identifier which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s from whom this packet was sent (i.e.  ":N4PY:Good afterno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s.  K") Also, everything which originates from the NM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sent to each of the stations i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will be somewhat slower than just an UNPROTO roundtable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Master will have to repeat the received packet to each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, but it should be more accurate since collision det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omplished as when only two station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while NM mode is in effect, the NM operator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ommand mode on his TNC.  When the Ctrl-C is attempted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with an asterisk (*) on his screen.  If a chang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TNC operating parameters, the NM operator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M mode, then enter command mode on the TNC, and re-enable 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 an additional connect is made, the NM operator will have to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et Master mode to cause the new station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will take a little practice to get used to it, bu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very well during our tests in Wake County,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"member" station operators do not have to use the TNC-2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e nothing different from a normal connection, exce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ALL SIGN:  preceding each packet of text which appear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TNC-2 or compatible, be sure you don't have new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o cause cmd: mode when someone disconnects.  This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 a strang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Master is terminated by the NM operator by pressing Alt-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MMENTS FROM WDC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jr cannot write directly to a physical disk file dur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ption.  If you have enough RAM installed to define a ramdis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is as the target drive and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IBM PCjr without the internal modem,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MJRNIM.COM program which is included on this disket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jr's RS232 port is normally referred to as COM1 when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s not installed, and as COM2 when the internal modem is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addresses are not changed.  Be sure to select COM2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creen if you use COMJRNI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ope you find the Packet Terminal Program as useful and as much f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have.  Please feel free to pass this program along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teur Radio operators and Packeteers, but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this program, or to use it in any commercial way whatsoev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intended for the private use of Radio Amateurs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ation is greatly appreciated in keeping it just as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.  If you give a copy of PTP to someone please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is documen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PTP assumes no responsibility for the use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guarantees are implied or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are welcome, especially about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protocols.  Se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rl Moreschi, N4PY        |        | Ed Stephenson, AB4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te 3, Box 260             |        | 700 Madison Ave.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ranklinton, NC  27525     |  &lt;or&gt;  | Cary, NC  27511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19-494-2363               |        | 919-467-6832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4PY @ WA4LPD              |        | AB4S @ WA4LPD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hints from PT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ing hard cop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suggested that some users like to have the printer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hich is received to serve as a "log."  There are three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 are using single-screen mode (not split screen), you can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function Ctrl-PrtSc to cause everything going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so go to the printer.  This method will work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are using split-screen mode, you can caus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to go to the printer by setting the QSave File Name (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6) to LPT1: or LPT2: (for line printer 1 or 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communicate mode, turn QSave (F6) on.  When you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wish to print received data, press F6 again to disable Q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3. If you are using a PK-232 and you enjoy printing FAX pictures, there</w:t>
      </w:r>
    </w:p>
    <w:p>
      <w:pPr>
        <w:pStyle w:val="PreformattedText"/>
        <w:bidi w:val="0"/>
        <w:jc w:val="left"/>
        <w:rPr/>
      </w:pPr>
      <w:r>
        <w:rPr/>
        <w:t>|        is no need to disconnect your printer from the computer and</w:t>
      </w:r>
    </w:p>
    <w:p>
      <w:pPr>
        <w:pStyle w:val="PreformattedText"/>
        <w:bidi w:val="0"/>
        <w:jc w:val="left"/>
        <w:rPr/>
      </w:pPr>
      <w:r>
        <w:rPr/>
        <w:t>|        reconnect it to the cable supplied with the PK-232 for printing.</w:t>
      </w:r>
    </w:p>
    <w:p>
      <w:pPr>
        <w:pStyle w:val="PreformattedText"/>
        <w:bidi w:val="0"/>
        <w:jc w:val="left"/>
        <w:rPr/>
      </w:pPr>
      <w:r>
        <w:rPr/>
        <w:t>|        Use PRCON OFF, PROUT OFF, and PRFAX ON.  Use the new feature, Alt-G,</w:t>
      </w:r>
    </w:p>
    <w:p>
      <w:pPr>
        <w:pStyle w:val="PreformattedText"/>
        <w:bidi w:val="0"/>
        <w:jc w:val="left"/>
        <w:rPr/>
      </w:pPr>
      <w:r>
        <w:rPr/>
        <w:t>|        to direct everything received out to your printer on the computer</w:t>
      </w:r>
    </w:p>
    <w:p>
      <w:pPr>
        <w:pStyle w:val="PreformattedText"/>
        <w:bidi w:val="0"/>
        <w:jc w:val="left"/>
        <w:rPr/>
      </w:pPr>
      <w:r>
        <w:rPr/>
        <w:t>|        port.  You should be able to, optionally, save the results of the</w:t>
      </w:r>
    </w:p>
    <w:p>
      <w:pPr>
        <w:pStyle w:val="PreformattedText"/>
        <w:bidi w:val="0"/>
        <w:jc w:val="left"/>
        <w:rPr/>
      </w:pPr>
      <w:r>
        <w:rPr/>
        <w:t>|        FAX receive by using Qsave feature with the main menu selection of a</w:t>
      </w:r>
    </w:p>
    <w:p>
      <w:pPr>
        <w:pStyle w:val="PreformattedText"/>
        <w:bidi w:val="0"/>
        <w:jc w:val="left"/>
        <w:rPr/>
      </w:pPr>
      <w:r>
        <w:rPr/>
        <w:t>|        file name for Qsave.  Be sure you are using 8-bit mode with no</w:t>
      </w:r>
    </w:p>
    <w:p>
      <w:pPr>
        <w:pStyle w:val="PreformattedText"/>
        <w:bidi w:val="0"/>
        <w:jc w:val="left"/>
        <w:rPr/>
      </w:pPr>
      <w:r>
        <w:rPr/>
        <w:t>|        parity from the TNC to the terminal (computer).  To stop the</w:t>
      </w:r>
    </w:p>
    <w:p>
      <w:pPr>
        <w:pStyle w:val="PreformattedText"/>
        <w:bidi w:val="0"/>
        <w:jc w:val="left"/>
        <w:rPr/>
      </w:pPr>
      <w:r>
        <w:rPr/>
        <w:t>|        printing, press Alt-G again; it will toggle from ON to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End of document 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