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4PC.INI - MS-DOS Kermit initialization for use with the 244PC ROLM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ternative MS-DOS Kermit initialization, for people who have 24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Mphones.  It's similar to MSKERMIT.INI (which is described in MSIIBM.D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244PC dialing conventions, i.e. Hayes AT commands.  The macro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s as the Columbia hosts: CUNIXA, CUNIXB, CUNIXC, CUNIXC, SI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L, CUVMB, CUVML, and C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hree additional macros: DIAL, HAYES, and VOICE. 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ets you dial a data call from the 244PC using the CBX's dialou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.  To use it, just type DIAL and the phone number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&gt;dial 932808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 is completed successfully, Kermit will connect you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r service that you have dialed.  Otherwise, you will see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YES macro works the same way, but should be used only with a real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le modem.  The difference is that it adjusts Kermit's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utomatically in case the modem falls back to a lower speed (e.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er modem answers the 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macro works the same way, but dials a voice call on the 244PC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punch the buttons yourself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&gt;voice 4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s the internal Rolm extension 4-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244PC, you can copy this file, edit it to suit you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ing to substitute your CMS and UNIX user IDs for the dummy XYZ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ile), and keep it on your PC as MSKERMIT.INI,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every time you start Kermi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. Gianone, CUCCA, Oc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