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35923006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71147148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