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T! is distributed as shareware.  This means that you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LOG IT! before you buy it.  LOG IT! is not freeware nor i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f you use LOG IT! after a trial period of one mont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required to pay for it by registering your copy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T! will receive a copy of the software without the shareware ban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the user's manual, free bug fixes and free upgrad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copy of LOG IT!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447 Mountain 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no Valley, CA  9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in U.S. dollars and drawn up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method which allows computer users to acqui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oftware at low prices.  This is possible because adverti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sts are reduced resulting in very reasonable prices. 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become part of th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make copies of LOG IT! for distribution to other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o bulletin board services.  You may not sell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small fee (not to exceed $5) to cover the costs of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copies, all files on this disk must be copied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loss of time, income, data, etc.,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mage to equipment or software as a result of the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designed for used in commercial application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personal use in the pursuit of the amateur radio hobby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righ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T! is a general purpose logging program for the casual amateu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t is not intended for contest operation or for awards 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It is designed to simplify the logging and reporting of QSO and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cumulated during normal day to day amateu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T! is designed to run on PC compatible computer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86, 386 and 486 machines but should run on XT class mach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inimum system requirements to effectively use LOG 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Monitor (CGA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K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G IT! was not intended to be run from floppy disk,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loppy disk space is a consideration, especially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crease.  Additionally, the performance of LOG IT! will b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floppy operation.  Floppy disk opera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T! is composed of 3 primary modules: logging, reporting and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odules currently under development are an amateur radio at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SL label printing.  An awards tracking module is being consid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Additional modules are available to registered user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module allows the user to view, add, update or delet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date, callsign or operator name. 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database tracks standard QSO information such a time,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tc.  QSL information may also be record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odule allows the user to produce hardcopy reports of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database.  This report may be produced sorted b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three items the amateur operator may find useful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pole antenna calculator provides quick and accurate construction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onant dipole antenna for any frequenc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mateur HF band allocation tables help you insure you ar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ivileges of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bearing and distance calculator quickly and accurately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ing and distance from any point on earth to another.  Simply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target latitudes and longitudes and the bearing and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nd kilometers will be provided.  This is a useful for determining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 module is used to maintain station specific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name, callsign, station address, equipment and antenn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information may be displayed on screen or on the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also be used in the QSL label module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O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allation procedure is recommended.  However, you may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LOG IT! on a different drive or into a diffe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the LOGIT director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D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ange directories to the LOGIT director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opy the install program, INLOGIT.EXE from the installation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T director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B:\INLOG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un the install program from within the LOGIT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OGIT.EXE is a self-extracting compressed file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tracted for LOG IT! to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M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DATA.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M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T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LOG.ASC is the user's manual for LOG IT!  It is an DOS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dited and printed from within any text or word 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ndle DOS text files.  You may also print the user's manu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HAMLOG.AS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allation procedure for installing LOG IT! under DOS.  T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 with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within Windows (TM), select the desired program group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lect the File menu item by clicking the left mouse button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elect the New menu item by highlighting and click on New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elect the 'Program Item' radio button by click the lef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TAB key once.  Click the left mouse button on the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Key in the following data on the Program Item Propert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   LO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C:\LOGIT\LO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C:\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lick on the 'Change Icon' command button us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light the 'Change Icon' button by pressing the tab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Press ENTER key or click on the 'OK' command button sta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Enter the name of the icon, LOGIT.ICO at the filename promp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or click on the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Select the 'OK' key on the Program Item Properties screen.  The LO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on should appear in the selected program 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ouble click on the LOG IT! icon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DOS, change directory to the LOGIT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execute LOGIT!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T! will begin to execute.  The screen will clear,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files are being opened.  The LOGIT! main menu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normal use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T! will run under Windows (TM) but only as a DOS applica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TM) installation procedure has been followed, select the program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LOG IT! icon.  Double-click on the LOG IT! program icon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T! will begin to execute.  The screen will clear,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files are being opened.  The LOGIT! main menu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normal use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LO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T! is a fully menu driven system.  It was designed to be easy and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By using a menuing system, complicated and difficult to re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nu item may be done by highlighting the desired menu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 is the item shown in reverse video behind a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menu item can be highlighted at one time.  You may mov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o the desired menu item by using the up or down arrows key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em is highlighted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on the main menu will lead to a submenu.  These submen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ecute the individual logging, printing and utility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from a submenu to the main menu, simply press the ESC key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back out of a log or utility scree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LO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LOG IT! program and to return to the DOS prompt or ca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, return to the main menu and select the QUI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 key from the main menu screen will also exit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OS prompt or if using windows, return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ndow.  LOG IT! ensures that all updates to the database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 files a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database is a full-featured relational database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view, add, update or delete QSO information.  To use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IEW LOG item from the main menu.  The view log sub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sort option and press ENTER. 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ort - presents QSO data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 Sort - presents QSO data in callsign ord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Sort - presents QSO data in operator name ord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SCII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the desired log screen will appear displaying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SO data, assuming data exists.  If no data exists, the first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automatically place the user at the Add/Update 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SO data may be accessed using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.  Notice that the first entry on the screen is highligh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y move this highlight to a desired record using the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.  Once the desired entry has been highlighted,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access the ADD/UPDATE LOG DATA screen and view the complet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.  Notice the LOCATE: prompt near the top of the screen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enter a key value for automatic lookup.  This ke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sort option selected.  For example, if the VI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callsign sort is displayed, the value entered at the LO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ust be a callsign.  Likewise, a date must be entered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as selected, etc.  Attempting to use a callsign locator o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creen will not yield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record has been selecting by either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LOCATE: field, the complete data of the QSO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  The ADD/UPDATE LOG screen will appea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cord of the QSO.  To leave this screen without alte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Q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data to the log database, select VIEW LOG from the main 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ort option from the VIEW LOG submenu and press ent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LOG screen is displayed press the INS (insert) key.  The ADD/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requested data at each of the prompts.  Some field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allow you to proceed without providing the data.  If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the system will return the cursor to the field and provide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quired information has been entered, press the Control-EN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add.  You may also complete the add by completing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To abort an add process, simply press the ESC key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Q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 LOG screen, position the highlight bar on the 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 (delete key).  The highlighted record will be delet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ord disappears from the table and remaining records ar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Q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 LOG screen, position the highlight bar on the 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The ADD/UPDATE LOG screen will appear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entry displayed.  Using the tab key, position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(s) to be updated and key in the updated data.  When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_ENTER sequence to complete the update or press E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input screens have context-sensitive help windows for most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help, press the F1 key while the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eld.  A red help window with appear with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he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T! provides the capability to produce hardcopies (printouts)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atabase.  LOG IT! reports are designed to print on standard 8 1/2 b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paper, pin fed or cut sheet paper.  If 132 column paper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will print but will appear on the left portion of the page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int normally on most dot matrix and laser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rt options are provided; print sorted by date or print sorted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report, select the PRINT LOG menu item and press ENTER. 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ubmenu will appear.  Select the desired sort item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ready to receive data, the desired report will begi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er is not ready to receive data, a warning window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.  This gives the user the opportunity to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or to abort the print job.  If the problem has been resol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has been placed on-line or paper has been loaded)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  If you desire to abort the print job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pole Antenn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pole antenna calculator provides quick and accurat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for a resonant dipole at any frequency.  To access the calc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UTILITIES menu item from the main menu.  The UTILITIES sub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Select the DIPOLE ANTENNA CALCULATOR menu item.  The calculat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Enter the desired frequency at the prompt and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s of a dipole antenna, resonant at the entered frequenc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Press any key to continue.  Press the ESC key to abort a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Frequenc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HF Band Allocation charts, select the UTILITIE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n select the HF BAND ALLOCATIONS from the UTILITIE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four screen displaying frequency and mode privileges b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will appear.  Press any key to proceed through the remain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Pressing any key from the fourth screen will return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Press the ESC key to back through the allocation chart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ing &amp; Distanc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&amp;D calculator allows the bearing and distance from and to any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to be determined.  This feature is useful for determining beam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X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B&amp;D Calculator, select the UTILITIES menu item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lect BEARING &amp; DISTANCE from the UTILITIES submenu.  The B&amp;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.  Provide the latitude and longitude for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get locations.  The source values will default to the valu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 profile screen.  These values may be overridden by eith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by tabl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nter values in either the source or target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ab to the appropriate field and enter the desired value.  Ente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 and east longitudes as negative valu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or Los Angeles, CA (34.10N, 118.20W)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tude:  34.10     Longitude:  11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or Tanzania (6.48S, 39.58E)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tude:  06.48-    Longitude:  39.5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latitude and longitude values via table lookup,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atitude field.  Press the F8 key.  A lookup tab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refix and coordinate information.  Using the up or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highlight on the desired entry.  Press the ENTER key. 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screen will disappear and the desired latitude and longitud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 in the appropriate fields.  Press the ENTER key to adv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prompt or, if positioned on the longitude prompt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and dist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DXCC countries are created and old ones deleted, updating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comes necessary.  LOG IT! provides this capability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updates to be installed.  The user can maintain data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pdate an entry, position the highlight on the desired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1 key.  An ADD/UPDATE PREFIX data screen will appear. 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s when using the ADD/UPDATE LOG screens.  The add, delete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the same as when using the QSO 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LOG IT! is limited to mail only.  If you have a proble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uggestion for improving this software, please send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447 Mountain 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no Valley, CA  92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blem reports and suggestions will be promptly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