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Image Gallery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Image Gallery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stralian users of Image Gallery should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distributor, Budgetware, P.O. Box 496 Newtown N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. Phone (02) 519-4233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Image Gallery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Image Gallery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Image Gallery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Image Gallery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R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'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Alchemy Mindworks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ing by credit car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vailability and boo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chemy Mindworks Share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Dogm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tool to help you keep track of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bitmapped image files. It's a visual databa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talog files, allowing you to add comments and key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. Having created an Image Gallery database..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.. you will be able to search it either visual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through the images by eye... or by key words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search keys that you might use to searc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 all the files with the keyword "gir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d all the files with the keyword "girl" or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d all the files with the keyword "girl" and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a gallery also contains a small thumbnai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These thumbnails can be stored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or portrait orientation, and as monochrome or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images. Note that these thumbnail images are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of the original images... they are, of neces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lower i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ssence, Image Gallery is an electronic photograph albu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ttach notes to all your pictures, and to fi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r group of pictures you want quickly... some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arely do with a real photograph album. Invariably,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nt to look at the embarrassing ones, slow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searching through a gallery, you can prin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rrespond to a keyword search or which you hav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You can also extract entries by keyword or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gallery and merge galleries together. A galle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up to 65280 entries... although at about five kilo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ntry, such a gallery would be fairly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can view files which are represented by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so long as the files remain where they wer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uses a conventional graphical user interf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L.EXE - The Image Gallery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.RES - The Image Gallery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DRV.RES - The super 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PDR.RES -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INSTL.EXE - The Image Gallery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.GAL - An exampl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FRM - A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really understand Image Gallery is to boo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THE 1.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version 1.1 has been largely rewritten, and off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mportant new features, as well as numerou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Here are the important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now print its galleries to a dot matrix print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o a laser. See the discussion of print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For everyone who said they'd most certainly regis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drive a dot matrix pri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T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multiple entries in a gallery for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, viewing, exporting and so on. Just hold down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riginal image files from which you created a galle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 place, you can view them in full colou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unction. As Image Gallery is initially configured,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 will also invoke the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riginal image files from which you created a galle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 place, you can have Image Gallery fetch selec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erever they reside and translate them to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writing them to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 in Image Gallery just open the Help item of the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hit Alt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requires a VGA card to operate. It will not wor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has a different type of display card, such as a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or Hercules card. It requires a Microsoft compati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operate if a suitable mouse driver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Finally, it requires at least a full 640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A few megabytes of EMS or XMS will prove useful if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king extensive use of the View function with fairl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have a fair bit of hard drive space available to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files can get pretty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run under DOS 2.0 or better, althoug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use at least version 3.3. It should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nder Windows as a non-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Image Gallery, you should configure it, a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later in this document. Having said this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peek at it first, you can just run it with its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art Image Gallery from the DOS prompt by typing G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turn grey, a unicorn will appear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.. no foolin'... and Image Gallery will be all set to go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 file by selecting the Open item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start by looking at the example galle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ncluded with this package, you can start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allery file from the DOS prom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 EXAMPLE.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load up Image Gallery and open the EXAMPLE.GAL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 white box will appear in the centre of the screen..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rn this time, sadly... and twenty little pictu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 you'll find four buttons. Fr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ft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gallery has two pages in it. Click o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rightmost buttons to see the second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hange pages by clicking in the white box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ets of buttons, changing the number therein to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you want to go to and then clicking in this box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n't all that useful in a two-page gallery, bu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lar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within one of the pictures in a gallery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Hold down the Shift key and click i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to select them too. If you subsequentl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function from the Edit menu... or just hit Alt D..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appear to let you read and edit th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pictures. More will be said about details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u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back to DOS by selecting the Quit item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by hitting Al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View function will not work on the im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gallery, as you don't actually have the fil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was cre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'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become familiar with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is arguably to have a quick look at what i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read this far, you're to be commended.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with instructions for software that ha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function will tell you the version of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, tell you how much free conventional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let you see our unicorn, should you have miss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ay in. Note that the free memory display will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MS or XMS memory you hav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unction will present you with detailed on-line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in using Image Gallery. You can work your wa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y clicking on the highlighted text items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Click on the Previous button to back up on lev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button to return to the first page and the Don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ch step down in the hierarchy of help page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ory. If you're running Image Gallery with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you may not be able to fully acces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Screen function will capture the current screen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. The image file type is set using GALINST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later in this document. It defaults to PC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're writing a review of Image Gallery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ing it, you probably won't need this featu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pture the screen from anywhere in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open a gallery file. Seems fairl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Hitting Alt O also accesses this function.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ly works if there is no gallery op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will close the current gallery file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pen a different one. Hitting Alt Z will als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will create a new gallery file. It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lect the type of file you want to create. There ar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gallery files... portrait and landscape ori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wo or sixteen colours, the latter being shades of gr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 N will also create a new gallery if there isn'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-colour options are good for galleries which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monochrome images. The sixteen-colour grey scal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 for galleries which will contain primari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.. they'll be displayed as grey scale images i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 You can, of course, have colour source images in tw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galleries and two-colour images in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using two-colour galleries if you'll be printing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Files function will allow you to temporarily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ile types from the Add and Add many directory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nes you don't want to include to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function will allow you to add a fil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 Hitting Alt A will also ad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many function will allow you to add multiple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gallery with one command. When the file selecto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up, click on the names you want to add... an arr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beside each one you've selected. Clicking on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ame will unselect it. Click on Ok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 function will allow you to sort your current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new gallery. You can sort by name, by file size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he files in the gallery were created and by the dat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ast modified their entries in the current gallery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entries will be written to a new gallery file. Alt 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 up the Sor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ort function creates a temporary index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orting. By default, this will be written to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directory. However, you can direct it to somewher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 galleri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ort a gallery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all or part of your current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hoice of printers. Each entry will be pri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image, the entry details and your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's contents. Grey scale images are halftoned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ing is quite a bit better than the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dot matrix printer resource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.RES, no dot matrix printer option w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relatively low resolution of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by Image Gallery means that there's no need to pri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resolution of a 24-pin dot matrix printer. Pretty we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 will emulate either an Epson FX80 or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. Drivers for both are supplied with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find entries to print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keys as the Find function, as will be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. If you don't enter any search keys, it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int selected entries... this op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one or more entries selec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P will 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ume name function will add or change the volume nam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floppy disks so they represent sequential number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maintains a record of the volume names of th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 files on, you can use these to keep track of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floppies. The volume name you use to start wit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some characters with digits at the en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_001. Each time you click on Ok, the volum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floppy drive you've selected and the digi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will get you back to DOS. Alt Q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will allow you to see the dimension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, creation date, volume and other particulars of an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gallery. It always works o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and will not work if there is no entry selec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box will also allow you to enter and edit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ords for each entry in a gallery. The comments should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you want to attach to the entry, such as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s of, who took it or drew it, where or how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so on. The key words should be single wor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use to search through your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entered the word "girl" into the ke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every entry in a gallery which represents a pictu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, you'd be able to subsequently find all the gir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by searching for this key word. More will be sai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acilities in the section on the 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comments and the key word fields can hold up to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o enter text into one, click in it. A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appear. The following keys will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me         - Moves the cursor to the star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          - moves the cursor to the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Left  - moves th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Right - moves th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   -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          - deletes the character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         - delet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keywords are case insensitive... it doesn'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m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 D will also get you to the Details box.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entry selected to us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You can configure Image Gallery so that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s the Details function. This will be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function will locate entries based on the key wor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to its text editing box. This box works just lik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box in the Detail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more than one key word into the Find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the current gallery will be searched based o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 and And controls in the Find box. If the Or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all the entries in your gallery with an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that match the ones you've entered in the Find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With the And option enabled, only those entr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l the keywords you've entered into the text ent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entry is found that matches your search key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a Details box. Note that you cannot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key words when an entry is displayed by the F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F will also get you to the Fi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s function will tell you how your current galle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. It will also allow you to edit the comm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gallery. Note that this has nothing to do with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as discussed in the Details section. Th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printed at the bottom of each page when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unction to drive a laser printer. They're also usefu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keep notes about what a particular gallery cont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The gallery comments can be up to 5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 function will delete the currently selected ent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gallery. Each deleted entry will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entry in the gallery, and the gallery will be short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ntry. In fact, the file itself will not get any small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entry will be freed up for use the next time you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Prompt Before Kill option enable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you want to kill an entry before Image Gallery does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Once an entry is dead, it's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 K will also kill the current entry.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entry selected for the Kill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ge function will combine the contents of another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urrent gallery. Both galleries must b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For example, if your current gallery is a grey s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orientation gallery, any gallery you merge into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ct function will extract entries from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based on a search key and write them ou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 If you select a destination gallery which ex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 the same type as your current gallery, th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will be added to it. If you give the Extract func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ame, it will create a gallery for you. The Extrac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entries just like the Find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function will locate the original file you have bas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n, read it into memory and allow you to view it ful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olour. There are a few catche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with, when you create a gallery entry, the comple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 the entry is based on is stored in the entry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h is what Image Gallery uses to locate a file for view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ile is moved or deleted, or i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, Image Gallery will not be able to view it, and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can get pretty big. If there's not enough DO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n image file into, Image Gallery will use extra memory.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an be virtual, extended or expanded, as set up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software. It defaults to virtual memory.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memory can be foun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display images using a standard VGA card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popular super VGA cards. A standard VGA card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256-colour image at 320 by 200 pixels...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move around the image if it'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Super VGA cards can usually do bett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VGA card and most super VGA cards cannot displ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th more than eight bits of colour. If you attemp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4-bit true colour image under these conditions, Image Galle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it down to eight colours and show you an approxi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You can view 24-bit images in their real colours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driver and card which support a high colour or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 mode, the following keys will affect what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   - move in small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 arrow keys - move in larg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- moves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- moves to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- returns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right mouse button will als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automatically select the most appropriate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s with multiple resolu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get a copy of our Graphic Workshop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extensive range of 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 V will also invoke the View function.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entry selected to use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You can configure Image Gallery so that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nvokes the View function. This will be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rt function will read the source files of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entries from wherever they reside on your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m to the format of your choice, writing the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ed subdirectory. This will allow you,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ll the files in a gallery which match a specific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and have them fetched and written out in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use with your desktop publishing or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port files which you have explici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rt function can only work for gallery entri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are located as they were when the entri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Export function, set up a set of key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ield as you would for the Find or Print func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r more entries with they mouse. If you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ield blank and don't use the Selected Entries op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gallery will be exported. Select a destination forma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Image Gallery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standardized, and Image Gallery will reliably handl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Image Gallery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AL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Image Gallery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y and 24-bit colour IMG files. Note that 24-bit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read and written by Ventura Publisher version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Image Gallery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Image Gallery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up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tion in GAL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Image Gallery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Image Galle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Image Gallery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AL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It seems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Image Gallery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Colour TIFF files are another area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only handles files from so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mage Gallery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very small number of application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lour TIFF files, and hence have not had much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colour TIFF facility of Image Gallery with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oftware. The TIFF files it works with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TIFF specifications... but this rarely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 We will be most grateful for any feedback in this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aving trouble with TIFF files, our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may help you unravel them. You might also want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book Graphic File Toolkit, as discusse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Image Gallery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Image Gallery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mage Gallery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,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Image Gallery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mage Gallery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age Gallery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Image Galler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Image Gallery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LE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is actually a variation on the 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. It has two primary uses under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reate compressed wallpaper files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lace the opening Windows logo screen with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uses compression, unlike BMP files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created as RLE files will occupy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t least, it should. If you store very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in the RLE format, they may conf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ncoding procedure and actually result in larg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would have created a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RLE file as wallpaper, place the fil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\WINDOWS subdirectory. Use the Windows control pa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wallpaper file as you normally would..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you will have to type in the name of the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sh to use, as the file selector in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f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, RLE files used as wallpaper should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ad. In practice, this is rare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RLE file to change the startup Windows logo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, but it's arguably worth the effort if you're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Microsoft ad. You will need a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dimensions 640 by 480... 640 by 350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ard. The RLE file should be no larger than 40 o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and smaller if possible. For this example, we'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s called NEWLOGO.RLE, located in the 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\WINDOWS\SYSTEM subdirectory and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WIN.CNF+VGALOGO.LGO+C:\WINDOWS\NEWLOGO.RLE C:\WINDOWS\WIN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ew program called WIN2.COM.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y typing WIN2, rather than WIN, you will see your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Microsoft's. This will not affect your normal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things to be aware of in this proced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is that the resulting WIN2.COM cannot b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5535 bytes, which is why you must keep your RLE fi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dest size. If it exceeds these limits, WIN2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f your RLE file is of dimensions other than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it will appear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, if you will be using an EGA card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OGO.LGO file, above, with EGALOGO.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a file is converted to the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Image Gallery, it is permanently re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fault palette. This may result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or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read most RLE files from other sourc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ception is the VGALOGO.RLE file provided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calls the driver of a Microsoft or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use. The driver itself is what makes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icrosoft-compatible mice, such as the Logitech mic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mplementations of the driver and will not prov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Image Gallery. Some very economical mic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graphic cursor. In these cases, Image Galle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function but the cursor will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 to you, you will probably find that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real Microsoft MOUSE.COM mouse driver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for your mouse with it will solve the problem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thing else you use your mouse with work a bit bet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ere are a very few clone mice which ar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as to be unrecognizable by the Microsoft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ce will not work with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the latest version of the Microsoft mouse driv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nvolves using the installer, GALINST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Image Gallery is handled by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order to keep Image Gallery as small as possible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INSTL program actually modifies GAL.EX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it to work, GAL.EXE and GALINSTL.EX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same directory and must be so named. Both program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 the same version. Be aware that as it directly mod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.EXE, there is the outside chance that a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 might crop up and kill GAL.EXE beyond re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a virgin copy of GAL.EXE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ALINSTL.EXE and GAL.EX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GALINSTL. A menu will appear which will let you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time settings, add or change your screen driver and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DRV.RES. The printer drivers are contain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GALPDR.RES. These files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GALINSTL for it to be able to find them.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h of them is missing, the corresponding options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GALINSTL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Image Gallery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will change its state. Hitting Enter when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ALINSTL and select this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as you want to adjust the settings of it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se items can be overridden by us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es when you run GAL.EXE, should you ne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PostScript, LaserJet or Dot Matrix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 which can be set up to emulate both protocols,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other things being equal, it takes Image Gallery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o a PostScript printer. However, PostScrip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have true halftones, which a LaserJet will no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megabyte of memory in a LaserJet fo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Image Gallery. The LaserJet driver will also drive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nd III serie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the relatively low resolution of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by Image Gallery means that there's no ne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higher resolution on a 24-pin dot matrix printer.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ll dot matrix printers will emulate either an Epson FX8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 ProPrinter. Drivers for both are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can be overridden in the Image Gallery Pri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aser printers dislike having a lot of data blasted a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're spitting out a page. This field sets a de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during which Image Gallery will do nothing after is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feed. Set it to zero to disable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Expor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item to Yes if you'd like to see a list of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port from a gallery and to No if you only wan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f an error occurred whil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assign an action to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mouse. The current choices are View and Details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gallery entry with the right mouse will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for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t to Yes, Image Gallery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at you want to delete an entry before going ah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ff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t to Yes, Image Gallery will beep when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 long procedure, like search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llow you to tell Image Gallery which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 call up when it first runs, assuming that n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have been passed to it to load a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tension used for gallery files. The default is 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for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llow you to define what type o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f you invoke the internal save screen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. Note that this field is not checked for accurac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file type Image Gallery knows how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llow you to define whether Image Gallery'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indows-style drop down menus or Macintosh-style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. Drop down menus remain visible until you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.. pull down menus close as soon as you release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line to step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Image Gallery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Image Gallery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ome applications, such as Gray F/X,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Grey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f you'll be importing grey scale files into a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package or otherwise using them to print with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f 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Se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to create grey scale files or to No to create colour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llow you to set the default file ty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ing from a gallery. Note that this field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... you must specify a file type Image Gallery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This choice can be overridden in the Image Gallery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p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defines where exported files will be written to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overridden in the Image Gallery Expor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string with a capital letter represen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id drives in your system, starting with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GAL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L.EXE and GAL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ALLER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from anywhere on your hard drive if its loca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initially default to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ALINSTL for the first time. This will be corr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registered Image Gallery, type your na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. This, in conjunction with the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hen you registered the software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and counter. Note that you must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exactly as it is written on the page with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Case, spaces and punctuation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VGA or super-VG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Image Gallery to use with its View function.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iver which is in keeping with the super VGA card you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If you attempt to display a large graphi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and the display misbehaves, chances a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also need a driver which can drive i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s a rule, all the super VGA drivers will handle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Some can do better than this, but not all of them.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a VGA card using the 320 by 200 pixe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56 colours and the 640 by 480 pixel mode in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nochrome. Use this driver if none of the others sui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standard is supported by a number of super VGA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ir own proprietary standards. If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ESA, either directly or through the use of a TS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driver. This is especially handy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dedicated driver as yet. This card provides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resolution out to 1280 by 1024 pixels assuming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is mode. Note that the driver will onl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isplay modes which your card actually support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or a mode which does not exist on your card,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does not work with some fairly flaky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such as the one on the Orchid Fahrenheit 1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Oak Technologie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The higher resolution drivers also suppor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, and will select the appropria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X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resolution drivers also support the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will select the appropriate mode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4000X driver will support 1024 by 768 pixels a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nd 640 by 480 or 800 by 600 pixels of 24-bit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Tseng 4000 board with the Sierra DAC on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It will allow you to view 24-bit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Trident 8900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two lower resolution drivers have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r 8800 series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featured driver for the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This driver also works with the Dell super-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a Paradise sixteen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Paradise Professional card (and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). It supports both the 640 by 400 and 640 by 480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rivers for the newer Paradise cards which use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hips. You can tell if you have one by the mark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ip... you'll find the number 90C30 thereon. The 102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driver requires a megabyte on board. It supports th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mode, which means that if you have a RAMDA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t will allow you to look at 24-bit images directly i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80 and 800 by 600 pixel resolution.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, above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o as not to use the 800 by 600 pixel EGA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the Paradise card, as this causes the super-V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ell to click a (loud) internal relay every time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If you don't mind the relay, or you want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,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driver with the 800 by 600 pixel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ATI VGA Wonder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re is also a driver for the ATI-XL card,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colour support at 640 by 480 pixels. This requir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memory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Image Galle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adjust the settings which GALINSTL configur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 - use convention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1 - prin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2 - prin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3 - print to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write MacPaint files with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write MacPaint files without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don't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don't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89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 - start with the Ne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N - start with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T - start with the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N - start with no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M - use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M - use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b - Fixed a bug in the extended memory manager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24-bit BMP export. Added the option of exiting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a - Added View and Export functions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dot matrix printer support and numerou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d - Fixed a bug in the Volume Name function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p for off line volumes being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c - Updated all the graphic format resourc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ing with numerous little bugs. Added regis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b - Fixed a bug that caused the Add Many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if it encountered a bad file. Now it just skips 'em.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file format bugs... see the Graphic Workshop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for the complete list. Added a trap to preven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rting gallerie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Image Gallery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v.32bis, eight data bits, no parity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Image Gallery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Image Gallery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mage Gallery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and counter. More to the point, though,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 feel good. We've not infested Image Gallery with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 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Image Gallery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Image Gallery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n this ZIP to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Image Gallery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Image Gallery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Image Gallery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Image Gallery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Please don't send us Eurocheques..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TAB book 3558)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will be available at the end of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Image Gallery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eive numerous requests for copies of our applic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we don't have the facilitie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disks in response to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provide you with a disk containing copies of our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pplications for $10.00 (US). This covers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, postage and packaging. Alternately, you ca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s of our applications from CompuSer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it under the following terms. No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us is required if you abide by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ransforms, flips, rotates, scales, crop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, scans, quantizes and wreaks special effects on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R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o CUT, Targa, EXE, TXT and EPS files. It drives CGA,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 and pretty well all super VGA cards. It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and LaserJet Plus laser printers,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inkjets and most dot matrix printe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extended and expanded memory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nvert colour image files into superb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for 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ransforms, flips, ro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s, crops, colour adjusts, scans, quantize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, MSP, IFF/LBM, BMP, RLE, Halo CUT, Targa and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aphic Workshop for Windows will display and prin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nd printer respectively that can be driven by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menus. Includes 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 super-VGA paint program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will let you create and edit pictures stored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s that Graphic Workshop supports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. It features a rich selection of drawing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tools, XMS and EMS support to work on larg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user friendly interface. Looking very much lik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n colour, it's a powerful application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qually useful for picture collectors, artists and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users... it makes a quick and easy to us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too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I VGA Wonder cards. Note that you must hav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VGA cards to use Desktop Paint 256... it does not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320 by 200 pixel "standard" VGA mode.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 (AVAILABLE THIRD QUART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ll the formats Graphic Workshop support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EPS. It has EMS and XMS support to handle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ny size, an intuitive user interface and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image creation and manipulation tools.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can utilize fonts from many other sources, including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, Macintosh FONT and NFNT resources and Windows F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requires a VGA card and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29-4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Image Gallery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