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DBB and 3DBB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wo versions of the same program, the only differenc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3DBBH uses the hi-res (two-color) mode while 3DBB uses the med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 (four-color) mode.  Both programs are written in BASIC, and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DBB is a 3-Dimensional Black Board.  The intention is to provid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mental environment for studies in 3-D animation and desig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is "bare bones" at present, allowing for creation, ro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w, and save/restore, but no editing of existing figures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can only be learned by using it, but several example draw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cluded to give you an idea of what to shoot for.  To give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mo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Load the program (3DBB or 3DBB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ead the title screen, then press &lt;SPACE&gt; to bring up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Making sure your CAPS LOCK is on, strike R for Read-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Read in C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Once CUBE is up, use the X, Y, and Z keys as you like to rot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be i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Try this with the other demo drawings as well (especially SHUTTL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some of the more complex drawings (again, especially SHUTTLE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experience a noticeable time-lag in rotation.  Even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has its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Esc at any time will bring up the instruction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you enjoy this program; 3-D has always held a fascination for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ny of my current projects use the concepts I learned while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.  If you have any questions or comments (or even, gasp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) please address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cott L. B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2105 29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an Diego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9210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