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2.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digy (Quote Tr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ust Data (Located in 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2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(CIM Quotes &amp; weekly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Prodigy, Dow Jones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(CQ, CQE &amp; HQ databases)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BBS and Just Data (Australia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Data). Requires: OPPM Version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