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cense Agreement for the shareware version of Mortgag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ementary regular License Agre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distribute SHAREWARE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ive to your friends and upload it to bulletin board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e program for profit by anyone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iya is strictly prohibited, except for a small service/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duplication.  That fee does not register you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KING. If you use this software after 30 days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to register as a users with Ziya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VERSION of MORTGAGE KING b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Grant. The software programs, data files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contained in this package (the "Program")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("Ziya"). The Program is licensed, not sol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ustomer"). You are granted a non-exclusive right to u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ed program (the "Program") on a singl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node.  If you wish to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network node, you must obtain a written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rom Z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ing. You may not make copy of the Program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install the program into a single computer syst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make copy or copies of the Program solely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. You may not sell, license, lend, give away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to others, except that you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and accompanying materials provide you re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e recipient agrees to the term of this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. You may not modify, reverse engineer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the files in the package.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odifying any text, graphic images, or display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You may update some files by using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igned for, that is the onl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ed Warranty. Ziya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enclosed herein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six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ate. Ziya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ke with respec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assumes all risk with respect to the accuracy, adequ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fitness, reliability, performance, or otherwi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f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or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loss of profit, data,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damages, arising ou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even if Ziya has been specifically advi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vent will Ziya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arties ever exceed the price you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for the licens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Thorny Brae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tgage King Version 1.0  Registration /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AY ALL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VERS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2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(10 or more copies): $1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(less than 10 copies): $12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(10 or more copies): $10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/Handling (1 - 10): $5  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VERS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15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(10 or more copies): $1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(less than 10 copies): $10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(10 or more copies): $ 8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/Handling (1 - 10 to US): $5 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/Handling (1 - 10): $5 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mat:    5 1/4" ___    3 1/2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check or money order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3T 3G3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