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ZIY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7 Thorny Brae 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3T 3G3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: (905)886-9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-mail(Compuserve): 74451,35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Ziya Corporation is dedicated to develop high quality, low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s. Mortgage King is one of the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verybody's Softwa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Object Oriented Analysis (OOA), Object Oriented Design (OO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riented Programing (OOP) to develop our products. We use C++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OOP language. Those are the highest software development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e have the following productio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. Financi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tgage King is one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. Personal Financial Pl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elps families to make their financial planning.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'Everybody's Software'. Like Mortgage King, PFP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Version, Regular Version, Profession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e Version and Redistribu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. Client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ystem will be an automation system to replace broker/a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per file system. This is a general purpose clie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, but with some special functional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/insuranc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r products are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versions will be on Microsoft Windows in English, then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rted to other platform and language if there is enough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corporate with financial institutes and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re important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