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l MORTGAGE K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floo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drive icon representing the drive you insert the flo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direcroty window, double-click file 'setup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fault destination is c:\mort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