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tgage Ki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2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10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/Handling (1 - 10): $5  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VERS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1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(10 or more copies): $1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(less than 10 copies): $10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(10 or more copies): $ 8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/Handling (1 - 10 to US): $5 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/Handling (1 - 10): $5 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