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5 -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ttings are either values that are subject to chan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term holding  period, or  values that customize  Capital Gainz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user, such as reinvesting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user settings,  you fill in the User Settings 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 called up by  selecting User Settings from  the Main Men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requires a  YES  or NO  value,  then you'll  see  the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valid choices. Thus, if a field is set to YES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:YES 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YES or NO, highlight one and hit Enter, or hit the Y or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Set Screen Colors - change the screen group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User Settings Report - print the User Sett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Set Report Header - define a custom header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9:Set Report Parameters - set parameters related to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 Opera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1  Long Term Holding Period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ing  period entry is  the number of  days shares must 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they are classified as long term holdings.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codes, long term gains  may be taxed less than  short term gains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are long term if the current  date exceeds the purchase dat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olding  period; otherwise open  shares are  short term. G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 from selling shares are long  term if the date of the sale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date by more than the holding period at the time of  the s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gains or losses from  selling shares are short ter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period i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 When you sell  shares, long/short term status 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 of the holding period, and  recorded in the record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ding period  does not affect shares that are  already clos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 period can  change from  year to  year. To change  long/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or closed  shares, change the records or execute  the App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function from the Closed Shar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2  Confirm Adds/Confirm Updates/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request that Capital Gainz ask for confirmation before ad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,  or  deleting records.  When a  requested operation  affect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 such as  a stock  split or  a sale,  confirmation will 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, regardless of the confirmatio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firmation is requested, then before the operation is execu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Form pops up. If  you select YES, then the operation  i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NO or hit the  Esc key, then the operation is not 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 you don't  care much for  confirmations, it  still may be  wi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e them on for dele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are NO for Add and Change, and YES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3  Reinves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have Capital  Gainz bring  up the  Buy  Shares Form 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 information after recording a distribution.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s that automatically reinvest distribution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4  Redistribute Pro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Capital Gainz bring up the Buy Shares Form to re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after recording a sale. This is useful for transferring fund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t of a money market fund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5  Use Shor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use short sales, leave this value set to NO, which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Even if  you expect to use short  sales, leave it set to  NO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short sale, which will automatically set i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 slightly better  performance when  recording purchases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need short selling, as closed shares records are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6 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 the DOS  command used  to  backup data  files. The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 procedure should suffice in most cases,  but you can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 utility, such  as  PKZIP,  or even  your  own  batch file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is field is initially blank, causing the internal backup/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pecification for the compression utility  used shoul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AT and  *.K01 files (zero, not  O), and you'll need  to us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on to include the Portfolio History files. Using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ZIP -upr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-upr' option specifies to update  the ZIP file, retain pathnam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simple backup and  restore batch files  from early 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,  CAPGNZBU.BAT and CAPGNZRS.BAT, are still  available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ackup to drive A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7  Use Volume on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n't want or  need to record  volume, you  can either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field to 0 on price entries, or set Use Volume on Price Update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Volume field is skipp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8  Price File Rea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utomatically have Capital Gainz read a file to updat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t  startup. If you  update your  security prices in  the PRICES.U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enter the following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 not a problem if the same file  is read in twice, as existin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verwritten. This  field can also be  used to read  in a file of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,  for checking upper and lower price/volume breakouts. See Chapte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ormat of the price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can maintain separate  update and alert files, and read  bo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at startup.  To do this, separate the two file  names with a com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are not  in the  base directory,  you can  just specify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path, and the second file uses the same path. Thus, to update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PRICES.UPD, then check for  upper and lower  limits using PRICES.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rice file fie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UPD,PRICES.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.9  Delete Price File After Successfu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pdate prices from  a file, at start up  or from the Loc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Table, you can have Capital  Gainz delete the file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processed. Regardless of this setting, the file is not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any error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 Appeara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1  Include Commission in Basis for Gain/Los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the gain/loss calculations in Capital Gainz do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 in the basis. Thus, you can  actually have greater than a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. The  motivation for this  decision is  that the commission 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actually  used to purchase shares.  Set this value to  YES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 basis, resulting  in slightly lower  absolute gai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 percentages.  The  gain/loss amounts  are  the  same  whether or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are included in the basi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2  Form Accept and Form Rejec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want  to change  the Capital  Gainz Form  Accept key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trl-Enter value, or the Form Reject key from the default Ctrl-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ge  of other values is  available. Just erase the  displayed valu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Enter to pop up the Keys Table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sc conflicts with  DOS 5.0 (and later), which uses  it to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 swap them out to  memory, and with Windows, which  use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the Task List. The DOS  or Windows keys can be remapped, but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change the Capital Gain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2.1  Key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Table displays a range of values that can be used for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or Form Reject keys. 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3  Change Prompt on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tting specifies whether to prepend  a message 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helled out  of Capital Gainz. Some users' prompts may  b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o be modifi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4  Show All Values/Totals 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lets you opt  for faster table displays at the  expen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data being  omitted. For  instance, if  it is  NO then  total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on  the Local  Security Table,  and prices  and  yields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for the Global Security Table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5  Show Gain/Loss Values in Green/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ll Capital Gainz to make gain/loss values stand out in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howing them in green and red. This applies to the Local Securit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,  and Open/Close Logs, but  not to reports. The 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.6  Flag Records with Comments i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tting  tells  Capital  Gainz  to  mark  Local Security,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 and Broker/Investment Company records that have comment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tables. This lets you use the comment fields as reminders.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 Set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Set Report Parameters key brings up the Report  Settings 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ous printer related values. This  form is also available from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port Menu,  and can be called up prior to printing a report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by using  the Setup,  the Print  option. When  called from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, any  values set in the Report Settings  Form are not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 until the User  Settings Form  is accepted. When  called prio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a report, the entered values are  written to disk whe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Date Range - limit the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  Brie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reports offer  brief  and long  formats, including  the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Report, the Activity Detail Report, and the Activity Summary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2  Show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reports can generate subtotals, including the Portfolio 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nd the Broker/Investment Company Report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3  Show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frequently  sell all shares  of securities,  you end  up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active securities in the Local Security  Table. Thes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around until the tax reports are generated at the end of the yea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want to omit  them from other reports. If  Show Inactive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, inactive securities are bypassed in reports other than the tax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4  Combine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e Portfolios setting allows you to combine all portfolio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ort, if all portfolios are selected. Thus, you can generate 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hedule D-1 Reports, Allocation Reports, and  Portfolio Detai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two  or  more portfolios  are  effectively  combined  into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5  Calculate Tim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culate Time  in Performance  setting  specifies whether 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 to performance are made in the Activity Summary Report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 long  individual  purchases  are held.  The  Activity  Summary 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 faster  without  these  adjustments, and  some  users  may p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djusted performance percentages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6  Include Inactiv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clude  Inactive  in   Performance  setting   specifies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 to performance are  made in the Activity Summary  Report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nd  final periods  that  no shares  of a  security  are hel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this setting is NO and you request performance for 1/1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 of the year,  but the security was not purchased  until 3/1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from 1/1 to 2/28 is not adjusted for. In effect, you ge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3/1 to 12/31. Otherwise,  all holdings are  consistently adjus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determine performance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7  Subtract Reinv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ubtract   Reinvested   setting   specifies   whether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subtracted from  cost on the Portfolio Detail  Re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folio  Summary Report. If they  are, these reports are  slow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gures  can  be  misleading in  assessing  security  performan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8 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ort  setting allows you to print to  a different parall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rial, port. The defaul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9  Appe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hoose  to  either append  or overwrite  files  when you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a DOS file.  If you choose not to append reports,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verwritten without warning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0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pecify the number of  report lines printed on  each pa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of  58 should work with most printers.  For most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you can save some paper by setting this valu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must be between 50  and 66, or be equal to 0.  Setti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 to 0 saves paper  by not inserting page breaks, and only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header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1  Line Draw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By  default, Capital  Gainz uses  the  extended ASCII  lin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borders and  separators in reports. Most printers  can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,  but sometimes you have to flip a  dip switch in your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printer  or  load the  appropriate  font  for  your laser 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'll see garbage  or nothing where separator lines  should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ange your printer's settings, select NO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Chars field.  This substitutes the - and =  characters for the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2  Initial Formfeed, Final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 Formfeed  setting determines  if you  want to  adva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on your printer to the top of the next page before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Formfeed setting determines if you want to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printer to the top of the page after printing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 laser printer, you should leave  Initial Formfeed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d  Final Formfeed set to YES. For dot matrix printers, setting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feed  to YES  and Final Formfeed  to NO  is about  the same  as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Formfeed set to NO and Final Formfee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3  Destinatio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Destination  First to YES, you  are asked if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a report  to the SCREEN, PRINTER, or a FILE  before it is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reports are automatically sent to 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.14  Printer Setu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Codes let you specify up to 8 codes (decimal) to  s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prior to printing.  You can switch fonts, print  in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or any  other option  supported by your  printer. For instance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condensed mode on an Epson FX dot matrix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nds  the  Esc code  followed  by the  condensed  print cod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If you print in condensed mode, you probably want to set th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 higher (or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get to the Select Screen Colors  screen from a function ke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 Form. You can customize colors by screen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rtfolio Screens, such as the Portfolio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y Screens, such as the Global Security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oker/Investment Company Screens, such as the Broker/Investment 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ecurity Screens, such as the Local Security Table an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l Activity Screens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 Activity  Screens, such as  the Buy Shares  Form and  the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 Activity  Screens, such  as the  Sell  Shares Form  and the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 Activity  Screens, such  as the  Record Distribution  Form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Screens, such as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creen types are further divided into screen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s, such as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les, such as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creen and the Pick  Foreground and Background  Colors scree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white on black,  except where actual color  settings are show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on the  Select Screen Colors screen shows Form,  Table, and O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 selected background/foreground colors for  each scree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the colors for a screen  type/kind, position the pointer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This will bring up the Pick Foreground and Background Colo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 from the Select Screen Colors screen,  you ar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if you change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and Graphics Programs use the Other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 Pick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ick  Foreground and  Background Colors  screen  is brought 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Enter for a screen type/kind on the Select Screen Colors screen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 screen is an example of the currently  selected colors.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color blocks show the colors available. To select the foregrou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, position the pointer under  the desired color in the 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t Enter. The example at the top of the screen is updated to show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combination looks like. To accept the colors, enter YES to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. Otherwise, ente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exit immediately, the same as hitting Esc to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 Example - Change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  to change Line Draw Chars to NO, and the Form Accept/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 Keys to F11/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ring up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Set  Report Parameters  to bring  up the report  settings, hit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the Line Draw Chars field, change it to NO, and hit Form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ck at  the User Settings Form,  hit Enter down  to the Form Accept/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Keys field, change  them to F11/F12, and  hit Form Accept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tting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tings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8  Set Repor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up to 4 lines of 80 characters each that will show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report headers. This lets brokers and financial planners includ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phone number information for clients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