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cumentation for CPCEMU (v1.0) - the CPC-Emulator for the PC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glish documentation for CPCEMU, for the German on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EMU_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Ue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Copyright 1993 by Marco Vieth, Auf dem Ueker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 (...) 05292/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and the files listed herein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harge, provided copyright notices are left intac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documentation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program is freeware, I would certai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ort of support, financial or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-50 Deutschmarks would b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 what purpose is an emul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(and is) much discussion about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computers, e.g. by replacing a slow CPU by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but mostly this is impossible (maybe caused by ti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y don't we take a much more powerful system a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unning an emul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rogress in development of new computer system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one is automatically improved, not only in spe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rgonomics (e.g. 70 Hz screen, comfortabl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advantages added (e.g. a hard d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, it is a great pity not to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you have written on the old comput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years ago, I thought of an EPROM simulator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OM code in RAM. This can be done easily with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t least fascinating to see old program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is (and much more) is offered you in a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PC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hat is a C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strad-CPC (Colour Personal Computer) has an 8 b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80A CPU, 3" disc drive, the operating systems A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times called as Advanced MSDOS, bu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DOS), CP/M 2.2 and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werful BASIC is implemented, you don't need to lea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graphics or play sound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consult appendix "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" (A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What is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the first emulator of the CPC computers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386/33, the emulation is nearly as fast as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 you use EMS memory for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written in C and assembler, using Borland C 3.1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code) and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n't run on a 286 because of 386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keyboar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creates an  Amstrad C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20 x 16 KB ROM (OS, BASIC, AMSDOS, MAXAM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    576 KB RAM (dk'tronic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pe access redirected to files in DO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 access redirected to a special disk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by the emulated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QUIREMENTS FOR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ard- and soft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 (at least a 386, as usual no limits to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DOS (DRDOS is expected to work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x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Files which comprise the CPCEMU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CFG</w:t>
        <w:tab/>
        <w:t>configuration file (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G.DOC</w:t>
        <w:tab/>
        <w:t>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EXE</w:t>
        <w:tab/>
        <w:t>the executable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PD1.DSK</w:t>
        <w:tab/>
        <w:t>example-disk with PD-programs (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.EXE</w:t>
        <w:tab/>
        <w:t>program for reading CPC-disks (6.2, 6.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T0.BAT</w:t>
        <w:tab/>
        <w:t>example batch showing how to use CPC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DISKS.DEF</w:t>
        <w:tab/>
        <w:t>file with CPC-format-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DISK (4.2.1, 6.7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</w:t>
        <w:tab/>
        <w:t>installation program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.TXT</w:t>
        <w:tab/>
        <w:t>transfer program for a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4.2.2, 6.7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E.DOC    English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G.DOC    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GET.ASC</w:t>
        <w:tab/>
        <w:t>CPC-BASIC program to save the ROMs (4.2.1, 6.7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CPC.ROM</w:t>
        <w:tab/>
        <w:t>the "Need-ROM" (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DISK.ROM</w:t>
        <w:tab/>
        <w:t>the program "Copymate"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lace this ROMs by the original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stallation of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have don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opy the archive CPCEMUxx.xxx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c and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, use INSTALL.BAT, which creat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 ROM, TAPE, DISC, SNAP, UTILITY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it, where CPCEMU looks for ROM images, "tape"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 images. In UTILITY you will find some tools for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 images, ... CPCEMU doesn't need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start CPCEMU.EXE, but 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How to get a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PC ROMs are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Amstrad has not allowed me to include th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look at appendix "Letter from Amstrad"</w:t>
        <w:tab/>
        <w:t>(A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are forced to get the ROMs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  If you have a CPC with 5.25" or 3.5" disc-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22DISK utility by SYDEX you are able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efined formats. I have included a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formats (see CPMDISKS.DEF in the UTILITY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un 22DISK to copy the file ROMGET.ASC (a progra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C ROMs) on to a CPC disc, run to your CPC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Ms OS, BASIC and AMSDOS are saved automatical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). Back on the PC, copy them into the directory .\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wn other ROMs, you can also copy them,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of ROMGET.ASC . This way you can "rescu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PC program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  With a parallel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structing a special Centronics cable to join the C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together, you can use the transfer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es Molinari. In the file PARALLEL.TXT you can fi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sources getfile.pas and sendfile.pas and some other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dly you can only transfer data from CPC to PC, since the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n't enough input lines in the Ce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build the following interfac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</w:t>
        <w:tab/>
        <w:t>D-SUB</w:t>
        <w:tab/>
        <w:t>Cent.</w:t>
        <w:tab/>
        <w:t>CPC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D</w:t>
        <w:tab/>
        <w:t>19 ---- 19</w:t>
        <w:tab/>
        <w:t>GND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</w:t>
        <w:tab/>
        <w:t>11 &lt;--- 1</w:t>
        <w:tab/>
        <w:t>-STROBE</w:t>
        <w:tab/>
        <w:tab/>
        <w:t>Synchro (dat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K</w:t>
        <w:tab/>
        <w:t>10 &lt;--- 8</w:t>
        <w:tab/>
        <w:t>D6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</w:t>
        <w:tab/>
        <w:t>12 &lt;--- 7</w:t>
        <w:tab/>
        <w:t>D5</w:t>
        <w:tab/>
        <w:tab/>
        <w:t>|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>13 &lt;--- 6</w:t>
        <w:tab/>
        <w:t>D4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RROR</w:t>
        <w:tab/>
        <w:t>15 &lt;--- 5</w:t>
        <w:tab/>
        <w:t>D3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>2  ---&gt; 11</w:t>
        <w:tab/>
        <w:t>BUSY</w:t>
        <w:tab/>
        <w:tab/>
        <w:t>Synchro (Ready to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ly you can simply buy a D-SUB, 25 pin (male ?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entronics, 36 pin (male ?) (for CPC 6128) and some cable (&gt;=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ie 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asy way to build this (I done it myself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C 6128 (otherwise you need an easy Centronics&lt;-&gt;Slot ada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PC printer cable (D-SUB - Centr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S 232 wiring box (or jumper box) with male and femal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sed sometimes to configure the serial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up the wiring box as described above or below (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box the other way around as for RS 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nec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</w:t>
        <w:tab/>
        <w:t>--</w:t>
        <w:tab/>
        <w:t>Wiring Box   --</w:t>
        <w:tab/>
        <w:t>(Printer Cable)</w:t>
        <w:tab/>
        <w:t>--</w:t>
        <w:tab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GETFILE.PAS on your PC to rev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in SENDFILE.BAS (or .PAS) on your CPC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ing bo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le for PC printer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15  13  12  10   2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5   6   7   8  11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emale for PC printer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printer cable (you don't need to know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: D-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 ... 14  15  16  17      18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|   |   |   |      ******</w:t>
        <w:tab/>
        <w:t>&lt;- all connected (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|   |   |   |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 ... 14  32  31  36  16 17 19..30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inter: Centro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  With a serial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it is as easy as the other possibilitie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4  Nothing of the ki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what can you do to enjoy a "true" CP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the ROM into your computer, maybe from a CPC 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your own small operating system (that'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s, I think, but I would be glad to receive 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an advertisement in a computer magazine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o can copy me the CPC ROMs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k Amstrad for the ROMs (maybe you'll have more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cannot recommend this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vent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.. and use the "Need-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"Need - ROM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ople suffering want (those without the CPC R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a so-called "Need-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located in the .\ROM-directory after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automatically if no other ROMs are pres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only a program, which contains no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ROMs (except for the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ertainly not a satisfactory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OFTWARE -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first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ratulations, you have mastered the biggest hurd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emulator with more than a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fore you have copied the CPC-ROMs into the .\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CPCEMU.EXE: the configuration is loaded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itialized and -- fasten your seat-belts -- th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to calibrate your joysti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get back to reality, consult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 line parameters" (A1.1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C opening screen appears and you can d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with a real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interrupts the emulation (you get into the debug-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continues and 'q'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appendix "The Debug-Menu" (A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must consider some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related topics are describ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is is by default CPCEMU.CFG, but you can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ith the command line parameter -c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described in detail in 6.4.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CONFI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 the configuration at the start of CPC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disable this option (and the following) with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the sound output (to PC speaker or SoundBlaster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LASTE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SoundBlaster card for sound output. See 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forget to set the BLASTER environment vari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JOYSTICK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PC analog joystick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EMS memory usage, if possible. See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S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utput is done via PC speaker or a Sound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assumes that you have set up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orrectly. You can do that with the program 'set-env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'sbtest.exe') included in the software package of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UTOEXEC.BAT, you should have a similar lin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LASTER=A220 I7 D1 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es the base address (0x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pecifies the IRQ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specifies the DMA chann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specifies the version of the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SoundBlaster 1.0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: SoundBlaster 2.0/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: SoundBlaster Pro 3/Pr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: SoundBlaster Pro (Micro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sion 2,4,5, stereo soun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How to use 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sion 0.9b, it is possible to run the Z80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S frame. This can improve emulation speed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n expanded memory manage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 4.0 standard (LIM EMS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mory manager must supply extended EMS-pages in any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PCEMU will look for 6 physical pages on continuou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MS usage is possible, a memory count 'EMS xxxx Bytes ok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dur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addition to 'USE_EMS = YES' in the configu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1  EMS with OS/2 2.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FRAME_LOCAT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HIGH_OS_MAP_REGION = 32</w:t>
        <w:tab/>
        <w:t>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LOW_OS_MAP_REGION = 0</w:t>
        <w:tab/>
        <w:t>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egion is for EMS pages in conventional memory. If CPCE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 such pages, use at least 6*64KB = 8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region is for EMS pages above 640K, addi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frame of 64KB. Use at least 2*16KB = 3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2  EMS with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with your standard configuration. If it doesn'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EMM386.EX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1024, depending on the available memory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386 supplies several additional page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address can be changed with the option /B=&lt;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is 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/P&lt;number&gt;=&lt;segment&gt; it is 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of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have already noticed that some keys re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way you would expect them to do. Th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n the screen differs from the lette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you hav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is that the CPC keyboard layout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to that of the PC. This enables all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, you must use "trial and error" with the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ek and ye shall 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PC keys really are located somewhere (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, the "secret ke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1  Speci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, ALTgr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 - F12 : special functions, in det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:</w:t>
        <w:tab/>
        <w:t xml:space="preserve">     Help (possibly this text app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:       toggles between CPC screen (standard vie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 screen (that one with a red border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tter some messages appear, amongst other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ssett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:       Insert a disk. First you can select a file (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the DISC_PATH), then you put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or B by specifying a drive letter 'A'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B' &lt;Return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don't use this if the disc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:      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5 :</w:t>
        <w:tab/>
        <w:t xml:space="preserve">     Load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:</w:t>
        <w:tab/>
        <w:t xml:space="preserve">     Save a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:      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:       hard reset (like reset button for 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se this, if CTRL/SHIFT/ESC ha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: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:      debug menu (look at appendix "The debug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1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1: </w:t>
        <w:tab/>
        <w:t xml:space="preserve">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2: </w:t>
        <w:tab/>
        <w:t xml:space="preserve">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up/down: Moves the whole CPC screen. Usefu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PC screen oversizes the capabili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 this point maybe you will ask where to find the C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s. Try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'Num Lock on', the keypad represents the function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PC, otherwis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the keypad you can use an analog PC-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'USE_JOYSTICK = YES' in the configuration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). Then you can use a joystick,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hat you can always use the "keypad-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USE Key holds the PC until it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2  The setup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description to this menu doesn't belong to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better than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into the setup menu with F7. Select an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/down, change it's value with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return, if you want to accept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ESC instead, the valu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on/o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gle the sound output on (=1) or off (0). See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en/Colou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gle between a green (0) and a colour scree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'COLOUR'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 offset (ymov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s the whole screen in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VSYNC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position of the VYSNC. This i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sets the VSYNC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palette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or disables palette change. If program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ette several times during one screen updat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 flickerings. You can suppress them by re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. But then no colours are se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nt: Use 2 times F2 to update the actu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ard reset (F8) enabl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rupt frequenc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he frequency of interrup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'GENINT'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forget ints (CPM+ 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only set this option if you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interrupts are no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CP/M Plus the emulation is getting too slow (or hang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make shure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in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e Disc 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 accesses managed by the FDC (Floppy Disc Controll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to a file specifi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: DISC_PATH + DRV_A or DRV_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program CPCTRANS you can create suc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disc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PCPD1.DSK contains some example P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appendix "Structure of Disc Images" (A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Ta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'|TAPE' command, or if you don't own an AMSDOS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pe" is addressed. Tape access is transformed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in the directory TAPE_PATH (se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ATalogue appears on the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F2 to toggle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empty filename (e.g. RUN") you get a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, which allows you to select a file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ASCII files are prefixed with a standard AMSD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appendix "Structure of the AMSDOS header" (A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pass is realized by a ROM modific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appendix "Function of the ROM-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you only need to know that for casset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pass must be enabled by the entry 'TAPE_BYPASS =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uration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mystic configuration file is described but, a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, it is not mystic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file CPCEMU.CFG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as CPCEMU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start with a semicolon ';', and can start anyw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, tabs, newlines and ';' are delimiters,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 how many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definitions have the syntact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dentifier&gt; {T} '=' {T} &lt;value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} is a sequence of at least o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OM_PATH = .\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owed is 'ROM_PATH=.\ROM' because of missing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(re-)define an identifier, mak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it by inserting a ';' in front of it; you'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'ROM_PATH = &lt;nothing&gt;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structs are used someti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can be given decimal, hexadecimal (with 0x) or binary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name&gt; may have a length of up to 80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identif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in brackets are default values, if th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is not (re)defined with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CONFIG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uppress the configuration message afte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. If errors occur during startup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is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PATH = &lt;pathname&gt;</w:t>
        <w:tab/>
        <w:tab/>
        <w:t>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path to ROM images. (See also identifier ROM_B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PATH = &lt;pathname&gt;</w:t>
        <w:tab/>
        <w:tab/>
        <w:t>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path to "tape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so used in debug menu during load, save; look at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he Debug Menu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PATH = &lt;pathname&gt;</w:t>
        <w:tab/>
        <w:tab/>
        <w:t>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path to disc images. (See also ident. DRV_A, DRV_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_PATH = &lt;pathname&gt;</w:t>
        <w:tab/>
        <w:tab/>
        <w:t>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path to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A = &lt;filename&gt;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c actually inserted in drive A (a disc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ISC_PAT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B = &lt;filename&gt;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DRV_A, but f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= &lt;filename&gt;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ile in TAPE_PATH for line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created at every emulat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JOYSTICK = {YES,NO}</w:t>
        <w:tab/>
        <w:tab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a PC joystick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ways use the "keypad 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S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to use EMS, if possible. Refer to "5.4  How to use 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 sound output through PC the speaker or a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PC speaker sound, set "SBLASTER = 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running emulation, you can disable sound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LASTER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SoundBlaster card for sound output (only if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d). You shuld specify the BLAST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SIZE = &lt;number&gt;</w:t>
        <w:tab/>
        <w:tab/>
        <w:t>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CPC RAM to a value of &lt;number&gt;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values are 64, 128, 192, 256, 320, 384, 448, 512, 57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&gt; 128 are only possible with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BLOCKS = &lt;number&gt; {T}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M-number&gt; {T} &lt;filename&gt; {T} &lt;offset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this line for each ROM you wish to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s which ROMs should be loaded and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number&gt; is the number of ROMs to load. Every ROM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0x4000 bytes. (&lt;number&gt; ranges from 0 to ca. 15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free memory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ROM-number&gt; is the number assigned to the ROM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selected by 'OUT &amp;DF00,&lt;ROM-number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l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: Foreground ROM (e.g.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251 : Background ROMs. On a CPC 664/6128, th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-15 are automatically initialized dur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on a CPC 464 only 1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MSDOS ROM has always the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  : Lower ROM (e.g. OS; has only in emulat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filename&gt; is a file in the directory ROM_PA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s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offset&gt; is a number of bytes preceding the ROM-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&lt;filename&gt;. The AMSDOS header is skipp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don't include it in the offset. With an offse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ad several ROMs from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inspec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</w:t>
        <w:tab/>
        <w:t>Z80CPC.ROM</w:t>
        <w:tab/>
        <w:t>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Z80CPC.ROM</w:t>
        <w:tab/>
        <w:t>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 see that the lower ROM and the foregrou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oaded one after another from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ant: Do not omit the offset,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a colour or a gree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BYPASS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the ROM bypass of the tape vecto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known ROM from a CPC 464/664/6128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ypass is necessary, if you want to use ta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"The Tape" (6.3) and appendix "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 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BYPASS = {YES,NO}</w:t>
        <w:tab/>
        <w:tab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the AMSDOS ROM bypas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ing of tape vectors by the AMSDO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 the tape vectors are still pointing to tap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MSDOS ROM is initial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ecessary if you want continue loading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 disc-reset, but without giving the '|TAP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 is done by 'poke &amp;CCF2,&amp;18 : poke &amp;CCF3,&amp;05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SDOS 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or instructions are not affected, they always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SPEEDUP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a AMSDOS ROM mod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izes the motor waiting times to render a faster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. (The things are managed by DOS, so we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ay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following bytes are modified in AMSDOS 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4,&amp;01  :'motor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8,&amp;01  :'format tr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9,&amp;01</w:t>
        <w:tab/>
        <w:t>:'shor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A,&amp;01</w:t>
        <w:tab/>
        <w:t>:'shor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602,&amp;01</w:t>
        <w:tab/>
        <w:t>:'only 1 retry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84,&amp;01</w:t>
        <w:tab/>
        <w:t>:'fas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E2,&amp;01</w:t>
        <w:tab/>
        <w:t>:'fast seek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_PORT_B = &lt;value&gt;</w:t>
        <w:tab/>
        <w:tab/>
        <w:t>(%001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input value to appear at port B of the 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disable the printer or select anothe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changing this value to %00111011 (0x3B), you get "Schne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"Amstrad" (0x3F)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ing of th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7 = 0</w:t>
        <w:tab/>
        <w:t>(TTL signals from tape;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6 = 0</w:t>
        <w:tab/>
        <w:t>(0 = printer ready, 1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5 = 1</w:t>
        <w:tab/>
        <w:t>(EXP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4 = 1</w:t>
        <w:tab/>
        <w:t>(1 = vsync with 50 Hz or  0 = with 60 Hz;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,b2,b1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 compan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p (000), Triumph(001), Saisho(010), Solavox(0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wa(100), Schneider(101), Orion(110), Amstrad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 = 1</w:t>
        <w:tab/>
        <w:t>(vsync: toggles between 0 and 1 i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uration depends on VSYNC_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C_CT = &lt;number&gt;</w:t>
        <w:tab/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count, how often the PIO port B must be ask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sync bit toggles. In the real CPC, this bit is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vertical frame fl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0: the vsync bit is only set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s in a screen update cycle -- a bit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1 to speed up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values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NT = &lt;number&gt;</w:t>
        <w:tab/>
        <w:tab/>
        <w:t>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frequency of interrupt generation (in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CPC it is always 300 Hz. On slow computers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decreased to 100 (and SCR_UPD_CT to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values are 18 Hz to about 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UPD_CT = &lt;number&gt;</w:t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screen update counter. Every &lt;number&gt; inte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s updated, if necessary. With GENINT = 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_UPD_CT = 6, the screen is updated 5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alid values: 1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_MASK = &lt;number&gt;</w:t>
        <w:tab/>
        <w:tab/>
        <w:t>(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ebugging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events interrupt the normal emulation. With thi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disable such events. Use with ca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ll bits on except those for such event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2 = 0 -&gt; disable display of port errors (use 0xfff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3 = 0 -&gt; disable function keys (so the emulation runs forev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use 0xfff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 of the Bits can change in fut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Compatibility of the emulator (or: what is suppor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  The Z80 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Z80 instructions, including so-called illeg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choice between a slow Z80 emul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 and a fast Z80 emulation written in assemb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ergen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CO-CPU" technique, every Z80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d simultaneously by the slow and the fa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gets very slow, but by comparing the regis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nstruction many errors are found. Ob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d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2  The Gate Ar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32 colours of the CPC (27 different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ree screen modes (x, y, colour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0 = 16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1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2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M banking (16KB OS, 16KB BASIC, 16KB A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3  The PAL (Programmable Logic Arra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M banking (128 KB, up to 576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EMS, RAM banking is very slow, sinc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moved around in the PC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EMS, the blocks are mapped by the hardware, s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OK. CPCEMU gives you a dk'tronics compatible RAM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up to 576 KB! Change 'RAMSIZE'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4  The CRTC 6845 (Cathode Ray Tube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 base and offset for hardwa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screen sizes from 0x0 to 80x25 with CRTC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fferent character sizes (1..7) with CRTC-regis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  The PIO 8255 (Programmable Input-Outpu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board (connected to P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sync emulation (now a bit more reali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6  The PSG (Programmable Sound Generato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rough the PC speaker (awful, since 3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xed into one and the volume can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SoundBlaste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7  The FDC (Floppy Disc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necessary FDC commands to control two driv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cluding sector read/write, seek track, read sector-ID,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track is suppr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lexible disc formats (up to 18 sectors per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double sided formats, e.g.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them with CPC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8  The Ta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ast with ROM 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files in TAPE_PATH (se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9  The Centron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er output to a file defined by PRINTER in TAP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use the 8-bit printer pa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Incompatibilities (or: what's not suppor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 emulation: load/write a word from/to address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s an INT 0x0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scan (mostly used in some silly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ll never be implemented -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screen modes on the same screen (flick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 Copymate: load/save impossible, since it uses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tect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port all bugs you find !  (Look at A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stalling CPCEMU, you get the directory UT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utilities in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1  CPCTR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PCTRANS you can read and write disk image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irst glance, CPCTRANS supports a lo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 (v2.2) - Transferring CPC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Marco Vieth, 13.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CPCTRANS.EXE source destination [-f #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</w:t>
        <w:tab/>
        <w:t xml:space="preserve"> = where to read from (file, a:,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.</w:t>
        <w:tab/>
        <w:t xml:space="preserve"> = where to write to (file, a:,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##</w:t>
        <w:tab/>
        <w:t xml:space="preserve"> = define forma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: 0=DATA, 1=DATA(2 sides), 2=SYSTEM, 3=SYSTEM(2 sides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=VORTEX, 5=UNKNOWN(self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##</w:t>
        <w:tab/>
        <w:t xml:space="preserve"> = set side (0 or 1)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##</w:t>
        <w:tab/>
        <w:t xml:space="preserve"> = change default no.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##</w:t>
        <w:tab/>
        <w:t xml:space="preserve"> = set default for doulbe step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</w:t>
        <w:tab/>
        <w:t xml:space="preserve"> =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ll it by "CPCTRANS source destin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urce,destination either disk drives or files (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"CPCTRANS B: #MYFILE" copies the disk in drive 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#MYFILE.DSK (extension automatically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h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PCTRANS #MYFILE B:" copies the disk image #MYFIL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rive B. The disk must have been formatted bef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mat as the disk im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ading you can specify different formats with the -f &lt;numbe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(note the space between -f an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the system format (2), the Vortex format (4) or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5), if an auto dete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you don't need the double sided DATA format (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ided SYSTEM format, they require specia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opy the B Side of a DATA or SYSTEM disk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number of tracks by -t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t 40 (or 80 for Vor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-d &lt;number&gt; shouldn't be necessary, because CPC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itself, if double stepping is required for 5.25"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in 80 trac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-v is of much importance, it enables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every sector is checked with a special FD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(and should!) use it for both,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lows down the speed, but only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us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2  CPMDISKS.DE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22DISK utility by SYDEX you are able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ed formats. CPMDISKS.DEF is a specificat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ormats used on the CPC. Now also for B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3  PARALLEL.T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some transfer programs and further hints for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  See 4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4  ROMGET.AS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PC BASIC program (in ASCII) to save the ROM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on your real CPC to get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is file are instructions on how to get othe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connected to your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APPEND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  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art CPCEMU.EXE on several ways by us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by '-' or '/', e.g. 'CPCEMU.EXE /s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f       : starts CPCEMU in fast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s       : starts CPCEMU in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d       : starts CPCEMU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nsult appendix "The Debug Menu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x       : disable EMS usage (same as USE_EMS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c &lt;file&gt;: load the configuration from &lt;fil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PCEMU.CFG.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ation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h       :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'/d' is automatically used, if an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  The Debug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register set of the CPU is display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dified. You can "dump" the memory,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it. You can load or save are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ost interesting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ingle-step through progra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 to a real debug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1  Overview of the debug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un T)race S)tep  A)ssem D)ump I)nput  L)oad saV)e  M)ode  F)ast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=0000 BC=0000 DE=0000 HL=0000 IX=0000 IY=0000 SP=0000 PC=0000 IR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'=0000 BC'=0000 DE'=0000 HL'=0000 IFF1=0 IFF2=0 IMD=0  NZ NC P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: 01 89 7F       LD BC,&amp;7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displays the available commands, use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wo lines show the actual values of the Z80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one disassembles the actual instruction at P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ast is a prompt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f' indicates that you are using the fast CP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2  Prelimina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special brackets are optional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ly hexadecimal values, e.g. &lt;address&gt; = 0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ret&gt;" signals you, that you are in a special mo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return&gt; to continue. &lt;String&gt;&lt;Return&gt; leaves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e.g. b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letters, mostly followed by an optio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letter and this address must be a blank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 address, PC (program counter) is assum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3  Overview of th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[&lt;address&gt;] : starts emulation from PC or an optio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</w:t>
        <w:tab/>
        <w:t>starts emulation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 100</w:t>
        <w:tab/>
        <w:t>sets PC to 0x100 and start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race (trace int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[&lt;address&gt;] : executes only the actual display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&lt;return&gt; to continue in this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go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single-step-commands are executed by the slow CPU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f-&gt;" is displayed), since there is no counter in the fas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tep (step ov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[&lt;address&gt;] : executes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all instructions, until PC is equal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. This can take a long time e.g. after a 'R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case F10 helps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single-step commands are executed by the slow-CPU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f-&gt;" is displayed), since there is no counter in the fast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ssemble (actually disassembl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&lt;address&gt;] : disassembles the next 1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&lt;return&gt; to continue in this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go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um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[&lt;address&gt;] : shows an hex/ascii dump of the following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bytes from address (or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&lt;return&gt; to continue in this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go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nput (modifying memo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&lt;address&gt;] : shows the actual memory address with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, which you can take by &lt;return&gt; or change by &lt;hex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this mode by using an invalid number like '-1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1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oad (loading a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[&lt;address&gt;]  : prompts you for a filename &lt;name&gt; and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directory TAPE_PATH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MSDOS-header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Appendix "Structure of the AMSDOS 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press &lt;Return&gt; after the filename prompt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one with the cursor ke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&lt;return&gt; demo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file 'demo' to the actu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 a000&lt;Return&gt; myprog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file 'myprog' to address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)e (saving a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[&lt;address&gt;]  : prompts you for a filename &lt;name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of the memory block. This block is saved from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r PC), as binary file in the directory TAPE_PA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s an AMSD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Appendix "Structure of the AMSDOS 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v&lt;return&gt; demo&lt;return&gt; 4000&lt;return&gt;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file "demo" from PC with length 0x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ode (changing the display mod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: Changes display mode : register display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ssembl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ast (selecting the type of emulat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Flips between the fast Z80 emulation (developed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Juergen Weber, default) and the slow one (written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mpt toggles between "-f-&gt;" for fast and "-s-&gt;" fo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, s, t commands refer to the selected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uit (leaving the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quit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4  Manipulation of regi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one letter commands you can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ith the syntax:</w:t>
        <w:tab/>
        <w:tab/>
        <w:t>'&lt;register&gt;=&lt;hex-valu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=345</w:t>
        <w:tab/>
        <w:t>: set register AF to 0x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=a000       : set program counter to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'=' is handled as delimiter, so no additional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(and you can also write '&lt;register&gt;   &lt;hex-value&gt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dify all displayed regis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, BC, DE, HL, IX, IY, SP, PC, IR, AF', BC', DE', 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IFF1, IFF2 and I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3  Function of the ROM Bypa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instructions are implemented in the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ll special functions only suppli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entered directly in ROM, so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the RAM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truction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xx  USER &amp;BCxx    (only valid for some RAM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a call instruction to an 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lues for xx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</w:t>
        <w:tab/>
        <w:t>:</w:t>
        <w:tab/>
        <w:t>CAS INIT (BC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</w:t>
        <w:tab/>
        <w:t>:</w:t>
        <w:tab/>
        <w:t>CAS IN OPEN (BC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A</w:t>
        <w:tab/>
        <w:t>:</w:t>
        <w:tab/>
        <w:t>CA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</w:t>
        <w:tab/>
        <w:t>:</w:t>
        <w:tab/>
        <w:t>CAS IN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>:</w:t>
        <w:tab/>
        <w:t>CAS 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>:</w:t>
        <w:tab/>
        <w:t>CA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</w:t>
        <w:tab/>
        <w:t>:</w:t>
        <w:tab/>
        <w:t>CA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</w:t>
        <w:tab/>
        <w:t>:</w:t>
        <w:tab/>
        <w:t>CAS TE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C</w:t>
        <w:tab/>
        <w:t>:</w:t>
        <w:tab/>
        <w:t>CAS OU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F</w:t>
        <w:tab/>
        <w:t>:</w:t>
        <w:tab/>
        <w:t>CAS OU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</w:t>
        <w:tab/>
        <w:t>:</w:t>
        <w:tab/>
        <w:t>CAS OUT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</w:t>
        <w:tab/>
        <w:t>:</w:t>
        <w:tab/>
        <w:t>CAS OU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</w:t>
        <w:tab/>
        <w:t>:</w:t>
        <w:tab/>
        <w:t>CAS O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B</w:t>
        <w:tab/>
        <w:t>:</w:t>
        <w:tab/>
        <w:t>CA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at, you can use the user brea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FC  USER &amp;BCFC. It stops the emulatio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4  Structure of Disc Im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 image files consist of a 0x100-byte disc info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track a 0x100-byte track info bloc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every sector in tha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1  The Disc Information 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21</w:t>
        <w:tab/>
        <w:tab/>
        <w:t>MV - CPCEMU Disk-File\r\nDis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MV - CPC" is character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 - 2F     </w:t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ab/>
        <w:t>number of tracks (40, 42, maybe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ab/>
        <w:t>number of head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 33         size of one track (including 0x100-byte track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9 sectors * 0x200 bytes + 0x100 by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 = 0x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 FF</w:t>
        <w:tab/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2  The Track Information block (for every tra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0C</w:t>
        <w:tab/>
        <w:tab/>
        <w:t>Trac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 - 0F</w:t>
        <w:tab/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        track number (0 to num.of track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         head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13</w:t>
        <w:tab/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rac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BPS (bytes per sector) (2 for 0x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ab/>
        <w:t>SPT (sectors per track) (9, at the most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           GAP#3 format (gap for formatting; 0x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         Filling byte (filling byte for formatting; 0xE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info (for every sector at a 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+i            track number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+i            head number      | secto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+i            Sector numb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+i</w:t>
        <w:tab/>
        <w:tab/>
        <w:t xml:space="preserve">BPS          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+i            state 1 error 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+i            State 2 error 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+i , 1F+i</w:t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data must follow the track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of the sector IDs. No track or se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. With double sided formats, the tracks are alter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track 0 head 0, track 0 head 1, track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PCTRANS to copy CPC discs in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5  Structure of the AMSDOS Hea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:)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        user number (0 , possible values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 0F</w:t>
        <w:tab/>
        <w:tab/>
        <w:t>filename+extension (possibly filled wi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        block numb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         last block 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         file type (0=basic, 1=protected basic, 2=bin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14</w:t>
        <w:tab/>
        <w:tab/>
        <w:t>length of bloc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16         load address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         first block 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 19         logical length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 - 1B         entry address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 - 3F</w:t>
        <w:tab/>
        <w:tab/>
        <w:t>free for the us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 42</w:t>
        <w:tab/>
        <w:tab/>
        <w:t>real length of file (1-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- 44</w:t>
        <w:tab/>
        <w:tab/>
        <w:t>checksum of bytes 0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 7F         unused (random values from sector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is found at the beginning of every non-ASCII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dentified by calculating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00-3F originate from the "cassette area",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divided up int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s 12, 15-16, 1A-1B, 40-42, 43-44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6  The Snapshot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shot files consist of a 0x100-byte header and a memory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napShot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07</w:t>
        <w:tab/>
        <w:tab/>
        <w:t>'MV - SNA' (as character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 - 0F</w:t>
        <w:tab/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snapshot version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1A</w:t>
        <w:tab/>
        <w:tab/>
        <w:t>Z80 register  AF, BC, DE, HL, 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 - 1C         Z80 flags  IFF0, IFF1 (0=disabled, 1=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 - 24         Z80 register IX, IY, SP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 </w:t>
        <w:tab/>
        <w:tab/>
        <w:t>Z80 interrupt mode IMD (0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 2D</w:t>
        <w:tab/>
        <w:tab/>
        <w:t>Z80 register  AF', BC', DE', H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</w:t>
        <w:tab/>
        <w:tab/>
        <w:t>Gate Array: ink numb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F - 3F</w:t>
        <w:tab/>
        <w:tab/>
        <w:t>Gate Array: ink value register (0, 1, ..., 15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ab/>
        <w:t>Gate Array: multi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</w:t>
        <w:tab/>
        <w:tab/>
        <w:t>Gate Array: RAM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</w:t>
        <w:tab/>
        <w:tab/>
        <w:t>CRTC: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- 54</w:t>
        <w:tab/>
        <w:tab/>
        <w:t>CRTC: data register (0, 1, ...,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</w:t>
        <w:tab/>
        <w:tab/>
        <w:t>Upper 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- 59</w:t>
        <w:tab/>
        <w:tab/>
        <w:t>PIO: port A, port B, port C, por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              PSG: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 - 6A</w:t>
        <w:tab/>
        <w:tab/>
        <w:t>PSG: data register (0, 1, ...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B - 6C</w:t>
        <w:tab/>
        <w:tab/>
        <w:t>memory dump size (64K, maybe 128K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D - FF</w:t>
        <w:tab/>
        <w:tab/>
        <w:t>unused (0), maybe later for emula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7  Information on the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write several books about this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in a la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8  Inside information concernig the emul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8.1  The Ban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ing is to enable some home computers to have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address. So read is from ROM and write is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strad CPC has 64K Ram and a 16K Rom at 0-3fff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t c000-ff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Ram 0000-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Ram 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Ram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Ram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Rom 0000-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Rom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idea is to have different segments and off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,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read access, a read offset is added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and the same is done with a write offset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 0</w:t>
        <w:tab/>
        <w:tab/>
        <w:tab/>
        <w:t>st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5   M       L   c                W  0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4</w:t>
        <w:tab/>
        <w:t xml:space="preserve">  M    W  C   c</w:t>
        <w:tab/>
        <w:tab/>
        <w:t xml:space="preserve">       W  C   c    | sw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3</w:t>
        <w:tab/>
        <w:t xml:space="preserve">  M    W  8 b c</w:t>
        <w:tab/>
        <w:tab/>
        <w:t xml:space="preserve">       W  8 a c    |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2</w:t>
        <w:tab/>
        <w:t xml:space="preserve">  M    W  4 b c</w:t>
        <w:tab/>
        <w:t xml:space="preserve"> </w:t>
        <w:tab/>
        <w:t xml:space="preserve">       W  4 a c    |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1</w:t>
        <w:tab/>
        <w:t xml:space="preserve">  M    W  0 b  </w:t>
        <w:tab/>
        <w:tab/>
        <w:t xml:space="preserve">          L a c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0</w:t>
        <w:tab/>
        <w:t xml:space="preserve">  M       U b </w:t>
        <w:tab/>
        <w:tab/>
        <w:t xml:space="preserve">          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 = conventional memory or physical EMS-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Lrom ei, Urom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Lrom di, Urom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Lrom ei, Urom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Lrom di, Urom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lip between the two states, the '0' and 'L'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wapped. For RAM banking a new '0' must be swa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one. ROM select is done by copying the new ROM to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MS memory, all banking is done by the EM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its emulation). This improves the emulation speed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P/M Plus. Now you can understand why 6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EMS pages are needed; the standard fram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i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9  Letter from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the following letter to Amst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offer you the most outstanding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CPC-emulator 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say, "CPC, that home-computer we designed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ve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re are many people still using it, potent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mstrad-PCs. An emulator would be another reason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they can continue using the old well known progra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nsition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ople who already have a PC it is fascinating, too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surprised to see the CPC-opening screen o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omputer the first time. It drives m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(in former times it was only black and white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oday I would call it a "software CPC". Certain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mproved. Some more details of the emulator ar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I cannot continue programm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upport (I am only a student). All program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written are Public Domain, also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, I can send you the emulator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but I do not think so), I need to know,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condition I can include the original Amstrad-CPC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 people asked me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ived the following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Mr Vi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recent letter concerning the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advised that the CPC ROM is protected by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 regretfully we are unable to offer an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sorry we have been unable to assist you on this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gret the inconvenienc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'm not allowed to enclose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o has the copy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0  History of program develop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10.1  Z80EMU (only a Z80 with less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version in pascal (only Z80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2 (12.8.1992 - 16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version in  C (translated with TP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s: P-flag set with ADD HL..., DAA, l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flag set with BIT... Z,S-flags set with Rotate; ROM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3 (18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-addressing wrong in lo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emory-management (128 KB RAM, 32 KB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0 (18.8.1992 - 22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CPU-technique implemented to fi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th separate memory for the CO-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s: H-flag set after AND... ; CPI... sets N-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olours blue and yellow (former 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1 (25.8.1992 - 27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pens, colours from the CPC in all modes; only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all (ix+zz) with negative distance were wr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otten to take 'signed 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2 (30.8.1992 - 3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keyboard-routine, set palette without flickering (hs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eed-ROM" with Copymat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 (15.9.1992 - 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emulation for sector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LD XH... was LD 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b (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update only on blocks 0..3 (not 4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FCxx same as FBxx (for CP/M Plus). At that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dn't know that OUTI... pre-decrements the B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4 test (25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R-register-emulation, if desired (per 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screen-update every n.interrupt and not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writte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ill very slow, it's written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emory-management with blocks aligned t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5 test (31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memory-management. Hardware-scrolling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siz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6 test (5.11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keyboard-handler by Arnt Gulbrandsen: all key-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Screen-update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7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uccessfully tried to include the fast-Z80-emu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ergen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d Screen-update: Only changed parts are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-handler with 300 interrupts. Fast emulation runs on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ROM (banking)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10.2  CPCEMU (now a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2 (23.12.1992), following Z80EMU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nearly 4 hours with the Turbo-Debugger I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hanging the fast-emulation: PUSH ES instead of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3 (28.12.1992 - 29.12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N-flag for INI,OUTI. CPI in fast-Z80 set wro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L(HL) used read-segment(DS) instead of write-segment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 A,R now produces random-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ape-routines implemented (but wrong CAS IN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4 (1.1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,(n): A to b8..b15 (instead of B); RAM-configuration 0xc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 to 0,3,2,7 (for CP/M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C-Compact (a CPC-compatible from former DDR) use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E00 - EE3D, but for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5 (28.1.1993 - 8.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R,... R-register-incrementation depends on B, not on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 IN CHAR corrected (wrong patch for CPC 6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6 (23.3.1993 - 24.5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one mentioned that the OUTI-instructions pre-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-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C-parts also in 386-code (with Borland C++ 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-image-files now suffix 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READ.PAS corrected (head not initialized wi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lated to CPCREAD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o-8255-port-addressing improved (can read, even 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grammed for outpu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7 (26.7.1993 - 29.8.1993) (not off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ly new source, modularize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-file, more ROM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company-name from 'Schneider' to 'Amstr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user can choose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-banking-err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documentation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 (30.8.1993 - 9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-emulation: parity-instructions improved by us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only fo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: ED xx with illegal x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documenta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a (10.9.1993 - 15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tal error in fast-emulation: If an DD CB xx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and an interrupt occurs, the instruction is igno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b (16.9.1993 - 21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ed "real"-vsync, if vsync_c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 PIO port A problem: OUT &amp;F400,xx with Port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-mode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joystick-routine from Martin Za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c (22.9.1993 - 13.1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d documentation with "isp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 didn't start, if USE_JOYSTICK=YES and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n't present (PUSH AX at wrong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-Emulation: DAA corrected (brackets were missing since v0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 patch for CPC 664 in interrupt-routine.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EI with NOP do avoid the EI-problem (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s one instruction later). Now for all C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d (14.12.1993 - 29.1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emulation rewritten for double-sided formats. CPC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s the old CPCREAD and allows you to read Vortex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 have installed the patch 720KB.COM. Beside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write disk-images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fileselect when pressing F3. Some port-addres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ed, e.g.  &amp;7000 - &amp;7f00 to address the gat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0c00,&amp;1c00,&amp;2c00,&amp;3c00,&amp;bc00 for the C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 of the R-regis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 alpha (30.12.1993 - 20.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S memory possible with a special EMS/UMB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igits in config -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-banking addressing corrected: emulator accepted &amp;d0-&amp;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&amp;c0-&amp;c7. Now up to 576 KB RAM with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b (21.1.1994 - 31.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ge of EMS simplified by extended EMS (or LIM EMS 4.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than 4 physical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-select added to 'l' (debug menu), RUN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c (1.2.1994 - 29.4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awful PC speaker sound (disable it with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 also with 'v'; this english documentation corr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Blaster sound (can be improved); new CPCTR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parameters, direct FDC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interface tested and the softw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-Z80: inc/dec (hl), (ix+n) for RAM below ROM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Up,PgDn move oversized screens; parts of oversca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possible: 64K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d (30.4.1994 - 12.5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s during di are not forgotten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enabled directly after an EI-instructio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color functions: now without snow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-Z80: speed up code 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0 (13.5.1994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d screen part: different character sizes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 added to SAVE" , added fast select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d CPCTRANS with a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ew setup menu, if you press F7. So you can disab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ick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1  Other emulators for the Amstrad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nths ago I believed that CPCEMU is the onl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mstrad CPCs, but now I know of three other emul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 - emulator for PC/XT/AT   (c) 1989, 90 by GHE,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black and white, with additional ROMs;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anything seriou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C EMU (?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evelopment since October 1993 by Paco Lopez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evelopment by Bernd Schmidt. By using special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odi, some colour blocks are exactly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2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al thanks to Juergen Weber, not only for many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, but especially for the fast Z80 Emu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 CP/M emulator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e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esental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4523 Schwae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Arnt Gulbrandsen for his JPP source, where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s for the keyboard handler, and the joysti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way, JPP is a very good Spectru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Martin Zacho for supplying a joysti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Fernando J. Echevarrieta Fernandez for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version v0.8 didn't emulate a CPC 6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Gilles Molinari for his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Paul Martin for correcting my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Martin Young for his ideas about emulating a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Linh Hsiesh for having the most exciting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Fred Harris for writing a letter to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Amstrad for answering m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 was my first business(?)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thanks to the many users for sending m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ide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Please excuse my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3  Trad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, CP/M 2.2 and DRDOS are trademarks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, PC-XT, PC-AT and OS/2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, AMSDOS by Amst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, TASM (Turbo Assembler) by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DISK by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4  Address of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9 K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4 4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5  How to get the latest version of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still under development. If someone find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orts it, I usually develop a new version of CPCEM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g removed. But I don't release this version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it only by contacting me, or you must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Internet access, you can easily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y  'finger ali@uni-paderborn.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 use the newsgroup comp.os.cpm fo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trying to set up a newsgroup only for the Amstrad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out for comp.os.cpc or comp.os.amstrad or alt.sys.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be on a CPCEMU mailing list,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Internet access, you can, of course, write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turn postage, maybe includin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6  Plans for CPCEMU v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rograms still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be I get the authorization to include the 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Need Rom' for loading binary games without owning the orig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 - document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7 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 (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 at the University of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. degree) (SS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