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   - Initializ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   - allows execution of IM with no ESCape or ALT X ke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 You can use ":" rather than =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x     These are a series of command line options that control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M will update its integrity data when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NOTE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 If you wish to change the IM op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3.1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51c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25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5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51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