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24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3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2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1.6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0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0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19.8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1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19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1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18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1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+                       |  $18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for 50 or more PCs include automatic m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of Integrity Master at no extra charge for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0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8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6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5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3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2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2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49                 |  $12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0 to 60 **              |  $11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1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1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1.4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1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1.2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1.11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1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1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0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  $10.9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7.5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6.0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all users must report and doc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the central help desk (or one of our authorized ag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rrangements are made with that agent). Problem repor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