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 September cumulative update for AV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: according to the latest anti-virus test by VirusBulletin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ly 95) AVP is the scanner with the highest detection rate. We are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one of the most powerful anti-virus sca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Database KERNEL.AVB is not compatible with AVP 2.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old AVP version, you have to use KERNEL.AVB base from AV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Otherwise a lot of viruses are not detected. Note: AVP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AVB does not detect several new high polymorph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 files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.SET      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.AVB    Kernel base (for AVP 2.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950902.AVB  Ma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.AVB    Trojan-horse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.AVB        Code Analyzer (heuristic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.AVB   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.AVB   Extractor (ZIP, ARJ, LHA,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EADM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LES.DOC     AVP Distributors &amp; Support S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AV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databases and set files into the AVP directory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