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FX, graphical extension for Turbo 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: Simor Balaz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rted to TV 2.0 By: Fainstein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can be freely distributed provided, tha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remains intact, and it is not used for professio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ake modifications to the software and you want to redistribu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let the user know, that it is not the origi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NOT redistribute the source code of the softwa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to use this product for professional purposes, o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 or 32-bit protected mode version, please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ration fee you will get for period of 1 year all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s for no additional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y 1 library  (overlayed or protected mode 16 bit or 32 bit) : $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y 2 libraries : $7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3 libraries : $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urce code : $1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the type of library that you wish to rece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heque to Michael Fainste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directly to the accou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Fai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942-006443/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k Leumi Le-Israel B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anana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2 Ahuza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anana, Israel 4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Fains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6/17 Ostrovsky St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anana, Israel 433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100274.556@compuserve.com or CompuServe : 100274,5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or Balaz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orama u.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dapest 1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ngary,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: (Hungary) 1 226 04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SIMOR@SEEGER.FSZ.BME.HU or S0165SIM@SUN10.VSZ.BME.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ael Fainstein at 100274.556@compuserve.com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or Balazs at Simor@seeger.fsz.bme.h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 you can register this software on-line : GO SWREG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D 62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graphical extension of Turbo Vision (C) Borland In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ntends to provide an easy access to graphical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V, in a conform way to TV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You need EGA or VGA display to run this applica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ther display that is supported by TV, you will still be ab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, but the graphical objects will no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this package is distributed in a LIB, is that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orland code, which is not allowed to be redistributed. Inst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s are added into a LIB and have to be linked to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supports TV 2.0 in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need the different LIB, please register the package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FX package includes the following files compressed in GFX300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sample pro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GF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GFX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    (This file contains 4 pictures in get/putimage format,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o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H.CHR   (This is a BGI font by Borland, needed to run the demo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STGFX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VGA.BGI (This is a VGA graphic driver by Borland, needed to run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, TSTGFX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library and headerfile for using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XR.LIB (real mode GFX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GF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ow to use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, that we have managed to find the easyest way to ext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for graphics mode. It will probably take about 5 min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your program under this package. You will have to ma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Put GFX.H on your INCLUD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Change the base class of your application. Change TApplic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plication. See notes for more information on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include GFX.H in the files that use GFX classes. For exampl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modification mentioned in (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Add GFXR.LIB to your project (or if you do not use project file,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your program) __BEFORE__ TV.LIB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low you to run your application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to make use of the extend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you will probably want to insert views into your window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s, which contain graphics rather than only text. For thi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GView. GRect is a simple conversion class. GApplication do the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raphics and text screen. You can observe some additional cla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in the GFX.H, these are meant for internal use, how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use of them,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 G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derivative of TRect. The only difference is a few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Basically GRect is intended to hold coordinates of "graphic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s, i.e. the coordinates are meant to be graphics screen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characte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ct (TRect&amp; base) A new constructor. This will convert the TRect to gra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rdinates. This function is aware of the size of charac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It is useful if you have to convert text-scree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raphics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distance(TPoint&amp; p) This function calculates the distance of the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from the calling rectangle along the x or y vertices.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(p, q), where p and q are the distances of the poi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arest sides of the rectangle. If this function returns negativ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int is inside the rectangle, and if it returns 0, th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edge of the rectangle. This can be used to determine w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is near a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. G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graphics is made by using a new class, GView. It i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View. You have to derive your own class from GView to insert graphics. G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virtual member function, called paint(). You have to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draw the graphics. It is very important to note tha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ll paint() directly, because the view must be prepared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alling it. Call drawView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irtual void GView::paint(void) you can use the standard BGI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restrictions. You have to call many functions through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View. This is very simple if you are in a member function of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 from GView, since all interfacing functions in GView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parameters as the original ones. You only have to be carefu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draw from a function that is not a member of the GView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to. In this case you must explicitly state that you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View member functions. For example: let us consider, that you have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Graph, derived from GView. This is the way to dra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Graph grap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nonMemberFunction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1 != graph.beginPaint()) 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color(MAGEN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.line (10, 10, 150, 13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.endPa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functions of the BGI library are to be used this way.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if the function manipulates the screen.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olor() must be called directly (see example above). Here i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at are to be called via G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3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pol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lip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ellip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pol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getim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imag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r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r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t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textx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esli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putim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pix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tang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: these functions work slightly differently from the original o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's graphic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functions one cannot guarantee, that the result will be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xpect. We found it desirable to disable these functions. If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they return immediately, and do not do anything.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devi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odfi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pix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activep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viewp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visualpag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se functions, or the original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erfaced" functions, just use the scope resolution operator (::)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::floodfill(), or ::circle() will force using the original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"I wash my hands..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set any required settings before drawing for the functions you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e. color, fillstyle, etc. These things are not set by the beginPaint()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aint() function. Forgetting to set things like that may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you do not have to use beginPaint() and endPaint() in the pa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is will be arranged automaticall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lways have to use coordinates relative to your GView, when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(). All clipping (by other views or the end of the screen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) will be arranged. getimage() is an exception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important, that you may only paint in the view, if beginPa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. Otherwise, you should not draw anything. Using the pa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simpler, because it will not be called at all, if beginPa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other than 1. Just for informing you: a -1 return value mean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s not switched to graphics mode, in this case pain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hibited". A 0 return value means, that the drawing system is busy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GView is drawing. (This is not possible when using normal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drawing is not interrupted by another drawing function, but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in some special o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witch back to text mode (see below) paint() is not call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View::draw() is called instead. It results in a blank sp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View's place. This ensures that your applications will stil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in text modes, only the graphics will no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View provides you with some additional functions that allow you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dimensions of the G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ct getGBounds(void); This will give the bounds of the GView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ct getGExtent(void); This will give the bounds of the GView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elf. This can be used to determine the size of the G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ct getGClipRect(void): This gives the area that has to be re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to the GView itself. This can be used in paint()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needed to redraw the G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ct getGAbsBounds(void); This will give the bounds of the GView i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ct getAbsBounds(void); This will give the bounds of the GView i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getimage/putimage/imagesiz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similar, though not identical to the original o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The left and right values are always truncated to be a multiple of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sures, that the stored image is fitted to the byt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) The image can be greater than 64K. This implie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you should allocate memory for the image with far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The mode NOT_PUT does not work, i.e. does the same as COPY_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) Using AND_PUT, OR_PUT and XOR_PUT is very dangerous, and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 over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image() is clipped automatically and uses view relative coordinat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drawing functions. BUT getimage() can HANG your program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outside the screen, it uses absolute screen coordinates,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eck any overlappings. If you want to make sure tha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image() without risk in your GView, you should call isClear()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, if the GView is on the screen, and is not covered b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the example in TSTGFX.CPP in class MyDrawing, how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r a simple caching of views, that are slow to draw. See Note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! You should be careful, that storing images take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so caching all views is not always a good solution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example of using putimage() is the About box, see TSTGFX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ful function is imagedimensions(), which gives the dimen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s of the abov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isClea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getimage(int left, int top, int right, int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id far *bitma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utimage(int left, int top, void far *bitmap, int 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long imagesize(int left, int top, int right, int bott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imagedimensions(void far *buf, unsigned *width, unsigned *heigh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lete list of member functions of GView see GFX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. G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s derived from the TApplication classes.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destructor (see Note (a)) and the overloaded setScreen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This function is extended for graphics modes, and work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as the origin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setScreenMode(smXXXXX). Where smXXXXX can be: smCO80, smBW8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Mono, smFont8x8, smEGALO, smEGAHI, smVGALO, smVGAMED, smVGAH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graphics mode constants are greater than 0x1000. (See GFX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STGFX.CPP for an example how to change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It is very important to call destructor on exit from the program,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mode to TEXT mode. This is important ONLY if you creat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using new. In this case you have to destroy it using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this in the sample program, TSTGFX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GApplication is derived from T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GApplication is NOT derived from G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You can use clearviewport() to clear the GView, but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the original background color, the easyest way to do it is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View::draw(), which by default clears the view with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) To users of previous versions: In this version you do not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rr or YCorr, remember to remo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) To change startup video mode, call the constructor of GApplic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of your application object. See example in TSTGFX.CPP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GApplication will find the greatest graphics resoluti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 with BGI graphics. If you want to keep this mode, you can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) This program also gives an example, how to change video mod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program. Just examine the eventHandler of the applic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g) In this version the example program (TSTGFX.CPP) has a new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oving graphics in a window. You can see how it is don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ving graphics is resizeable and timed to wait until a certain ti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psed since the last movement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h) If you have rebuilt TVDEMO.EXE, and it crashes, when you tr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, it is a bug in the TV.LIB. There are patches to fix this proble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m on internet as well. For more info on TV patches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vis@vtvm1.bitnet (The TV mailing list), or check BCPPDOS foru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TSTGFX.CPP contains a cached view, you can see i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/Pop up graphics". It is rather slow to draw this view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 great difference in speed, if you turn off caching.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menting out the '#define Graphics_caching' statement, and re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j) It is just an interesting aspect of C++. Namely, that a class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base classes. I introduced a class called IdleObject, that is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for any object that can be registered as an object that uses id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reating a new class with moving graphics is a peace of cake: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a child of IdleObject, and define an idle_function().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and MyMoving in TSTGFX.CPP demonstrate how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k) GApplication has overloaded 'suspend' and 'resume' methods. They ad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unction switch to text mode (in suspend) and switch back to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in resume). If you want to suspend the TV without switching 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you should call TApplication::sus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Notes for protected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GFX.CPP contains slightly modified Eric Woodruff's exception handl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hanges screen mode to text before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 32-bit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FX maps low 1 MB of physical memory into your process space so that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ddressed via a 32-bit near offset from DS (using LINEAR module)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is performed on program startup, so the pointer to this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valid on entry to main(), and can be used for any purpo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Pat Reilly for his in-depth discussion and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VALT (TV in graphic mode), to Jeffrey J. Peters for use of LINEA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ccessing low memory in 32-bit protected mode, and to Eric Woodru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handling module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Eric Woodruff's exception handling module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's BCPPDOS forum, in library 7 (DPMI), file DPMXCP.ZIP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this documentation will prove to be enough to begi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Have fun, anywa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or Balazs, SIMOR@SEEGER.FSZ.BME.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Fainstein, 100274.556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