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ugust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BW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BORLANDS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creates  incredibly quick multi-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urbo Basic programs for IBM PC/XT/A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and run the tutoring program TBDEMO30.BA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or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TBWINDO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WINDO.INC    - Turbo Basic window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MENU.INC     - Menu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RINT.BIN     - Quick print inlin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RINTC.BIN    - Quick print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TTR.BIN      - Re-attribute a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ILL.BIN      - Fill an area of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AVE.BIN      - Save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EST.BIN      - Restore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LOR.BIN    - Screen area re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DEMO30.BAS   - Demonstratio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WIND30.DOC  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  - Most recent change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 language  source  code  for  all  BIN 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 all those  interested.  Any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to the code would be appreciated,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 to be good at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BWI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BWINDO.INC  program in your 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INCLUDE "TBWINDO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W%  variable equal to  the maximum 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 ScrnArray variable  equal to  the estima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d to save your screens.  If you expre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 out of range error in the include fil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.  As  a rough rule of  thumb,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equal to 250  times the maximum windows (m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voke the routines by means  of a CALL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rather than a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AKE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NDOW(ROW%,COL%,ROWS%,COLS%,ATTR%,BRDRSEL%,SHADOW%,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ROW - the screen row of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desired window. 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2 and 23 (for reas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).  WARNING - the sub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for proper values. You must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self or accep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 the screen column of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.  Value should be between 2 and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- the number of rows long the window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- the number of columns wide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- the attribute of the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DRSEL - the border you desire 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selection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No Frame (just a borde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ing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Doub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Single Horizontal Line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Single Vertical Line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- Another "switch" to indicate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black "shadow" under 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.  This gives a three-dimens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eems to "raise" the window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A value of 1 indicates a sha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on the left side, a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e right side, while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- A "switch" used to indicate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window should "grow" from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midpoints of the coordinat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. A value of 1 indicates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w. A value of 0 indicates it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ITLE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TLEWINDOW(LOC%,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LOC - Indicates where the title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Top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Low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Low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- The string data you would lik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TITLEWINDOW procedure uses the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recent use of MAKEWINDOW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only after a call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move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no  parameters passed  to this 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reated by  the last call  to Make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lear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EA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no  parameters pass  to  this 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reated by  the last call  to Make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t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TWINDOW(ROW%,COL%,STRDA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ROW - Is the row within the wind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 - Is the column within the 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print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ROW and COL 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window.  Row 1 Col 1 refer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position inside the fra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corner.  No parameter checking is done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 data exceeds the  width of the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pill out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DAT - Is the string  data you want prin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tC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TCWINDOW(ROW%,STRD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ROW - Is the row  within  the window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tring data cent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procedure uses the current windo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center the string data betwe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and the right border.  No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one so if the string data exceed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, it will spill out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DAT - Is the string data  you want pri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NATTR%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TTR%(FORE%,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FORE - is the foreground color.  Any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number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- is the backgound color.  Any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TTR% returns the attribute of the colo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COLO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COLOR(OLDATTR%,NEWATTR%,SNOCH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OLDATTR - Is the attribute of th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TTR - Is the attribute of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% = SCREEN(1,1,1)  ' RETURNS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ECOLOR(X%,FNATTR%(14,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recolor everything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same attribute a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to a foreground of 14 and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AKEMENU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 define  several variable  before  you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Menu procedure.  First define the sele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in a string  array named item$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 on your menu  assign it to  the variable mtit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  total selections  available to  itemcoun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selection number to startpos%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required  is  almost  identical  to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n the Make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MROW - the screen row of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desired menu. 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2 and 23 (for reas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.  WARNING - the sub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 for  proper  values.  You 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yourself or accep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L -  the screen column of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ner.  Value should be between 2 and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WIDTH -  The  width of the menu.   Be su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greater than  the longest str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R -  the attribute of the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IATTR -  the attribute of the moving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RDRSEL -  the border you  desire around the menu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HADOW -  Switch to indicate if the men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ZOOM -  Switch to indicate if the menu shoul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election has be made in the MakeMenu proce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number selected  will  be assigned  to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ntpos%.  You can now use this number to direct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  main program.  Please  see the source 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program for a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the above  variables  with the  exce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riables  must either  be   declared  global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by  means of  a DEFINT  statement early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 or  must  have  the  specific integ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)  attached  wherever  they   appear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compiler  is picky  about  this; so   be 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the type assignmen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INDO  requires no  special  handling when  it 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your program. Just make certain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ariables passing parameters to the TBW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 are identified  as integers,  and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 proceed with  the compile  operation a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ould  like   to  express  my   thanks  to  Dave 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SWIN22),   Tom   Hanlin   (ADVBAS33)   and   Jim 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NDOW33).   The routines  presented are 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that were  written by  them for 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nd Borl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tilities  are released  into the 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to  use as they  see fit however,  anyone who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ed and would like to  contribute to my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uter supplies fund may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 Oak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3) 442-2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: R.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6210,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WINDO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ndow(Row%,Col%,Rows%,Cols%,Attr%,BrdrSel%,Shadow%,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Window(Loc%,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Window(Row%,Col%,StrD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tCWindow(Row%,StrD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NAttr%(Fore%,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save(Row%,Col%,Rows%,Cols%,Scrn%(?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est(Row%,Col%,Rows%,Cols%,Scrn%(?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lor(OldAttr%,NewAttr%,SnoCh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rint(Row%,Col%,StrDat$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printC(Row%,ColLeft%,ColRight%,StrDat$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ill(Row%,Col%,Rows%,Cols%,Char%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Attr(Row%,Col%,Rows%,Cols%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ox(Row%,Col%,Rows%,Cols%,Attr%,BrdrSe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