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C-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with at least .3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nitor or bett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00LOGIN.EXE file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t the BEGINNING of the AUTOEXEC.BAT file the line C:\00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whatever drive you are boot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file called NAMELIST.DAT in the ROOT directory using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(EDLIN works nice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. Put in the NAMELIST.DAT file a list of ten or less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ho will be us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your computer.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before 4) create a batch file which resides within the p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.BAT an put the line 00LOGIN.EX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your computer on at the beginning of the day. (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your computer on all day I suggest that you start do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 and on as needed is hard on the power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he number corresponding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'logon'. This feature is for people who leave their compu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so that if a key is accidentally pressed nobody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This can be disabled by using the switch /N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are finished, at the DOS prompt, type 00LOGIN or if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OFF.BAT file type LOGOFF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ave the computer for the next person. (or turn it off [horrors]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ind of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two copies of the logbook in slightly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. LOGBOOK2.DAT is the ASCII format and is read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colum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. LOTUS.LOG this file can be imported into Lotus 1-2-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orting LOTUS.LOG into Lotus 1-2-3 (r3.1 for sure)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. / File Import Numbers C:\LOT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porting LOTUS.LOG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. Take a peek at the LOTUS.LOG file with a text edit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able to figure it out, (sorry I can't help you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I don't know about any other revisions 'cause I don't ha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Q&amp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computer gives me an error when I leave the PC-LogOn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have less than an EGA monitor, this could be be becaus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 De-activate the screen saver by using the switch /NO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using a monochrome monitor and when I login and out the pseudo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worry, it is supposed to loo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t all the names in the NAMELIST.DAT file are listed when I run the PC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o few blank lines at the end of the file. Add a blank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used to create the NAMELIST.DAT file, and try it again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names listed in the NAMELIST.DAT file are shown in the main PC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member you cannot have more than t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re blank lines in the list of choices in the main PC-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o many blank lines at the end of the NAMELIST.DA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LIN program to correct this (some word processors add lin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EDLIN doe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shareware, pure and simple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, or a demo, it will not destroy anyth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, it is the whole program, everything, nothing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freeware, I do ask if you use it to send me whatever you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o you. ($10 US is my suggested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it free to anyone, as long as you adher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C-LogOn is not reverse-enginered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copyright notice is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make no guarentee about the applicability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bility, or of its saftey. I wi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ntentional or accidental,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s payable to Josha Haubold and send them to: (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sha Hau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1 LincolnWa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Bend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redit card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y comments to the above address o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620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PC-LogOn is available, just send me a reason for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and if I think the request is reasonable, I will eith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 small amount for the source code or send it to you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gOn was written using QBasic 4.1, (c)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ogOn is (c)opyright 1995 by Josha Hau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s a trademark of the Lotus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