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LOT Descrip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 is a Windows program that plots two and three-dimens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50 sets of data can be plotted on the same 2-Dimension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ither one or two vertical axes.  There can be up to 1600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per data set.  Each data set can be plotted as a line p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 curve plot, a scatter plot, a step plot or a histogram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ts can also be plotted as a 3-Dimensional plot.   The pl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inear or log axes with auto or manual scaling. 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s can also have cumulative normal probability axes, error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ing as well as ascending axes.  Data can be fit by a smooth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least squares polynomial or exponential.  The Fast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fit the data with a discrete Fourier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s of the FFT coefficients can be plotted.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 of the data can be performed by entering equ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one or more data sets.  Functions can be evaluated and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PLOT software comes with an auxiliary program, WFIT, which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linear function to data and use WPLOT to plot the fit.   The W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originally written for DOS.  It was compiled a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o that it could use the WPLOT program to do the plot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have a true Windows menu interface as does the W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PLOT softwar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.EXE   - The WPLOT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.HLP   - WPLO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IT.EXE    - Program that finds a nonlinear curv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LT       - Example plot files that can be loaded by W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FIT       - Example curve fits that can be loaded by W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WPLOT software on a hard disk, make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ain the software, C:\WPLOT for example.  Then cop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ll of the WPLOT files listed above includ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T and F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WPLOT as a Windows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lect a Window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lect the Program Manager's "Fil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lect the "New" sub-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elect the "Program Item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W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 C:\WPLOT\WP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:  C:\W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a similar procedure to install the WF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 demo of the types of plots that WPLOT can make, start W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e menu item "File" then "Load Plot Command 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file DEMO.PLT.   The file DEMO.PLT and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LT files must be in the working directory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e the demo before installing WPLOT as a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OS command CD to change the default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WPLOT program and example PLT fil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W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tart Windows and the WPLO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wplo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4 - Legends will be positioned incorrectly if they ar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lot that is scrolled.  Will be fi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version 1.4, set size of client window so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scroll bars displayed before entering leg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PLOT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PLOT software (programs WPLOT and WFIT and a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) is protected by copyright law; it is not public dom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ranted a limited license to have possession of an unpaid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PLOT software for the purpose of evaluation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to make and freely give away unmodified copie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valuation of the software by others.  A reasonable media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for diskettes or other media contai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ccess to the software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use of the WPLOT software, other than for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, without payment of $25.00 to the author is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.  Payment of $25.00 entitles a single user to use the W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PLOT VERSION NUMBER: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payment to:   William G.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11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way, Arkansas 72032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_______ for a license for ___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PLOT software @ $25.00 /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_______ for a license for ____ (5 or mor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PLOT software @ $20.00 /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_______ for a license for ____ (10 or mor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PLOT software @ $15.00 /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$200.00 for a license for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ers of the WPLOT software (within a single organ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Add $10 to license payment to receive a floppy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the WPLOT software (version 1.4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drive:  [ ] 1.2M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720K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1.44M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