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FIX.SYS (VERSION 1.0)                Copyright (c) 1994 Douglas B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 First Published in PC Magazine Feburary 22, 1994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X by Douglas Bo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X is a device driver that lets you issue comman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or CLS early in the boot process. CONFIX's commands aid you in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xing errors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CONFIX, simply copy CONFIX.SYS to your hard disk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CONFIG.SYS with a DEVICE= statement. The CONFIX commands are P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, REM, PRINTSCR, SMLFONT, NORMFONT, VIDMODE, CLS, NUMLOCK, CAPS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LOCK, PEEK, POKE, IN, and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FIX commands fall into four main groups: batch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lock-key state, and memory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atch commands (PAUSE, ECHO, REM, and PRINTSCR) let you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process to give you time to read the on-screen messages,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play) text on the screen, or print the informa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X's REM command lets you add comments to your CONFIG.SYS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sing a version of DOS prior to DOS 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play commands (SMLFONT, NORMFONT, VIDMODE, and CLS)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nto a compressed text mode so you can see more of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scroll off the screen. You can revert back to 25-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RMFONT, and clear the messages from the screen with C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k-key state commands (NUMLOCK, CAPSLOCK, SCROLLLOCK)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efault lock status of thes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mory access commands (PEEK, POKE, IN, and OUT), whil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est to programmers, provide some unusual capabilities. PEEK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d and display the contents of a memory location, while IN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 I/O port. The POKE and OUT statements let you write to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r I/O port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X.SYS commands fall into four broad categories: batch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lock-key state, and memory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able Commands for CONFIX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langua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                       Pause processing of the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                   Display a line of tex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                  Perform no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CR                     Send the current display cont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-rela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LFONT                      Select the 43/50 line mode on EGA an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FONT                     Select the 25 line mode on EGA and VGA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MODE hex number           Set the vidi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                         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-key sta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LOCK ONIOFF               Set or Clear the NumLock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LOCK ONIOFF              Set or Clear the CapLock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LOCK ONIOFF            Set or Clear the ScrollLock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-acces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 segment, offset,                 Read and display the cont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um-bytes,[1(for word)]]            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E segment, offset, byte 1          Write a series of bytes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, byte 2,...,byte 8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rt                               Read an I/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port, byte                        Write to an I/O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Boling is a Contributing Editor of PC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