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: FILESCA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: This program scans and logs open files on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 The following information is logged: 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 #, User name, ID#, login date and time, network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pen files each us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iles are created in the directory FILESCAN.EXE is execu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LOG and FILENAME.SRV, where FILENAME is the date (YMD forma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LOG file contains the details, and the .SRV is a summ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server name and total number of file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FILESCAN.EXE is run off any workstation that is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You must have sufficient rights to scan for the files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 you are attached to.  If not, you will only get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user name for tha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filescan [START STOP DELAY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/STOP -- start and stop times in 24 hour forma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TIME -- delay between scans, values can be 1 -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rameters are entered, defaults are 6 18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it will scan from 6am to 6pm, at 10 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comments, or donations (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made out to Raj Nagra) please send them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w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60 S. Chestnu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no, CA  93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: 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email any questions, comments, programming requests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copy of the source code, email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j@kron.csufresno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HAS BEEN TESTED USING 4 NETWARE 3.12 SERVERS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ON OTHER VERSIONS OF NETWARE (3.x, and 4.x, maybe not 2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nd the source code are distributed as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ind this program or the code useful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(or more if you like) to the address abov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nd any money to help finance future program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note would do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source code in your own program, please not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rce.  If you do make changes/additions, and if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uch trouble, I would like to see a copy of the executabl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 So if you could mail a copy back,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