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oft's NFS Client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an function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TCP/IP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ly any Pktdrvr- or NDIS2-based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5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 by nearly all  application softwar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 redirect  printer  output to  printers  and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s on your  file server(s),  and indirectly  to any  lp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software, and an  NFS file server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machine, one of the many freeware Unix-like OSes,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f other  operating systems or  dedicated NFS  serv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l you need to share files with many PC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(PC)NFS packages  are available;   Tsoft's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for  MS-DOS  v3.1+  is an  inexpensive,  fast,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 alternative.    Finally  you  can  replace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etary Network Operating System, or expensive and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cli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is software  are available with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UDP/IP (WatTCP) so  that you  can run  NFS with 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but  an Ethernet  card driver  (usually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card),  as well as  executables which use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commercial  and  shareware  TSR  TCP/IP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for  the  network transport  including:  Trumpet  AB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(such as  Trumpet's NTPCDRV),  Novell LAN  Workpl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Microsoft  LanMan TCP/IP /HP  / 3Com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.  Future versions are planned for 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mpatible  protocol stack or  install a  Pktdrv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, or NDIS driver and configure  WatTCP.  If you'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xternal protocol  stack versions of the  cl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like telnet and  ftp are probably availa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your  stack.  For  the WatTCP version,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as well  as other pktdrvr  applications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rough the built-in pktdrvr packet 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 Pktdrvr/ODI/NDIS  drivers   and  an   altern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KTMUX  are  described below.    Minor 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 different protocol-stack  versions of  th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re  mentioned in  the appropriate  section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while some notes and consideration for using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are included in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lient  is  distributed  both  on  diskette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ally.    You  may  freely  copy  the 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and share it with your friends and  coworker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encourage  it!   However, there  is a  30-day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before a paid  license is required;  you may tr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30-days and  if you like it  and would li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 it, you  can order  a license 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in.  Please see below for more details on the 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and  its  benefits!    Note  that  you  shoul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TSNFS.REG file (or any of the inform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  which  you  receive   when  purchasing  a  licens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a free eval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ip:   If  you are  looking to  get the 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speed out of this NFS  client with the tradeoff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memory  usage, be  sure to  review and  ap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ize/wsize options and  the manual  section on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; our  defaults  have been  chosen  conservative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the least problems in varied environments.  We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is to  be one of the  fastest DOS NFS 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tu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Packet Multiplexors 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ing with Other TCP/IP Stacks and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IPKT and Coexisting with Netware 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Winsock with Built-in TCP/IP (WatTCP) 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 and Running Over NDIS 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/Pre-WfWg3.11 Protocol Manager 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for Workgroups v3.11 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 and Coexisting with NDIS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 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.DOS, Windows for Workgroups, and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/IP-32 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Sizes 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About Authentication 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unging and File Attribute Mapping 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Link Support 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 and Printers: the MOUNT Program 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Codes 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aring and Record Locking 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Removing PC's Shares/Locks 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Printer Support 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NFS.DRV: Microsoft Windows Network Driver 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-- IMPORTANT FOR MAX. SPEED 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-- Distributed Separately 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PKTDRVR 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WatTCP: the WATTCP.CFG file 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Applications and Debugging 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of /etc/hosts file 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Packet Mux: Trumpet Winsock example 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TCPDRV and the 'rsize'/'wsize' options ......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TCP/IP 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both electronically so that you can  try-befo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-buy (also known as  Shareware), and via retail 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epaid license.   You may try 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you must pay  the registration/licensing fee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ntinue to use the software after the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  You  may upgrade  to  any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released within one year of your registration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charge,  and once your  registration expires,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 versions of this  software releas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ree-upgrade period without registering again;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pgrade to newer versions after that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  your  registration  (discounts  possibly  appl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wals).  This  free upgrade policy  does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third-party  software licensed  by Tsoft  and  bund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 (depending  on the terms  we are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), but applies to  software developed by Tsoft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of the core NFS clients themselves (examp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not covered by free  upgrades would be the  Wins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we're in the process  of licensing); a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-party software not covered and the upgrade terms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ll  be included  here  as third-party  softwa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it is your responsibility to obtain 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need them from our  ftp site, our BBS, through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-disk service,  or  by  other means  and  ge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to you is not  included in the license--the  righ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-use 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other times the Novell LWP TCP stack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same  computer  for  example,  that  is 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under  a single  license.   You  do not 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each TCP version for the same computer.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YOUR RESPONSIBILITY  to properly license any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40/compu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25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to change without notice.  See ORDER.FR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- 19                           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- 49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- 99 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249                                      4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- 499                                      5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+                                   please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or call to discuss further discou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licenses or to see if we'll match our competi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40 or $25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 subtract the percentage  discou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release  of this  software is  $49.95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, which includes a printed manual and diskett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40 for  additional licenses  (added  to the  licens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with the  first copy/master diskette).   As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, there  is no  difference whatsoever  in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; Shareware licensing simply gives you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 and save  a few dollars  if you're  ha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completely electronic  distribution without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or disks from us.   Please see the file ORDER.FR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   We will send  your registration key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SNFS.REG) once we receive your license payment;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sonalize your copy of this software, and remove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reminder screen, 5-second delay at start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-minute  per-invocation  usage  timeout.     Multi-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holders  note, our  key  system is  completely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USIVE to your  use of the  software: you  apply th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hen you FTP or download an upgrade to create a 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, then copy it  to each machine;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er-machine customization to do to  the key!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reveal  the   information  in   TSNFS.REG  to   any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using  the software  in public  computing  l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ake reasonable precautions to protect the  TSNFS.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ough we realize it may get out.  Optional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INSTKEY  program to install  your registrati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executable program so that you don't need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;   you then should  take care not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registered executables.   For public computing  la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at Universities,  we recommend the INSTKEY 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's then at least slightly more difficult to  re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NFS.REG data  out of the  executable and  apply i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releases.  INSTKEY is prompt driven so simply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install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file EVAL.TXT included in this distribu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equesting a FREE evaluation key, whi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registration reminder screen, 5-second del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-minute per-invocation usage timeout for approximately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so that you may better  evaluate the software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see  KEYINFO.TXT  for   an  explanation  of  why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system is completely NON-INTRUSIVE to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holders' use of the  software, and our solut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ers who just plain h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    74643,12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+1 510 704 9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48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keley, CA 94712-5897  (US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 offer  pre-sales  technical  support  during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 period.     Priority  is   generally  given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s and  DISTRIBUTORs:   If you're  a distribu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sell the retail release of this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  copy  manuals and  diskett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and ONLINE SERVICES:  This unregistered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lete package only) may be posted for download on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CompuServe and other  services, provided no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charge (beyond normal download and connect time fees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DISK  VENDORS:    You  may  distribute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Shareware NFS client software on your dis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s but  please try  to ensure  that  you (a)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, and (b) have the correct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.  You must also be ethical with respect to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harges and  ample notice  that try-before-you-bu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software  requires  a  separate  payme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Client and  Companion Utilities  for  MS-DO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does  not cover  similar software 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 by  Tsoft   for  other   platforms  and 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including but not limited to a client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environment, even when running "on top o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i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i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14897, Berkeley,  CA 94712-5897 USA or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 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148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keley, CA 94712-5897 U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ossibly) the external TCP/IP stack you'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ODI, and ND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, so that it and a Pktdrvr is all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run NFS (or  an ODI or NDIS driver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'shim'  described later  in this  docume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other versions you  should install and tes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stack.  Which network card driver standar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depends on you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MOUNT  program  attaches  remote  driv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 to DOS drive  letters and printer device 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It  also can be  used to unattach 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ers.  Most  often it's run  just once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your system or load the NFS software,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to  rearrange  NFS  drives  while  you  use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  The   MOUNT  program  gets   much  of 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nformation from the FSTAB file but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nformation can also  be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of the client includes a built-in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packet multiplexor which will allow you to ru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dditional  TCP/IP stack  (or application  with  buil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 that uses the  packet driver interface after 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without an external packet multiplexor.  Our  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(which you'll  use if running  WatTCP over  ND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over  a Pktdrvr), included  and described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n multiplex along  with one other NDIS2-based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and one other  Pktdrvr TCP/IP stack. 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WatTCP version of NFS while also us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application with builtin stack or other  st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, or  to use it  while also using  Novell Ne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etworking software you may need to load oth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, such as the PKTMUX  software.  Tips and trick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appropriate sections below  to help you get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orking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hims  are available for  both ODI (third-party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) and NDIS (included) to provide a PKTDRVR interfac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, so the WatTCP client can be used with all three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TCP, Pktdrvrs, and Packet Multiplexors</w:t>
        <w:t xml:space="preserve">                      WatTCP, Pktdrvrs, and Packet Multiplexors</w:t>
        <w:t xml:space="preserve">                      WatTCP, Pktdrvrs, and Packet Multiplex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 FTP archives  on the  Internet, including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, and on  our BBS;   it  contains a  large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s for various manufacturer's  cards.  Please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n  obtaining software  for information  on h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 of the  stack  at once,  managing  all of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DRVR has a built-in single channe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 and  will   allow  one   additional  stack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o register  for TCP/IP after  nfsdrv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This means that you do not need to use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 when you just need to run one other application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or example NCSA telnet or Trumpet Wins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   There are  a  couple of  general  restriction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go through NFSDRVR's mux which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need to  use the external  PKTMUX which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(1) If the second  application wants to tal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UDP ports as NFSDRVR does  on the same server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ically NFS  port 2049  and ports  used by  file 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emons),  NFSDRVR  doesn't  check  for  local  port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sions which  may cause  NFSDRVR to  steal packet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ally  go to  the  multiplexed application  and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esently assumes that  any fragmented IP  data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ts own  and will not  pass them through  the mux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mitation  is likely  to be  fixed shortly.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hould affect very few applications, bu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ny please let us know so we can test with them when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ese problems, or fix bugs if any in the mux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KTMUX  program  (the  external  software) 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o this  problem which allows  more than on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register for  TCP/IP from  the pktdrvr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 any  TCP/IP  applications  softw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nd  registers  itself  for  all  Internet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ackets.   You  then  load a  virtual-packet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d with pktmux) for each TCP/IP application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t once.   The PKTMUX  examines each incoming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rough  information  about  connections  it  mainta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which of any TCP/IP application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 packet is  for, then  sends the  packe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is process is described in much more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 that if you want  to run more than one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say a telnet  client in two Desqview 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WatTCP version of this NFS softwar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obtain the  PKTMUX.   Please  see the  appendix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software for how to get the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  Client now comes  with a  Pktdrvr-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S driver, DISPKTMX.DOS, which multiplexes alongside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NDIS2-based  TCP/IP  stack,  including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.  See the discussion below on DISPKTMX.DOS and  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 for how to make use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xisting with Other TCP/IP Stacks and Networking Software</w:t>
        <w:t xml:space="preserve">             Coexisting with Other TCP/IP Stacks and Networking Software</w:t>
        <w:t xml:space="preserve">             Coexisting with Other TCP/IP Stacks and Networ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times you  will want  to install  NFS alo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software such  as Trumpet Winsock or 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-32, or  other networking  software such  as  Ne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section   attempts   to   describe   a   variety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which may be of use  to you, though it 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eans  complete.    Some of  the  descriptions  ar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than others; the descriptions tend to center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him  drivers, such  as the  included  DISPKTMX.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contact us if you need assistance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 Client work with any other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PKT and Coexisting with Netware</w:t>
        <w:t xml:space="preserve">            ODIPKT and Coexisting with Netware</w:t>
        <w:t xml:space="preserve">            ODIPKT and Coexisting with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,  Netware  typically  runs  over  an  ODI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ough it  can be  run over  other drivers).   One  w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 with Netware  is to run  Novell's own TCP/IP  st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 Workplace  TCP/IP   (included  with  many   third-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)  along  with  the  LAN  Workplac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's 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 have LAN Workplace,  or would rathe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CP/IP  stack,  you  can  use  the  built-in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tTCP) version of Tsoft's  NFS by using the  Pktdrvr-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shim, ODIPKT.  ODIPKT is  a free software packag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FTP  or download  (see  the Appendix  on  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 ODIPKT, follow  the documentation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.  You can then run the WatTCP version of Tsoft's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it  as you  would run  it over  a regular  Pktdrvr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to watch  for: WatTCP  NFS and  most other  Pktdrv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TCP/IP  software (such  as Trumpet  Winsock) exp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1 Ethernet driver, not Class 11.  If ODIPKT ident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s Class 11 when it loads, check which Frame Typ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.CFG corresponds to the logical board argument to  ODI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; it should be Ethernet_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TCPDRV can be similar run over ODIPK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Manager, please  consult the  LAN Manager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figuring it with Netware;  once it is installe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stall the LAN Manager TCP/IP version of Tsoft's NF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with LAN Manag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also possible  to coexist  with Netware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a Pktdrvr using the PDIPX software (for IPS/SPX ov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, instead of IPXODI over ODI).  In this case, 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your Pktdrvr, and PDIPX, then install the WatTC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versions of Tsoft's NFS over the Pktdrvr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need not pay much attention to coexist with  non-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Winsock with Built-in TCP/IP (WatTCP</w:t>
        <w:t xml:space="preserve">            Trumpet Winsock with Built-in TCP/IP (WatTCP</w:t>
        <w:t xml:space="preserve">            Trumpet Winsock with Built-in TCP/IP (WatTCP)</w:t>
        <w:t xml:space="preserve">                                                        )</w:t>
        <w:t xml:space="preserve">                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 NFS  Client   coexists  easily  with 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ock, a  Shareware  Pktdrvr-based Winsock 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Appendix  A on WatTCP  for a 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Pktdrvr  multiplexor  built-in to  the  WatTCP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using it with Trumpet Winsock.  You can simi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rumpet Winsock on top of  the multiplexor when the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is run on top of  ODIPKT for coexisting with  N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and Running Over NDIS</w:t>
        <w:t xml:space="preserve">            DISPKTMX.DOS and Running Over NDIS</w:t>
        <w:t xml:space="preserve">            DISPKTMX.DOS and Running Over 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n Manager  TCP/IP version of  Tsoft's NFS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ver the  Lan Manager TCP/IP  stack which is 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ver  an  NDIS  driver.   But  suppose  you  hav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 software which  runs over NDIS,  but not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 You  can run  the built-in  TCP/IP  (WatTC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 our  NFS client  over  NDIS using  th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Pktdrvr-over-NDIS2 s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DOS/Pre-WfWg3.11 Protocol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the DISPKTMX.DOS driver with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tocol  Manager (the one  loaded in CONFIG.SYS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ed  to  the  PROTMAN  which  comes  with  Windows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groups v3.11),  you'll  need  to  modify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configuration as follows (see below for Window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gro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dd a [PKTDRV] section  to your PROTOCOL.INI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NAME=PKTDRV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INGS="ETHER"    ; substitute your net card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VEC=0x60         ; interrupt for pktdrvr i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Add a DEVICE= statement to your CONFIG.SYS to 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This statement must be sometime after 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ads PROTMAN and your Ethernet card driver. 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LANMAN.DOS\PROTMAN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LANMAN.DOS\ETHCARD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NFS\DISPKTMX.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ther Protocol Drivers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fer  to the  documentation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_PKT9  for   a   complete   description;   the   DIS_PKT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an  be  found on  our  FTP site  (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 or  BBS (see  the Appendix  on Obtaining  Softwar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oose to use DIS_PKT9 instead of  DISPKTMX.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need  to coexist  with other  TCP/IP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's no other benefit to DISPKTMX, and DISPKTMX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lightly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 reboot, DISPKTMX  will load  (you shoul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tartup banner) and provide a Pktdrvr interface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 on top  of the card's NDIS  driver.  On to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can load the  built-in TCP/IP (WatTCP) or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DRV versions of Tsoft's NFS  Client.  See the  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ient version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</w:t>
        <w:t xml:space="preserve">            Windows for Workgroups v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running Windows for Workgroups and us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networking,  or  just  want  to  use  its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instead  of  the CONFIG.SYS/DOS-based  PROTMAN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s   the   general   procedure   for  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 under  Windows  for  Workgroups'  version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MAN (see  also the  WFW.TXT  file included  with 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_PKT9 distributions).  (Note this section does not 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sion 3.1 of Windows for Workgroups or prior  vers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follow  the  instructions  for  the   CONFIG.SYS/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PROTMA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dit the PROTOCOL.INI in your \WINDOWS directory and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[PKTDRV] section in the same  manner as step 1 in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MAN configur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dit the SYSTEM.INI file  in your \WINDOWS director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 [network drivers]  section.   To the  'transport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dd "dispktmx.dos" as one of the trans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=dispktmx.do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so in the [network drivers] section of SYSTEM.INI,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dify the following  line so that  the NDIS driv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in DOS (rather  than use the  NDIS3 driver which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started before it can lo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RMDriv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so in the [network drivers] section of SYSTEM.INI,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t doesn't already exist) a 'netcard=' line to 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S2 version of your network card's NDI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card=ethdrive.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n your  autoexec add the  following command to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NDIS2 driver and DISPKTMX.DOS (substitute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a copy of  DISPKTMX.DOS in the devdir=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your Windows directory if no devdir=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twork drivers] section).   Now when  your machine  boo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DIS2 driver for your  network card and DISPKTMX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.   Now you  can run  the  built-in TCP/IP  (WatTCP)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DRV NFS Clients on top just as in the DOS PRO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above  (anytime  after  the  'NET  START'  comma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and Coexisting with NDIS TCP/IP Stacks</w:t>
        <w:t xml:space="preserve">            DISPKTMX.DOS and Coexisting with NDIS TCP/IP Stacks</w:t>
        <w:t xml:space="preserve">            DISPKTMX.DOS and Coexisting with NDIS TCP/IP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in  advantage  of  DISPKTMX  over  the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_PKT9 distribution  is that  DISPKTMX has  a built-in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xor and can  allow you to  run another TCP/IP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NFSDRVR (virtually  any stack capable of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NDIS2).   In  addition,  the built-in  TCP/IP  (WatTC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 provides  some  support  to  DISPKTMX  to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more  efficient and  correct in  its  multiplex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 acts as a more 'dumb' multiplexor for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(including  Trumpet  TCPDRV, even  with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DRV version of the NFS client running ov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exist  with any  NDIS2 TCP/IP  stack, inst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stack to run over NDIS2.  Then follow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  as   the   previous   section   for  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 and the WatTCP version of NFSDRVR, but 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line to the  PROTMAN section of PROTOCOL.INI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th 'DRIVERNAME=PROTMAN$' in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=PKTDRV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 course, if this line already exists, add PKTDRV$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it, so with ... as the original line, it'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:  'PRIORITY=PKTDRV$,..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ORITY  line ensures  that DISPKTMX  gets to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etwork packet before  other TCP/IP stacks so  DISPKT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cide if  it wants the  packet.   Without the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or without DISPKTMX specified there), the othe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may steal all TCP/IP packets without letting  DISPKT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hot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KTMX.DOS, Windows for Workgroups, and MS TCP/IP-32</w:t>
        <w:t xml:space="preserve">            DISPKTMX.DOS, Windows for Workgroups, and MS TCP/IP-32</w:t>
        <w:t xml:space="preserve">            DISPKTMX.DOS, Windows for Workgroups, and MS TCP/IP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KTMX can also be  used with Windows for  Work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the WatTCP NFSDRVR to run with other TCP/IP sta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 the  directions  for  installing  DISPKTMX.DO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for Workgroups of two sections prior, then simi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evious section,  add a 'PRIORITY=PKTDRV$,...'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TMAN$ section of PROTOCOL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up  allows you  to run  Microsoft TCP/IP-32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CP/IP stacks capable of being run over NDIS2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TCP/IP (WatTCP) version of NFSDRV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file TSNFS.REG (either from a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, or an evaluation key), you should also plac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NFSDRVR.EXE so that it will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nfsdrvr with any 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NFS drives and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unt at once.  default = 5  min = 1  max =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k max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e total number of file record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be set at one time.  If you don'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record locks (NLM or bwnfsd),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mall amount of memory by setting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  The default is the same value as the -f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(note that this doesn't mea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have a single lock per open file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an estimate for total record lock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 = 0   max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[ n&lt;numprinters&gt; ] [ b&lt;bufsize&gt; ] [ p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printer support code and buffer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oun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suboption specifies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 to  support, between  1 and  9 (note,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between n or b and the number... "-l n5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).  It defaults to 3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b' suboption specifies the approximat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pace  to  allocate between  the 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value  is rounded  up to  the nearest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since NFSDRVR manages its buffers in 64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ets.  The  minimum buffer size  is 512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 is 8192,  and  the default  is  12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usually not necessary to increase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severely  intermixing data o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one redirected printer port; printer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ed after a maximum of 1Kbyt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(regardless  of  the wsize  fo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rive') so there is little value in incr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p'  suboption  causes the  file  'HEADER.PS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in the same  directory as NFSDRVR.EX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 as  the  PostScript  header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ended to the  output stream  for any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are  mounted  with  the  printer=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option (see  the fstab section  below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'  is  not  specified  but  printers  are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ed with the postscript  flag, no h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High.   NFSDRVR will load into a DOS5+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Block  leaving more  low memory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ther applications.   At present, NFSDRV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ad its own  data segment into high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code segment will  stay low) though a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  will  also  be  able  to  move  it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.  If a large enough UMB is not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 segment  will  stay in  low  memory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will still load.   You can check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'mem' command to see if NFSDRVR's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muxvect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lternate interrupt for internal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 the internal  pktdrvr multiplex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n top of the "real" pktdrvr 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 to place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separate interrupt.   It  may be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tocol  stack,  PDIPX  for  example,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using the pktdrvr and you don't want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calls to pass  through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n the case of non-IP or ARP protoc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pass most requests  straight through);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more, it's slightly more e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"real" pktdrvr is alway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searches  for   pktdrvr  signatures 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its signature (it's restored on u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internal packet multiplexor visible  [-v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it hidden].  This option hides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xor from other  applications which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pktdrvr by scanning interrupt vector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 for  forcing  other  applications 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s of  an  external packet  multiplex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 Note that if a shim, such as WINPKT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 after NFSDRVR,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dify  the  shim's signature,  only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's mux.   For this  reason the  multiplex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emain visible  to applications  by virt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im still be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real" pktdrvr is always hidden from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FSDRVR after  installing its  mux.  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command uses a standard packet 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 none  are  found, searches  for  a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mux.  Thus, MOUNT will take preferen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nel of an external mux over NFSDRVR's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 that  MOUNT  must  have  a  channel 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or the internal) available to it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(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s used by NFSDRVR) after the NF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loaded;  find which one and if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 it   before  NFSDRVR,   NFSDRVR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  <w:t xml:space="preserve">           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memory, so 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also expand  them if  you need  more,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has a total of 64KBytes of data space available t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llocated between the tables and heap, and other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r.  This should be plenty for most appl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having trouble allocating large enough tabl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or your needs, please contact 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is that of Borland C's tzset() rout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y  three characters  A-Z  followed by  a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offset from  GMT (optionally preceded by  +/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ree A-Z characters follow,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during the appropriate time of y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alize these routines don't work too well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 US  and  are  planning  to  replace 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better shor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r prin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, and any of a number of options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and accessing the driv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printer-name lptx: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or printer continu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ile system or printer is specified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the 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or 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 printer o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x' in 'lptx:' may be from 1 through 9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option tells NFSDRVR you are mou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The pcnfsd/bwnfsd printer name I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 instead of a file system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:/fs pair, for example "server:lp lpt1:"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printer 'lp' on printer server 'server'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port 'lpt1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, pcnfsd).  Default is to use the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mount -s or -l, or to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na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curity reasons,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lace your password in the fstab file or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batch files, unless you are the only pers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your PC and the PC and all of its dat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also see the 'Note About Authentication'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is section; the password=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be ignored if you've already mounted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ystem from the NFS serv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  - no auth, use uid=gid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it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an implicit  assumption that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the same  UID/GID number space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; this may  not always be  the case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n't use the 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 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 a power of 2  (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actually used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m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 server  (ie,  pcnfsdv2,  etc.)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a file  under DOS, you nee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(and to execute, you need execute  acces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rectories, you need r  and x to acces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&gt;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p=&lt;subopt1,subopt2,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ptions: mutually exclusive if lis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case  of filenames  server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s such as Unix don't care but you'll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 the  case most  of  your files  are  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 opposite  case result 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unging even if  they otherwise fit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specifies that the fil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insensitive,   but   preserves   c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    When   the  NFS  client 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with mixed case  from the serv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d,  it automatically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s internally  to upper/lower 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above  option)  preventing 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munging.   The  upper/lower  sub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enerate to being the case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are created on the server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unless your server is truly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filenames or you may not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some files; an example is the OS/2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 on  HPFS   partitions,  although   l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this  server may have  an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ll one case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runcnames'  option is  intended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s exported from a file server when the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has  long  filenames  and 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s them as such.  When these disk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in  a  PC, MSCDEX  truncate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to  8.3.    This  option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that truncation.   In some case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munged using the default name munger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believe that such names won't be found o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s as  we're  describing;    if  we're 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If you're exporting a CD-ROM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 and  it already  has 8.3 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not  enable the 'truncnames'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runcnames  is  enabled,  every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for  open, change  directory, etc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tentially a munged filename and involv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by the client if a "file not found"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8.3  name the  client first  tri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ally only enable it if necessary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ny filenames which don't diff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uncated, you can wind up with tw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irectory with the  same name (if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nded for DOS use, this shoul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&lt;subopt1,subopt2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nfsdrvr always sets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n DOS file attributes. 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ile  system,  the  archive  bit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.   The X/Open  recommendations cal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,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 option, 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user doesn't have at least one of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ecute  access (through  any of  the 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or all modes) on the file server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 directory  listings.   The  X/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s call 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idh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, files with the SetUID bi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ile server have the DOS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 Likewise, setting the DOS attribute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 hidden attribute set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will attempt to  set the SetUI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 the file server.  By default, the  SetU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bit is ignored.  Note there is a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problem in that inadvertent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ID bit could open security ho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.   The  X/Open recommenda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ot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filenames which begin with a do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 server,  such as  ".login",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bit  set in  the  DOS attribut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gives no special treatment to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.  The  X/Open recommendations  cal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marking files with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begin with dot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i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 the read-only  bit to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to  be set  on  directories even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is  read-only  on  the  file 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/clearing  the   read-only   bit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ith  a DOS  setattr() still 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affect on the  file's permiss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, but an 'attrib' or dir o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how the read-onl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 is  provided primarily  as  a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for  recursive  copying  and  how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ed by differences  in the  semantic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ad-only  directory"  between  DOS  and  Un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Unix, a read-only  directory mean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create or remove files in th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under DOS it  (apparently) just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't remove the directory itself (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create/remove files in it)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blem for recursive copies such a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MS Windows File Manager: Whe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during a recursive copy,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sets  the  attributes of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directory  to  that  of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When the original directory is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, this is a problem since under Unix no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an  be created  in the  directory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 copy fails when an attempt is ma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files in the directory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cursive  copy to  succeed by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 essentially ignore  the fact 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directory is read-only, and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ly-copied directory remains  write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course   this   option  can   affect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s  besides  recursive  copies, 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affect  the  read-only  bit  on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link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symbolic lin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umber  between 0  and 255,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 of symlinks  NFSDRVR will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looking up  a pathname.   The default is  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does not per se detect loops, but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ies on this value to assume a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 number  of  links  exceeds  this 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 value to  zero effectively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ic link support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oabs' specifies that NFSDRVR should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utomount  symlinks  with  absolute  pathnam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they  will appear  as zero-byte,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 See the  section below  on Symbolic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more details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symlink=3,noabs       Specifies tha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of  3  links  will  be  process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,  and   absolute   links  will 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=&lt;volume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et a volume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rive.  The default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first 11 characters  of the hostname or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used  to mount  the drive,  with any  d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to underscores.   To set no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"label=" (whitespac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=&lt;subopt1,subop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ype suboptions (only one allowed per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  - Don't use any file locking.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ke   - Return success for all lock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 file opens (shar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lm    - Network Lock Manager (NLM)/ rpc.loc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 of the NLM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(has extensions for (pc)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ents); version 1 and 2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wnfsd - Bwnfsd file sharing an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s provided by the Bwnfsd dae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can also provid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entication and printer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ly the NLM/rpc.lockd and bwnfsd por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obtained through the portmapper only and the U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used to servic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locks  -  File server treats locks a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NFSDRVR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ing daemon on the server treats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lock requests like signed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the high/sign bi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 and lengths in lock reque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before send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necessary for some rpc.lock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usually this shows up a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erver.  Bwnfsd servers should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ut it's allowed anyway.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tect this conditi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mlocks  -  Don't automatically remove all 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MOUNT no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ll locks and shares for the PC clien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server when starting the firs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to a given server lock daemon (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) or when shutting down the las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given server (during un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should only be needed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multiple NFS clients on the same PC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on virtual machines of various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; since the different instanc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of each other's drives,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lient may free all locks even thoug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on the same PC still has valid 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s from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to&lt;jobtimeout&gt;'  where  &lt;jobtimeout&gt;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between 5 and 3000,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of "no new  characters" before a  spoo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job is closed (printed).  The default is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ostscript',  indicates  that   this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printer.  If the '-l p' op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nfsdrvr  to  load  a  postscript  hea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header is prepended  to each print  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 printer.    (If  no  header  was 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prepended).   This option also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option string sent to pcnfsd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planned but don't y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or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     Read only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           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 the  currently  overridden  default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efaults as listed above, simply specify a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den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A Note About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= is specified  in fstab, the password=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will  be  ignored 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using the same  username from the sam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Similarly, if user= is  left out and a usernam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t  the  'login:'  prompt  presented  by  mount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ll  be  asked  for if  another  file  system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ounted  using the  entered usernam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different than in past versions of this cl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unging and File Attribute Mapping</w:t>
        <w:t xml:space="preserve">                     Filename Munging and File Attribute Mapping</w:t>
        <w:t xml:space="preserve">                     Filename Munging and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the DOS 8.3 naming convention using the X/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"tilde" name mapping by defaul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map' fstab option above for some variations on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unging, if the file extension is valid in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The name stripped of any valid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into a DOS legal name by taking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haracters, keeping DOS legal characters and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s with tilde's ('~').  If th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than five characters, the first five of the ne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with tilde's.  The sixth character is alw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  The last two are, in Tsoft's clients,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and shifting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filename (sans any saved extension)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tension were saved, it is tacked ba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file or directory, the mapp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nd a file with the same base part and preser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in creating files with different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file "big_c_prog.c" exists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the munged file name "BIG_C~12.C" on the PC,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as 'BIG_C~12.H"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_c_prog.c will preserve the long basename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created as "big_c_prog.h".  Our method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from the X/Open recommendations in that w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ache of filenames on the PC;  we have the benef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onsistent results, inconsistency's being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ing flushed from caches, but don't get the ben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tentially preserving a long or otherwise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when creating a new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xisting fil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  <w:t xml:space="preserve">           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clients can also be configur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Open attribute mapping conventions, but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slightly due to possible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figure for the X/Open recommendation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ribs' fstab optio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setuidhid,hideno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'attribs' fstab option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section above for all the suboptions, and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se two suboptions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c Link Support</w:t>
        <w:t xml:space="preserve">                                Symbolic Link Support</w:t>
        <w:t xml:space="preserve">                                Symbolic 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symbolic links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nix(TM) and other NFS clients.  Typicall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 read a symbolic link then process it from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the file system.  Because NFSDRV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multiple file systems on a single DOS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tries to interpret the link from the server's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ystem.  This can cause some problem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below, but to understand when they will occu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nderstand your NFS server and the differenc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between various servers;  you may view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a technical revelation to help you realize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's admittedly strange way of processing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works and sometimes doesn't, if you're real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.  In other words, if you don't underst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don't worry about it too much.  [Note, if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supports multiple file systems on one lette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may 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divides symbolic links into two 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solute link"s, which are all link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slash (NFSDRVR's symlink support assumes a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naming convention in the links), and "relative link"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ll links which don't begin with a forward 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cesses these links in two distinct m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links are processed by looking up th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 individually just as a regular pathname is l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Essentially the link path just becomes a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being looked up (although no MS-DOS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or the link portion).  This means NFSDRV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ollow a relative symbolic link which cros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file system on your NF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bsolute links, NFSDRVR queries 'mountd'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) on the NFS server with a 'mount' reques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unmounts if it's not mounted on any oth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).  The PC must, therefore, have mount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file or directory pointed to by the link (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side locally on the same NFS server) for the lin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oints to note about NFS servers,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ypical and may not be the case with your server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s tie the export to a physical fi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.  Assuming your server does this, NFSDRV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ndle relative links within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and absolute links inside or out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 fine, but relative links that try to cros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oundary won't work.  Some NFS servers expor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hysical file system below the exported path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's /etc/exports (or similar); others expor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th; NFSDRVR's absolute symlink automounting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mer, but is very hindered by the latter (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 exports can be autom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couple of suboptions to the 'symlink'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escribed in the FSTAB section above.  The first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specifies the maximum number of lin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a given pathname, is used for loop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, 'noabs', disables the auto-mounting of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described above;  all absolute links on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zero-byte, read-only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used  without requi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server  (see the  "auth=none" op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n  to redirect printers  to remote 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eed  to  configure  and  use  one  o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s,  which  also  provide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ed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ing Remote Drives and Printers: the MOUNT Program</w:t>
        <w:t xml:space="preserve">               Attaching Remote Drives and Printers: the MOUNT Program</w:t>
        <w:t xml:space="preserve">               Attaching Remote Drives and Printer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, and printer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names.  It uses the FSTAB file described abov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its information, although you can also specify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mount command line.  For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, and remote printers to printer ports/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The mount process involves authenticating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!), and setting up DOS and internal driver data.  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ptx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, printer,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FSTAB.  Mount  can accept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 and/or printer ports and/or 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and will try to mount them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ne.    The  'drive'  is  a  drive  letter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lly in an FSTAB entry.  The alias 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alias= tag of an entry in 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&lt;printer-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drive or printer  based on an FSTAB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Mount can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form FSTAB entry on  the command lin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is executed in  this manner, it mounts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ngle drive or  printer whose fstab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Some fsta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really have  any meaning  when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,  such as alias=  or noauto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will accept and ignore them.  Moun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efaults for any options not specifi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'fstab' file is found, uses the defaul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at the  end of that  file (see the  'fsta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or prin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unted on  your PC's  drive letter/printer  port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unmounts a drive, it also  tries to notify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that you have unmounted  its drive (if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drive mounted on another drive letter still)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't contact the 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lptx: prn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/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rinters to unmount and mount will unmoun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drives/printers,  leaving any  other  m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act.  If you specify a drive letter for a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drive, mount  displays a  brief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oes nothing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printers that are currently moun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 can maintain a  notion of a 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and  password  automatically   whenever  one  is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'-l' and  '-s' options  below, MOUNT  will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ccept  the  username  and  password  input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it against a  server.  If you 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verify the username and password against a serv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you the opportunity to  correct it, you should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rver  name  in  one  of  the  following 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: PCNFSD,  PCNFSDV1,  PCNFSDV2,  BWNFSD,  BWNFSDV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searches for the variables in the given ord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ariable found determines  the type of 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The variable  names correspond to the  authent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you can specify for the 'auth=' fstab option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FSTAB fi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dd 'set PCNFSD=ginger.tsoft.net'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and  Mount will verify  your user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against  the  server  ginger.tsoft.net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nfsd authentication daemon.   At present the  ver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employs  UDP  protocol  on a  port  for  the 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from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file systems the server ha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opts&gt; consist of the following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parsed left to righ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effect until another option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          Use TC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        Use UDP protocol.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 &lt;port&gt;    Select explicit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se portmapp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-e island -t -p 742 boat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ies island's mountd using UDP and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rom the portmapper.  Both boat's and sai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ds are queried with TCP on port 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need not be loaded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your TCP/IP protocol stack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Results are limited to sligh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KB of data presently.  Note that not all mount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TCP requests and some mountd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by default unless started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or oth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client and file system pai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believes are moun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list is not necessari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sopts&gt; are identical to the mount -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  The example and other comment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simila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&lt;suboptions and serv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ll file shares/locks from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query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/region locking server (NLM or bwnfsd)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ervers to explicitly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and locks owned by this PC.  The '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requires suboptions; please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below on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 on the -r option's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exists with an exit code which you can test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ith the "if errorlevel" construct or with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programs which execute mount.   The codes moun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below, and when more  than one applies, the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consists  of the  applicable  codes added  (or  "OR"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= resident NFSDRVR or TCP/IP stack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=  resident  NFSDRVR  not same  version  (numeric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P/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=  memory allocation  failure (usually  during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= unknown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= password failure mounting a file system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failed [un]mounting one or more file system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failed [un]mounting one or more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error parsing fstab file (not necessarily fa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everything succee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haring and Record Locking</w:t>
        <w:t xml:space="preserve">                           File Sharing and Record Locking</w:t>
        <w:t xml:space="preserve">                           File Sharing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DRVR supports both Network Lock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LM/rpc.lockd) and Bwnfsd DOS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  File sharing and record locking pro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of data when multiple applications on the s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achines are trying to access data at once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can briefly lock all or part of a fi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will not read or write the regi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, locking is disabled on each moun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lock=' option to enable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support.  Enabling sharing support does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verhead as a DOS share/unshare request is mad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file is opened/closed.  If an application make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S region locking services, it is usually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required by the application that locking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see the '-k' switch to 'NFSDRVR'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record locks which may be set at onc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is closed, NFSDRVR automatically tries to fre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the application which placed the locks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ten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M/rpc.lockd and bwnfsd locking consumes a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for each {ipaddr, port, uid} pair just like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emselves do.  For example, if you mount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same file server, and use the sam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for them all, you'll need two server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fsdrvr -s 2 ... note the default is three anyway)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onnection itself and one for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automatically frees locks/shar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when appropriate on mounts and unmount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remlocks' suboption of lock= in fstab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n a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having trouble with locking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.lockd on some vendors NFS servers seems to be plag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ugs.  If your rpc.lockd supports a debugg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times undocumented), you may want to (or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nix guru) enable debugging and see if th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the client make sense and are being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trongly encourage performing your own tests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locking is working correctly, and making fr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s of shared data on your server (in particular,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able databas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</w:t>
        <w:t xml:space="preserve">            Explicitly Removing PC's Shares/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MOUNT main option, -r, for remov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 and locks on a specified file server, has been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icitly free all of the PC's locks on an NFS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is option in your autoexec.bat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neighbor, but note that if you mount file system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n NFSDRVR will be doing this for you on your 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 by default.  It frees all shares and locks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left active for your PC in a lock server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or your whole machine has crashed.  NFSDRV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loaded to use this option, but you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additional parameters to the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he basic form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-r { [ -t | -u ] [ -p &lt;portnum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-b | -n ] [ -v | -q ] &lt;hostname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switches after -r set values/setting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until changed by another switch.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s / IP addresse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will be processed from left to right.  If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countered parsing the command line, it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(this does not include failing to remove 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olve hostnames to IP addresses, just pa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r option switch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t     connect to lock server with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u     connect to lock server with UDP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 &lt;portnum&gt;  connect to port number &lt;port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use the portmapper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    remove locks/shares from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n     remove locks/shares from NLM/rpc.lock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rv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  verbose mode, announce what we'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q     quiet mode, don't announce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hostname&gt;   the name of the server host or an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 to remove lock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-t -b is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 island's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CP protocol and getting the po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island -t boat -p 742 sail -b testhost -p 0 -u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:  rpc.lockd, UD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t's:  rpc.lockd, TC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il's:  rpc.lock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host's:  bwnfs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k's:  bwnfsd, UDP, port from port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gain that options set a state which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Printer Support</w:t>
        <w:t xml:space="preserve">                               Remote Printer Support</w:t>
        <w:t xml:space="preserve">                               Remote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iscusses the behavior of remote 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 your PC's  printer ports/printer  device 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review  the NFSDRVR  '-l' option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printer' options discussed in the 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upport remote  printing, you will  need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either the PCNFSD or BWNFSD authent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s on the  host which has  the print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to  print  to.   (PC)NFS  style printing  work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he  redirected  printer output  to  a fi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via the NFS protocol, then when the print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to be printed, the  (PC)NFS client tells PCNFS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NFSD to print the spooled job.  Consult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NFSD/BWNFSD daemons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redirects two methods of printing.  The  thi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output  to the  printer I/O  port hardware  can'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by  real-mode  software  but is  rarel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rinting method  NFSDRVR redirects is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software Interrupt 17h.  The default DOS Int 17h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ree printers,  0 through 2,  which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3:.   NFSDRVR supports printers numbered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which corresponds to LPT1: through LPT9:; PRN: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 to  LPT1:,  and  mounting  eithe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s the other pointing at the same remo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rupt 17h interface is very simplistic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the  notion of a  device "open"  or "close";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NFSDRVR has no way to be sure of when a print job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r  (more importantly)  stopped and  when it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PCNFSD/BWNFSD server to print the remot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round used by NFSDRVR and other (PC)NFS softwa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rint  jobs  done  via  Int17h;  the  print  job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start when the first byte of data is 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end after a timeout  expires with no byte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n that amount of time.  The default for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is 30 seconds, but this  value can be chang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inter' fstab  option (see the  FSTAB section 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out  is  also  applied  to  jobs  printed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 which are  not closed  in du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 method of  redirecting  printing is  vi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.   Fortunately, device driv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 functions, so NFSDRVR  can tell when a 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starts  and  stops.   When  a  print job  done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is closed, NFSDRVR tell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to print it immediately without waiting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When  you 'copy'  to a  printer ("copy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" for example), the character device driv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 mounting  printers on  devices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 LPT9:  and PRN:  (where  PRN: and  LPT1: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, and specifying either automatically dir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t the same remot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unting a  printer, specify the  printer n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pcnfsd or bwnfsd on your printer server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ystem path.  See  the FSTAB and mount sec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.  Mount  knows you are  mounting a print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 printer device name instead of a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the printer= fstab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common   problems  which   occur  when   m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The  spool  directory on  the  NFS server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PCNFSD or BWNFSD must be exported by the server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particular PC client can  mount it.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ypically /var/spool/pcnfs or /var/spool/lpd for  PCNF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ever is specified on the BWNFSD command line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firm  the  spool  directory  with  the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your  PCNFSD server; note  that for PCNFSD,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uses a subdirectory of the top-level spool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for the client  PC, for example  the client 'pc1'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var/spool/pcnfs/p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The directory mounted in  (a) must be writeabl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ho has mounted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SNFS.DRV: Microsoft Windows Network Driver</w:t>
        <w:t xml:space="preserve">                     TSNFS.DRV: Microsoft Windows Network Driver</w:t>
        <w:t xml:space="preserve">                     TSNFS.DRV: Microsoft Windows Network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supports  an MS-Windows 3.x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This driver supplies a set of standard routin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, the  File and  Print Manager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me  with  Windows,  and  Windows  itself.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, commonly known as  WNet or WinNet routines,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s to learn  information about NFS driv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 and  can  provide   you  with  an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  NFS   client  configuration  while 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SNFS.DRV is a  minimal implementation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et driver.  It allows File and Printer manager,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penFile dialogs, and other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  of the  resource to  which NFS  driv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r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expect  to  add the  ability  to mount  and  un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and  printers  while  within  Windows,  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figure (to  a degree)  active  devices whil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, by second quart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driver d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soft Windows v3.x (not Windows for Work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elect "Windows Setup" in the "Main" program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Under "Options", select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ontinue with step 4 in the common setup steps bel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soft Windows for Workgroups v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elect "Network Setup" in the "Network" program  gro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lect "Networks" fo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.  If you're not using Windows for Workgroups  Networ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"Install Windows support for the follow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nd continue with step 4 in the common setup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b.  If you're installing Windows for Workgroups 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 to Tsoft's  NFS, pick  "Install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Network",  then  "Other" network  and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tep 4 in the common setup steps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Windows Network Configuration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Pick "Unlisted or Updated Network" (or simila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Select "OK" and proceed to exit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When prompted to insert the diskette with your 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r in  A:\ or enter  alternate path,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to  the  directory where  the  TSNFS.DRV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EMSETUP.INF files from this distribution are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Windows will copy the TSNFS.DRV driver to your 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irectory and  update the Window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  The  fields in  its  output 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options to  NFSDRVR, and  'fstab' fil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Several command  line  options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ts  output as  follows.   Multiple option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 one invocation and  are processed from lef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   Displays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option  is specified,  all  oth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  Display resident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gener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's configuration and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  Display information about all mounted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information about all 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, followed by all NF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Display information about a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   Display information about a specific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options display information about the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nd printers specifi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or printer is not an NFS device,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at eff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Enables (disables) verbos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s (disables) the long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vice information.  If verbos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, only a one line summa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rives and printers instead of also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 associated with the device.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is enabled by default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ltered (from left to right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"nfsinfo -v- d: -v lpt1: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orter one line of information abou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, but display verbose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FSINFO is run with no options, it will by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oth general driver information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 NFS drives and printers,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NFSINFO -i -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s that NFSDRVR uses for severa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very conservative to  help make sure the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unction properly  with the widest  range of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thernet cards, as well as keep memory requirements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ncreased  performance is  often  at the  expens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buff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 to achieve the  best possible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NFS client,  it is essential  that you tun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reasing  the options  described below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values that  give you reliable  performance.   We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ur NFS  client, when tuned  properly, to possi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DOS NFS clients available today in most E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client/server environments (WatTCP and LWP versions;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me restrictions in the LanMan and Trumpet TCPDRV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, it's not  always possible  to achieve  compar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performance with them).  If you have trouble tu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getting  reliable performance  (that is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ive timeouts), please contact us for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 measurement of the  large-block speed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DOS (or a  large-block copy) to read fil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FS server.  You'll need to be the judge on whi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you choose.   Keep in mind whether  or not the fil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  into  your servers'  disk  cache can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[Naturally, large-block reads is only one aspec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; you should use  them for tuning purposes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performance  doing  your normal  usage  patte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overall performance with other cli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 seconds.  Dropped packets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lue that rsize/readwin are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size option can be adjusted in a similar fash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protocol stacks don't support wsize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packets larger than a single Etherne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presently no writewin option b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Utilities -- Distributed Separately</w:t>
        <w:t xml:space="preserve">                    Companion Utilities -- Distributed Separately</w:t>
        <w:t xml:space="preserve">                    Companion Utilities -- Distribute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of companion utilities for Tsoft'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tributed separately, currently in a Zipp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NUTIL*.ZIP (where * = version ID).  The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provide Unix work-a-like's and useful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aling with files on NFS drives. 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NFS-aware in that they recognize "long", ca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filenames on NFS drives; NFDIR and LS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for listing long names on NFS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ies also function on DOS local drives and non-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not tied to the TCP/IP stack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client, so the executables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 can be used with any of the TCP/IP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They are however tied to the version of an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he NFS clients, so sometimes (but not al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the numeric version of NFSDRVR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he Companion Utilities.  If the applications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NFSDRVR loaded but the API versions don't match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you of this and treat NFS drives as if they wer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drives.  It is general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s of both NFSDRVR and the 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ies are licensed along with Tsoft's NFSDRV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fee includes the right-to-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under the same terms; the same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 applies.  If you would like to licen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Utilities for use on non-NFS driv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NFSDRVR, please contact Tsoft to negoti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-cos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ggested locations for obtaining the Compa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see the Appendix on Obtaining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 program to specify  local name  to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 (instead   of  or   in  addition   to  a 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 Note that  /etc/hosts is  NOT consult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 file.  The  'ETCDIR' overri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 the file is  the same as  it is on 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 have  a  host  IP  number  (in  "dotted  qua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 a hostname, MOUNT  first consul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 is not found (or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 the DNS nameservers 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 If you do not  use a hosts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  <w:t xml:space="preserve">            The Internal Packet Multiplexor: Trumpet Winsoc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manual  sections above, we  mention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ternal packet multiplexor.  See the '-m' and  '-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WatTCP NFSDRVR above for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x, although the defaults are usually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x will let you  run the Trumpet Winsock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 packet  multiplexor saving  several  Kbyt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We offer as an example the programs you'll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in  what order with  some comments;   you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view the documentation of each program as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sec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NFSDRVR will not work over Trumpet  Wins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LIP because it doesn't and can't really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interface for NFSDRV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rumpet 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r pktdrvr.  This is the driver for your network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Ethernet.  For purposes of the example,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e PKTDRVR API has been installed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nfsdrvr.exe.  Load the WatTCP version of NFSDRV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the defaults, NFSDRVR will find the pktdrv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0x60 and install it's internal multiplex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 hiding the real pktdrvr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mount.exe, with any desired options, to mount N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winpkt.com.  This driver provides essential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applications, such as Trumpet tcpman, ru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Windows, including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's packet receiver function receives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acket driver properly.  winpk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rumpet winsock as well as availabl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usually be run with the singl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your pktdrvr is on, in this case 0x60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pktdrvr mux interrupt.  Note that winpk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 after NFSDRVR so that it ensures TCPMAN's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orks properly, rather than try to help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which doesn't need any because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win, to start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CPMAN to start Trumpet Winsock.  You'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figure it of course,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Start using your Winsoc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on interrup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k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nsock applications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has not been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  <w:t xml:space="preserve">            Trumpet TCPDRV and the 'rsize'/'wsiz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The current Trumpet TCP stack also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 IP fragmentation  on UDP  sends, thus  wsiz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bit over 1KB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sizes up to the 8K maximum to work with futur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 stacks if they support IP defragmentation/frag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Most stacks provide a local file lookup  (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) and  either or  both of  DNS nameserver  or  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vary), or decrease  the wsize on all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S LanMan  TCP stack does  not presently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P fragmentation on sends and thus wsize is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bit over 1KB (see the 'maxsendsize' ver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Novell LAN WorkPlace (LWP)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version 4.1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dvisable  to have  a 'hosts'  file (typical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\tcp) with your own machine's hostname and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or  to have  the hostname  returned by  the  'boot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makes sure NFS can find the actual host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won't use the  IP address of your ho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) dotted  quad notation.   (Whether  this would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pends on the NFS server; usually it 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vell LWP TCP stack does support IP  frag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nds, but you  may have to  reconfigure your LSL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 in NET.CFG so that it will work with larger ws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as well as useful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is commercial softwar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 itself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by Novell and you may find it bundle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  <w:t xml:space="preserve">               NFSDRVR and ___________________</w:t>
        <w:t xml:space="preserve">                           Companion Utilities --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Trumpet TC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</w:t>
        <w:t xml:space="preserve">               PKTDRVRS - ethernet (and othernet) car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Authentication Daemons (pcnfsd and bwnf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  <w:t xml:space="preserve">               PKTMU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tsoft.net:/pub/tsoft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  <w:t xml:space="preserve">               WATTCP - freeware programmers libraries for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MS LanMan TCP/IP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The Trumpet  ABI version  seems to  always  timeout if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e current Trumpet NTCPDRV doesn't support fragmented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reassembly and  therefore can  not receive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The Trumpet ABI version seems to corrupt 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may be using version 2.x of the Trumpet TCPDRV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2.x seems to have a bug handling wri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than approximately 512 bytes and inserts garb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rom memory.  You should upgrade to version 3.x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CPDRV;  a  TCP ABI  data structure  also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assumes a 3.x format structure so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 have the  Trumpet Winsock;   how  do I  get NFS 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rumpet Winsock  and  Trumpet  TCPDRV are  two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 The latter is  supported by 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How can I run Trumpet Winsock with NF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e recommended method now is to  use the interna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xor with  Trumpet  Winsock.    See  the 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he  WatTCP version for  an example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run Trumpet Winsock and NF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f I specify TCP protocol in an fstab option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auth= option,  MOUNT fails  connect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aemons such as the authentication daemons may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 to  only support  UDP  requests. 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emon supports TCP and UDP, or just UDP can depend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it was compiled or the command line option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daemon on the server.  If your server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pcinfo' program (often in /usr/etc) then 'rpcinfo -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ive you a list of  services started;  see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emon  you're  contacting   has  registered  the  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 get  occasional lockups  with the  WatTCP version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files  though I  can do  directories  seemin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problems.  Any idea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f  you're  running  an  older  version   of  the  Cryn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s, try upgrading  to the v11  driver.  It 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v0.25 and  later may tickle  a problem with 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 v10 NE2000 driver, but the problem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v11 Crynw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trying  to  use  MS  Excel (and  other 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:  they tell me I need to load SHARE.EXE, but I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:  You  must  enable  one  of  the  NFSDRVR  file  lo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.. lock= in fstab.   It's recommended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e  of  the  real file  locking  options,  NLM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nfsd.   SHARE.EXE only  provides services  for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but Excel displays the same error messag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etects NFSDRVR or other network drive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support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:  ... when  trying to  load a  file,  they tell  me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't Access" (or similar)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:  ... if  you  are using  NLM  file locking,  it's  qu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your rpc.lockd  doesn't support lock 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High-bit set in the offset field;  Excel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equests,  and  according  to  the  NLM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y  are valid.   On  Sun servers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 is  revealed  by  "fcntl:  Invalid   argum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on the console  of the server.   You can 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it  by  using the  lock=nlm,signedlocks  op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ignedlocks' will clear the high bit before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 print  a  file  under Windows  with  Print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 disabled,  sometimes  I  get  a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.PRN  (or  similar)  on  the  NFS  drive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that  should have  been printed,  but 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printed.  What's wro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is an anomaly  caused by what could  probably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considered  a  bug  in  the  DOS  drive  redir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(or at least it's not nice to programm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ors).  Fortunately,  using the Windows 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, TSNFS.DRV,  has  the  side  effect  of 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is problem.  If you're using TSNFS.DRV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having  this  problem,  check  to  se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SNFS.DRV matches that of NFSDRVR  (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message is  displayed when Windows is 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versions  don't match,  unless  'netwarn=0'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.INI).  If the  versions match, then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for assi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