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uphoria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made a lot of improvements since version 1.2 was released a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now edit multiple files using multiple edi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Esc c  to create an extra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files are now edited with tab=4 (you can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etting if you like). This makes indenting your progra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se-insensitive search option and several other usability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t keys" are now used for most commands - you don'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following new library routines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doc\library.do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d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dcar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display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get_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i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routines were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roll           --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and             -- extr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ixel, get_pixel -- high-performance sequence of pixel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improved version (1.97) of the DOS4GW DOS extend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tilities and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arch</w:t>
        <w:tab/>
        <w:tab/>
        <w:t xml:space="preserve"> -- lets you search your disk using wildcar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the files to search, and the string-patte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ereo.ex</w:t>
        <w:tab/>
        <w:t xml:space="preserve"> -- displays 3-D random dot stere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tmap.ex</w:t>
        <w:tab/>
        <w:t xml:space="preserve"> -- displays .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ce screen now has color syntax highlighting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numbers and corresponding ASCII characters where appropri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display. The ex.err file also shows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Reference Manual was split into refman.doc and library.do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of the library routines are more detailed and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were numerous other smal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mpatibility with v1.2: Programs written for v1.2 will run using v1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you will need to add a couple of parameters to 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(). Also note that the "profile" command has been removed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"with profile" and the ex.pro output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when your program terminates. You no longer ask fo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pro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removed: bin\walkdir.ex and bin\grep.ex have been replac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ex. demo\dice.ex has been dropped. The demo\lear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ne, but a simpler learn.ex is now i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