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   ________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 ______/  / ______/  / 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/        / /        / /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/_____   / /_____   / /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______/  / ______/  / /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/        / /        / /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/        / /_____   / /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/        /_______/  /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lding editor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Shawn Hargre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ocumentation on the configuration utility (FED_CF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ils of how to install FED. The main documentation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FED, place the files FED.EXE, FED.CFG, FED.DOC and FED_CFG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directory, which should be included in your PATH.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 itself, run FED_CFG.EXE to set up the configuration file FED.CF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already exists FED_CFG will edit it, otherwise it wi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using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gram gives you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Use wide screen (80 char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switch between 40 and 80 character modes (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ly present for compatibility with the Atari version, si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ly to ever want a 40 character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Use tall screen (50 lin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switch between 25 and 50 line modes.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the same as using the -h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Force screen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Force screen 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likely event that FED does not recognise the screen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, you can set these values to the width and heigh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(in characters). These are mainly present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ar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Binary m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 of file extensions, separated by commas.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ensions will always be loaded in binary mode, even if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 i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Auto fol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 of file extensions, separated by commas.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ensions will be folded as they are loaded, even if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 i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Auto indent 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 of file extensions, separated by commas.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ensions will have automatic indentation turned o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Word wrap 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 of file extensions, separated by commas.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ensions will have word wrap turned on when they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 Word wrap at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umn at which to word wrap, if the file extension is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ase sensitive search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arches case sensitive by defau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Tab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converts tabs to spaces as they are typed. Thi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that are inserted for each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Strip spaces on s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selected, FED will replace leading spaces with 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strip trailing spaces from files as they are saved,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Print only ASCII charac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selected, FED will replace any character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ASCII character set (32-126) with spaces during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sending accidental control code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set the colors used by FED. Press 1,2,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whether you want to alter the colors used for normal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text, message text (the display lin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), or folded text. You will then be asked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 (1-8) and the text color (1-9,a-g)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 another color, press 'e'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map any of the control keys used by FED. To do thi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key that you wish to remap. The configur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unction code currently mapped to the key, or 0 if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pped. You can alter this value to the code of the funct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p the key to (0 to map it to nothing), or press ESC to cancel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: if you remap a regular key such as 'a' or SPACE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ype it in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here is a list of all the func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left                  21: search files          41: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right                 22: search case sens.     42: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 word left             23: delete prev char      43: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 word right            24: delete next char      44: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 start of line         25: delete word           45: vi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 end of line           26: delete line           46: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:  line up               27: mark block            47: save all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:  line down             28: kill                  48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:  screen up             29: yank                  49: star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: screen down           30: lower case word       50: e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: start of file         31: upper case word       51: pla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: end of file           32: transpose chars       52: repe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: go to line            33: insert ASCII code     53: command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: show position         34: insert &lt;CR&gt;           54: play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: match brace           35: insert &lt;TAB&gt;          55: chang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: fold                  36: set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: expand folds          37: reform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: next error            38: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: previous error        39: toggle 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: search                40: hel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