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is a programmer's editor based on the Borl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 It offers multiple editing windows and buffer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etween windows, undeletion, online help, Pas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macro record and playback, DOS invo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file size limited only by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PC and true compatibles. Keystrokes ar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by default, but are fully configurable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cards.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version 1.3, this version of EDWIN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are prompted for a file name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drive, directory, or wildcarde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will pop up a window showing the matching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one via the Up and Down arrows and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ng the popup directory picker, we irrevocably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's 64K code segment. As a result, EDWIN now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file, EDWIN.000. This file must be kep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as the other EDWIN suppor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cation can be specified us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DW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performance has been improved on CGA adap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not updated continuously, but just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windows are enabled. A zoom mode allow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w to fill the full screen, hiding any other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s togg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tatus line has been redesigned.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bytes used up to the cursor loc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 flag" indicating when the file has been chang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zoo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now can be installed in either of two m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inking solid cursor of any color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blinking hardware cursor change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ether the editor is in insert mode (fat curs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mode (thin cursor). The BIOS is kept fully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ursor positions and modes in order to wor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ident writer's assi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macro file, EDWIN.MAC, is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n the editor is started. The EDWIN.MAC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macros for indenting and unindent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standard Pascal constructs (proced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register set) into a program. A full blow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incorporated into the installation program EDW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editor can be used at any time to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s. The macro record mode within EDWI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mains fully reconfigurable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w automatically generates a help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keyboard installation. The installation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option for "fast install." This sequentiall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entry, and is the desirable metho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ing many keys from the WordSt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code space and add generality, the help fac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s the help file just like any other file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help command sequence opens a new window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from the installed directory, and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DWIN commands within that file. Note that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f you see fit. To exit help, press the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by default, ^K^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WIN search algorithm now allows searching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which is found with the key combination 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rriage return/line feed). This makes desig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feasible, including the autoindent marked bloc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elete no recourse" command was added. This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without putting it on the undo stack. It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trl-Del key combination by default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reconfigured KEY files or macro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EDWIN, these will need to be rebui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new commands, and a change in the format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make th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maller improvements will become apparen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small bugs, and a couple of not so small 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ful memory allocation when many newlin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crashes or a weird flash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marked or global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lacement of the cursor on the top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text messa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reformat wrong for the last paragraph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parsing of filenames using the ..\ or .\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markers set incorrectly after block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L (Restore line) not setting the "modified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windows onto a single file causing a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deletion was done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by Kim Kokkonen of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is supported on a hobby basi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your suggestions and comments, but can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released to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, non-commercial use only. You may use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to your friends or co-workers, or distrib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-based fee as part of a user's group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If you wish to distribute this program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ackage, please contact us fo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 for support or updates of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o make enough of a donation to cover our cost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$10 to send you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usiness number is 408-438-8608, and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-Friday 9AM to 5PM Pacific time. W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via CompuServe [72457,213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real business is the development of tools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programmers. Our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Power Utilities - 9 programs: Pas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, Pretty Printer, Execution Profiler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, File Compare, Regular Expression Find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Directory, File Finder, Command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EXTENDER - offers 640K code model (with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s well) for Turbo. Also large data array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megabytes. Plus a disk cache toolbox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 overlayed Turbo programs, a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o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DebugPLUS - a source level debugger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-64K programs, the debugger integr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development environment and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 on source statements or procedur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examine and change variables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yntax. For Turbo EXTENDER programs, 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the services of a machine level debug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creates a DOS-standard symbol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llowing use of other symbolic debug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deb, Atron and Peri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e following people for their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EDWIN: Bela Lubkin (DOS EXE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ditor, DOS Critical error handler, much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), Randy Forgaard (fast text search), and 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CGA screen writer). And of course to Borl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olbox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WI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ick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locks an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Fi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is supplied with several files which are acc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started up. The name and purpose of ea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COM - the main executable file            (*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000 - overlay file                        (*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KEY - the keyboard definition             (*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MSG - text messages used during editing   (*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HLP - online command summary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ERR - error messages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MAC - default macros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labeled as "required" must b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n it is loaded. The "optional" fil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found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where the support file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 via the installation program, the us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describe. All of the support files must b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ST.COM is the EDWIN installation program.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be sure that all of the files listed abov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EDWINST.COM, and that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re set to that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ST is a menu driven program and should b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t offers several main categories o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- includes "snow control", editor colors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- includes ability to edit or fully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used to activate all EDWIN comman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the EDWIN.HLP file which will ser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includes the pathname to the support file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when the editor is started,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lete stack, the terminator writt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nd the handling of tab characters on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- A general purpose macro editor that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s in the format required by EDWI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the default macro file,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nteractions between these categori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Screen installation area firs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here may affect the speed of display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econfigure the keyboard, you should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allation area next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will affect the keys you use to inst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nstallation will operate in either of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hange many or most of the keys, choose the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configuration" mode. This one prompts sequent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, and will save keystrokes in do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hrough the sequential entry, you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dit any of the entries in a full-scree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. The random access mode is prefer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a few commands, or adding your favorit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upports a primary and secondary key sequ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ny unique set of keystrokes for all comma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mited to 4 characters (note that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unt as 2 each). EDWINST will not accep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for commands. Note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 - if one command is activated by &lt;CtrlQ&gt;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tivated by &lt;CtrlQ&gt;&lt;CtrlS&gt;. Otherwise EDWI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top looking for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 reconfigurable during key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 key. If any keys are chosen fo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ST will write a fairly large help file (EDWIN.HLP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when EDWIN runs. The full help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K of RAM space while EDWIN runs. If you don't wan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to regain the 15K of space, delet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help command. In this case, EDWIN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inimal help file using less than 1K of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ST also writes the names of each of the default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if a help key is installed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, you will need to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rea to rewrite a help file wit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Macros areas can be visited la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most important because here you choose where the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will be kept. By default, the support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rive and directory when EDWIN i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DWIN frequently, we recommend that you keep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on a RAMdisk. This makes program load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rea can be used as a general purpose macro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even after installation work is done.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s for a macro file name,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.MAC. Enter a non-existent file name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of macros. You can also edit an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sults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macro file, you can scroll through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cros to choose which to edit. Choose 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 or selecting it and pressing &lt;Enter&gt;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ditor at this point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macro, you will be prompted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ro. The name is simply a mnemon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the online help and during later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the function of the macro. It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used to invoke the macro. The keystrok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particular macro are chosen in the C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macro name, you can edit its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 operates in two modes. The "command" mod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s to aid in the function of the edit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, &lt;Down&gt;, &lt;Left&gt; and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editor cursor arou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keystroke pointed to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keystroke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other of the loaded macros into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editing the current macro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save any changes produced b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keys are inserted literally in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croll_Lock&gt; key toggles between this command m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mode. Once in literal mode, all keystrokes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literally into the macro until the &lt;Scroll_Lock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SuperKey or another memory-resid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alled, pressing any key combination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hat processor will insert that macro into the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Neither EDWIN nor EDWINST take over the keyboard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level as to inhibit other macro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DWIN macro is limited to 255 keystrokes.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keystrokes count as two each. The current macro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editor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raverse each applicable installation area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DWINST option to Write the installed versio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aking this step customizes the copy of EDWI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you have selected. If for some reason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, use the Quit option on the menu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WIN.KEY, EDWIN.HLP, and EDWIN.MAC file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written by your choices in eac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WI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tarted as a WordStar clone (more accurately, as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ditor clone), and the structure of the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ere designed accordingly. As new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general flavor of this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is strictly a text editor, flavored for program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word processing features in EDWIN were added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simple documentation like this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mbedde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WIN is started, you will see a simple main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default drive or directory, invok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or edit a file. You will return to this menu when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losed and you have not chosen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can also be started by naming the files to edi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Up to three files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[file1] [file2] [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may include optional 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benefit of EDWIN over its predecessor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indows on multiple files. This version of EDW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o 6 windows at once. Windows can be added, 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t any time during an edit session. If two window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, changes made in one of th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ar in the other. A "window zoo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urrent window to fill the entire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ny other open windows hidd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WIN editing screen is formatted as follows.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always reserved for command prompts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and error messages. You will also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sign appears at the left edge of this command li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 has been parti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reserves one line at the top of each window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window. This line hol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haracters from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ord wrap mode is selected, the right marg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insert 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auto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macro-record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ndicating file mu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name is longer than will fit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t, the leading portion of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from the cursor to beginning o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which would be created if that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ved. It includes two bytes per line for a &lt;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&gt;&lt;line feed&gt; sequence. It does not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of the EDWIN internal tex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flag indicates that the file has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st stored to disk. A save is never requir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or, but intermediate saves will protec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ware or softwar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editing screen is reserve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ile size which EDWIN can edit at any on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available system RAM. The following overhe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use in computing how much can be edited: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read in, EDWIN uses 24 bytes of memory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line can grow to 7 characters before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For longer lines, EDWIN allocates memory space 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unks. As a rough example, if EDWIN is run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K free memory (before running EDWIN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5K free memory after entering EDWIN. Th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iles of between 80K and 160K bytes to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erage line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length of files in EDWIN is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ceeding this length will be broken when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ditor. The maximum number of lines in an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. Memory requirements will see to it that you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DWIN is configured for online help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&lt;F1&gt; opens a window onto a summary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e help window is just like any other EDWIN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around in it, search for keywords, eve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Use the quit file (^K^Q) command to clo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ordStar commands, you will be able to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immediately. Dive in, use the help window and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each editing comma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Each command will be followed by it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rsor Movements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              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     &lt;Larrow&gt;          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     &lt;Rarrow&gt;          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 &lt;CtrlLarr&gt;        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 &lt;CtrlRarr&gt;        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     &lt;Uarrow&gt;          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     &lt;Darrow&gt;          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     &lt;CtrlUarr&gt;         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     &lt;CtrlDarr&gt;         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&lt;PgDn&gt;            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&lt;PgUp&gt;            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command has nothing to do with cursor mov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it should be covered first. Pressing the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t any time in the editor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be stopped. This will be especially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 operations, command prompts, file reads or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engthy editor operations that you wish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eft command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until it reaches column 1,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right command moves the cursor right, eve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ext. It does not stop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 length at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 of the screen occurs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left or right bord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and right move one word with each command.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spaces, common punctuation, and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s. A few non-intuitive word delimi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Turb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ling works in the expected manner. The &lt;CtrlUar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Darr&gt; keystrokes for scrolling are activa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scroll by one line less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or windows covering less than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based on the window size, not the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ovements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file                &lt;CtrlPgUp&gt;         &lt;CtrlQ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file             &lt;CtrlPgDn&gt;         &lt;CtrlQ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eft side        &lt;Home&gt;             &lt;CtrlQ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right side       &lt;End&gt;              &lt;CtrlQ&gt;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             &lt;CtrlHome&gt;         &lt;CtrlQ&gt;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          &lt;CtrlEnd&gt;          &lt;CtrlQ&gt;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qual indent         &lt;CtrlJ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qual indent       &lt;CtrlJ&gt;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                &lt;CtrlQ&gt;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lumn               &lt;CtrlO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dow               &lt;CtrlO&gt;&lt;Ctrl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  &lt;CtrlQ&gt;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the quick movements will avoid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will simply re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of these commands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equal indent and Down to equal indent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ructured programming. When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the leading indent of the current line is meas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then moved up or down until it reaches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indent as the starting line, or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file. This is useful for finding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Commands allow direct movement to another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DWIN will prompt for a value after you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t accepts either absolute or relative nu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o to Line 100 moves directly to line number 100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+20 moves 20 lines toward the end of the fil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40 moves 40 lines towar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Go to window command: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1 for the first (topmost)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will recall wherever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last command. Using this command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will return the cursor to its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ing and Deleting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deletion         &lt;Esc&gt;              &lt;CtrlQ&gt;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               &lt;CtrlQ&gt;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ab                 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char        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     &lt;Enter&gt;           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     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acter   &lt;Del&gt;             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      &lt;CtrlH&gt;           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     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right          &lt;CtrlQ&gt;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 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(no undo)      &lt;Ctrl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accepts all ASCII text not otherwise defin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can enter high-bit extended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es, or using foreign language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tered by using the Alt numeric keypa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in DOS (note that if SuperKey is install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shift and Alt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keystrokes into your text which are otherwis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, use the "Insert control char" comman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ollowing this command will be inserted liter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provides two undo mechanisms. "Undo last dele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most recent line deleted and insert it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 Note that this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full line deletions. It also applie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lock 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stack is limited in size. By default, the last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ed text are saved on the undo stack. This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via the installation program. The fundamen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stack is limited only b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ndo operation is "Restore Line."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rent line of text to what it was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ch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does not support fixed tabs. Tab character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appear as small circles ( ). By defaul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text are converted to spaces on standa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oundaries when a file is read into EDWIN. Ta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without change by changing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b command is executed within the editor,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Smart Tab" like that of the Turbo edit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rresponding indent of the immediately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xists. Otherwise, it will match the indent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line command breaks the current line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erations are straightforward. Note the "Dele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" command, which does not store the deleted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d and Replace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              &lt;CtrlQ&gt;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          &lt;CtrlQ&gt;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apply macro     &lt;CtrlQ&gt;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                 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share a common text searcher.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rst three search command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arch pattern. EDWIN does not suppor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but you can enter any ASCII or extended ASCII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. For the purposes of searching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with the characters &lt;CtrlM&gt;&lt;CtrlJ&gt;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sisting of just these two character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line. The search algorithm looks at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; thus a search like "&lt;CtrlM&gt;&lt;CtrlJ&gt;Anythi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oduc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responding to the prompt for a pattern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ne editor to use. The line editor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or &lt;Ctrl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&gt; or &lt;CtrlS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ight&gt; or &lt;CtrlD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 or &lt;Ctrl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urr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Left&gt; or &lt;CtrlA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Right&gt; or &lt;CtrlF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or &lt;CtrlG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or &lt;CtrlH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next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&gt; or &lt;CtrlV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 entered will b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or &lt;Ctrl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urbo editor, the "cursor movements" of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ext to the right of the cursor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DWIN installation uses the blinking hardwar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ize will change to indicate insert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A slightly fatter cursor indicates insert mod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kinny cursor indicates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end of line" search string, you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M&gt; character by &lt;CtrlP&gt; in order to avoid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 prompts in EDWIN use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accept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nd and replace commands in EDWIN accep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rching behavi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search in uppercase (matching is 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search backward (toward the top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match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search throughout entire file (glob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earch in marked b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no prompts befor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WordStar option of replace for "n"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orporated here. In its place i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is easier to use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upports three basic search modes. The fir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nd places the cursor on the start of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e second searches for the match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at string with another one of your choice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ew to EDWIN. It searches for the match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reviously defined macro key sequenc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Next command repeats the last sear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replace or a macro invocation if that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nd and replace operation is run with the 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ll stop after each find and prompt for a respo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perform the replace for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do not perform the replace here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erform this replace and all other that m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do not perform this replace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out of a find/replace opera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bort command key, by default &lt;Ctrl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les and DOS  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to DOS       &lt;CtrlK&gt;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to menu      &lt;CtrlK&gt;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edit     &lt;CtrlK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file               &lt;CtrlK&gt;&lt;Ctrl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into window      &lt;CtrlK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       &lt;CtrlK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ock to file       &lt;CtrlK&gt;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OS shell           &lt;CtrlO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editing operations occur completely in th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Until a file is saved to disk, there is n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you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DWIN prompts you for a file name, you can ask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vailable files. To look a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simply press &lt;Enter&gt;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combination of drive, pathname and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EDWIN will pop up a window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. You can use the Cursor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is list. When you find a file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If none of the files is what you wan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lavors of save command in EDWIN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editor, returning to DOS. You can sav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WIN main menu. Or you can save and sta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ile. Note that the final variant oper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than the WordStar editor - your cursor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llowing the save operation. EDWIN creates a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xtension .BAK) for every save that you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offers the option of abandoning any edits you have d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indicator will appear in the window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have unsaved edits. If you attempt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unsaved edits, EDWIN will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erge another file into the current one via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indow" command. The new file is rea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After this command finishes,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block markers surrounding the newly 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write a portion of the curr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ith the write block commands. The app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s to an existing file, while the writ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tart the file from scratch. If you as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n existing file, EDWIN will requi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overwrites it. During append block operation,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ogic to avoid embedded &lt;CtrlZ&gt; character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you can use the write block comman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ithin the editor - simply mark a block (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desire) and write it to a file named PRN, LPT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DWIN allows you to invoke a DOS shell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fter executing this command, you will find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prompt. Note that for this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wo factors are required: first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be available i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MSPEC parameter in your DOS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ufficient free memory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large files, or if you switch amo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is possible that not enough memo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shell and EDWIN will inform you of this.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is to save all open files and exit to the main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invoke DOS from the main menu, or re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ill most likely be able to ru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you can run any command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with a few exceptions. First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memory resident program from within a shell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cause a system crash. Second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shell, you normally sh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shell was invoked. Otherwi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or, further saves of open fil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wrong directory. An exception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have opened files using their complet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DOS shorthand to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ndows        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                &lt;CtrlO&gt;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current window        &lt;CtrlO&gt;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current window      &lt;CtrlO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ndows             &lt;CtrlO&gt;&lt;Ctr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urrent window        &lt;CtrlO&gt;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elp window           &lt;F1&gt;               &lt;CtrlJ&gt;&lt;Ctr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's window operations will significantly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if you have not previously been using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ability to refer to and copy text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es programming much easier. This version of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6 windows on screen at any one time. 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perate across windows as well a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ndows divide the screen into horizontal strip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control a variable number of rows, from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xt lines to a maximum of 23. Each window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ow as described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created, sized and deleted dynamicall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ize windows are described in this s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windows, use the file save/abandon comman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added, the current window is split in 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pace for the new window. The current window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7 lines tall for this operation to be successfu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plit, EDWIN will prompt for a new file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for a description of the commands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file name. See section 8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directory window available at fi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name can contain a complete DO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If you specify a file name that matches t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ndow, the new window will be "linked"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n this way, you can have two or more views o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dits made in one window will simultaneous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 and Shrink window commands make the current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aller or shorter for each invoc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windows command moves the cursor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. Note that EDWIN store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each window even if the cursor is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 command is provided for the case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s on screen, but wish to focu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some time. Using the Zoom command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ill the entire screen. Any other window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text remains in memory. While the Zoom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n indicator will be made visible on the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o go back to the original multi-window scree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Zoom command again. Alternatively,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file in the Zoom window will resto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the screen. Note that you cannot ope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n the Zoom command has filled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uses its standard windows to provide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Press the help request key and EDWIN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to the command summary file cre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then use any EDWIN command to browse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hange the help information. Use the Aband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ndows commands to leav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locks and Markers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lock                &lt;CtrlK&gt;&lt;CtrlB&gt;  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             &lt;CtrlK&gt;&lt;CtrlK&gt;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              &lt;CtrlQ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           &lt;CtrlQ&gt;&lt;Ctr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           &lt;CtrlK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                &lt;CtrlK&gt;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  &lt;CtrlK&gt;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display       &lt;CtrlK&gt;&lt;Ctr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urrent word          &lt;CtrlK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0               &lt;CtrlK&gt;0           &lt;CtrlK&gt;&lt;Ctrl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9               &lt;CtrlK&gt;9           &lt;CtrlK&gt;&lt;Ctrl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marker 0              &lt;CtrlQ&gt;0           &lt;CtrlQ&gt;&lt;Ctrl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marker 9              &lt;CtrlQ&gt;9           &lt;CtrlQ&gt;&lt;Ctrl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rker display      &lt;CtrlK&gt;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block commands operate just like those in WordSt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. A block can be marked at any colum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sing the Begin block and End block commands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completely defined, the marked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color or attribute that you hav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WIN, marked blocks can also be of use in Find/Replace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well as some text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block and Bottom of block commands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r end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Move block commands will operate across window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delete a marked block, even if the block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display removes the special display attribu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. It does not remove the block mark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oggle command again will redisplay the bloc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will not operate when the marked b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nly the Top of block and Bottom of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urrent word is a shorthand command for mar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also supports visible text markers. It support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which will generally be installed wi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 shown in the defaults above. When you se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a numbered block will appear to overwri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 This block temporarily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f that character, but does not affect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tored with the file. Use the Togg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 to make all markers temporari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marker commands will immediately jump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position in any window. If no such marker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a marker by jumping to it and then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cros        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cros from disk      &lt;CtrlJ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cros to disk       &lt;CtrlJ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cro record        &lt;CtrlJ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acro 1             &lt;A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acro 9             &lt;Al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crap macro         &lt;CtrlJ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crap macro 1 time  &lt;CtrlJ&gt;1           &lt;CtrlJ&gt;&lt;Ctr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crap macro 9 times &lt;CtrlJ&gt;9           &lt;CtrlJ&gt;&lt;Ctrl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upports a small but useful keyboard macro fac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gment the use of full-blown macro proc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. EDWIN can store up to 10 macros each of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se macros can be stored and loaded from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ly unlimited number of macros is available. ED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store anything you type within the edi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mmands, and responses to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velop EDWIN macros in two ways. First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can turn on a "recording" mode. This simply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ll of your keystrokes until record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When recording is complete, EDWIN will prompt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which the keystrok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ithin the EDWIN installation program is a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editor to tweak previously recorded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macros from scratch. The macros develop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 stored in files that can then be loaded into ED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WIN is started, it automatically looks for 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s called EDWIN.MAC. We supply a defaul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useful to Pascal programmers. Bring up the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 to see what these macro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d macros from disk command to load a diffe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you have generated new macros within the edi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macros command to store them to a file.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thout storing the macros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classifies macros into two categories. First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p" macro. Whenever you record a new macro within ED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keystrokes overwrite the scrap macro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complete, EDWIN prompts to store the macro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nine macro locations or to leave the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 The other nine locations will remain undisturb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icitly overwrite them by reading a macro file 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a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upplies special operations with the scrap macr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nsert scrap macro command, EDWIN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insert the macro, limited only by ED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board buffer size. Or you can use the Insert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imes command to immediately play back the macro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ine macros can be inserted one time per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sert macro "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ros can invoke other macros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ap macro not be invoked while macro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also offers a powerful facility to "find and macro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text search, EDWIN will apply the macr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See section 7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oggles       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sion number        &lt;CtrlJ&gt;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memory      &lt;CtrlO&gt;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 &lt;CtrlV&gt;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 &lt;CtrlQ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ll display its current version number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bytes of memory avail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th the Show memory command. Note tha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available to the DOS shell comm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the internal memory used by E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y in EDWIN operates in either of two modes.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new text pushes old text out of the way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In overwrite mode, old text is super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When the EDWIN hardware cursor is active,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somewhat fatter cursor. In overwrit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f minimum thickness. Each window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e for insert/overwrite, and the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WIN autoindent mode mimics that of the Turb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line is inserted by pressing &lt;Enter&gt;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ext to the right of the cursor, are ind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as that of the previous line. Autoind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by the letters AI in the window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ext Processing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                &lt;CtrlO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                &lt;CtrlO&gt;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                &lt;CtrlO&gt;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   &lt;CtrlO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paragraph      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          &lt;CtrlO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provides a few commands for text 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find it useful to be able to change the cas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autifying programs or documentation.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for case changing in EDWIN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ver the complete region of a marked block of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 is marked and visible, and if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ock. If no block is so indicated, the ca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perate on the singl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Note that the Toggle case command is the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ince its actions can be undone by simply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upports three related commands for text format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rap mode is active, EDWIN will automatically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o that it fits neatly within a right margi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value can be set to any value from 10 columns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When text is being entered, and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right margin, EDWIN will wrap any tex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onto the next line. If autoind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new line will be indented identical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 paragraph command applies the same ope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ragraph. For EDWIN's purposes, a paragraph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ext terminated with a blank line. EDWIN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ap text to fill the current right margi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continuing until it encounter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EDWIN operates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If you attempt to read a file that exceed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EDWIN will read in as much as fits and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tating that the entire file won'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rom this point is very dangerous.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overwrite the complete file with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lose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DWIN's "Expand tabs on read" installation op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ny tabs in the file will be lo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incorporates a DOS critical error handler.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S' annoying "Abort, Retry, Ignore" from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. Instead EDWIN's ow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ttempt to write to a drive that isn't read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n unselected printer. In the case of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re may be a substantial delay bef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. Have no fear, this is the prin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normally allowed for long printer operations lik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WIN.ERR file is not available when EDWIN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appear as numbers rather than tex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WIN.ERR file for the correspondence betwe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. If you don't like the text for a particula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DWIN.ERR file to change it 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Be sure to follow the format of the existin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edit the EDWIN.MSG file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 of the editor. Unlike the ERR file, the 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und at startup, or the editor will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