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atible With Autumn '86 Clippe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Not A Clipper Problem But A Difference Between The Plink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link86+ Distributed with A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 Inclined You Can Find The One Line Difference In The As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ntly, Plink86+ Requires Certain Declarations In A Diferen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ink86.  Thanks To R. McCord For Finding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ael K. Spray AAK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