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BUDOCS DOC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icon Frog Batch Utilies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copyright (c) 1991 Dan Moore &amp;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DOCS.FRG was created by a registered copy of PKZIP 1.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ZIP file and exact duplicates carry the author's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re encrypted using the password SILIFRO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SFBUDOCS.FRG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sSILIFROG SFBUDOCS.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KUNZIP uncompresses SFBUDOCS.FRG, each file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-AV indicator, and the following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the program term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 # VDK942   The Silicon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ZIPping your copy of SFBUDOCS.FRG did not produc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is not a copy of the original, and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completeness and integrity of its cont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an original set of SFBU distribu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(US currency or check 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4 Sou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IN 47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type of medium you prefer (5.25", 360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", 720K diskette).  The original files will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hours of receipt of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bulletin board systems automatically unZIP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them, scan the contents for virus --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other bulletin board's ads (while including their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).  Although this practice is not harmful 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it destroys the integrity of any .ZIP file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created by the software's author and carrie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ZIP authentication stamp (-AV).  The two-level .ZIP system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arious SFBU*.ZIP distribution files prevents automatic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ping of the *real* file, since it is renamed an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 consists of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BUPGMS.ZIP     The SFB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DOCS.ZIP     The SFB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SHOW.ZIP     The SFBU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files are also distributed in a single, larger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.ZIP.   Altogether, these files take up over 5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all of the files requires too much time,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available, consider getting a set of original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DOCS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INFO.DOC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DOCS.FRG   The compressed file containing all SF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BUDOCS.FRG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Registering SFBU &amp; Business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.DOC       Introduction to SFB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.DOC   Date and Tim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ILE.DOC    Directory and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PATH.DOC    DOS Environment and Pa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DOC    Network &amp; Multitask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DOC   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     System &amp;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DOC.COM     The Documentation Pri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DOC.DOC     PRTDOC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.DOC     Technical referenc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and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iginal SFBU release 1.0 files are dated 01-01-1991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ed 01:00.  Maintenance releases of these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, and the minute field of their timestamp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duct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files (except this DOCINFO.DOC)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printer which supports standard formfeeds an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 set.  If your printer is attached to the LPT1: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the documentation by typing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OPY xxxxxxxx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printer is ready, aligned, and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x11" paper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TDO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IBM extended graphic charac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PRTDOC program, which can optionally translat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lower ASCII characters acceptab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DOC also allows you to stop and resume printing at a later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you do not have sufficient time to print the entir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tting.  For additional information, refer to PRTDO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