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ster the Information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ure and Control Your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fessional-YAM(TM) Integrated Communication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High Reliabi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Pro-YAM Demonstration with ZMODEM-90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mo is intended to work with the files in YAMHELP.ZOO or YAMHEL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o power Professional-YAM's tree structured help process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n't downloaded YAMHELP yet, please do so before finish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demo menu choices are usable without a modem, but Pro-YA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program, so some of the demonstrations will need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-YAM can be customized to operate with almost any intellig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b, or manual modem, but this demo requires a modem that recogn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Hayes "AT" mode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installed all the YAMDEMO files in a subdirector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PHONES environment variable before running YAM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Suppose the YAMDEMO files are in the "C:/yamdemo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give the DOS command: set PHONES=C:/yamdemo/demophon.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use slashes, not backs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remove the file LOCAL.T if it is present.  LOCAL.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e type of system used and local access numb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not present, YAMDEMO will ask for cer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 and local access numbers for the Compuser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 Tymnet information is available at 800-336-01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ps Lock should be off.  The Num Lock should be off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101-key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e demo, type "yamdemo&lt;ENTER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AM initializes the comm port, the old interrupt enab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are saved, to be restored when YAM relinquishes the por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had interrupts enabled upon entry, YAM prints a 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ning: Old dport=%x oldier=%x oldout2=%x oldmask=%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previous program has left the comm port interrupts enabl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from the modem may cause an interrupt to a vector which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valid.  This information might be useful in the e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YAMDEMO be sure to try out the history command and its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Command Reentry.  This is explained in the help processor's "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" and "Editing Keys"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YAMDEMO is a free (except for the cost of the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nstration program, YAMDEMO limits the writing data in the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 buffer to disk.  It transfers files with ZMODEM-90(TM),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ODEM(TM), XMODEM, Kermit, SuperKermit, or Compuserve B protoco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for testing programs using these protocols.  A f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left out to make the file smaller.  You may freel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 copies of the demonstration disk, YAMDEMO.ZOO, YAMHELP.ZOO, and BO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yone you wish - the more the merr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ustomize YAMDEMO file transfer display colors with the G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Use the following command: "gcolors script.t".  YAMDEMO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ant file with "source script.t".  These operations can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utomated with a script or bound to a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-YAM crib sheet (yamcrib) included in the YAMDEMO.ZOO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scanning YAM's many features.  Other useful files are phones.t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hones2.tq which are available in SCRIPTS.ZOO in Telegodzill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cripts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MHELP includes the Pro-YAM tree structured help processor an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mo assumes a Hayes compatible modem connected to COM1 or COM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er script is designed to accommodate various switch setting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should be configured  as described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martmodem 1200(TM) should be configured as follows by setting S1-S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under the front panel.  These switches may be accessed by g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ying the ears of the front bezel, allowing the bezel to pop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 of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 Up Support DTR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2 Up Verbal result codes (Verbose)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3 Down Result code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4 Up Echoes characters in comm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5 Down Modem does not answer call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6 Up Carrier Detect line read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7 ????  See Haye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8 Down Enables Smartmodem 1200 command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 Result codes should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 cable should connect the following RS-232 circuits: AA BA BB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 CD which use pins 1,2,3,7,8, and 20 on the Hayes modem. 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 YAM) may require pins 5 and 6 connected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telephone line supports Tone Dialing, set mprefix to ATDT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f other options are necessary (to support other software)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 routine may be used as described in Chapt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in the setup Telephone Directory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 mprefix "ATD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Function Key definitions in DEMOPHON.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Returns to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From the command prompt, F2 enters ter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Receives file(s) with True YMODEM(TM) protocol (XMODEM fallb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Invokes TurboLearn Script Writer(TM) to record keystrokes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, then generates a script using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Prompts for file name(s), then sends them with ZMODEM-90(TM) or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MODEM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Prompts for a file name, then receives that file with the XMODEM/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.  The program will revert to the basic XMODEM protocol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w timeouts if the sender does not support CRC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Prompts for a file name, then transmits that file with X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le name includes wildcard characters, or if more than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is given, or if a directory name is given, True YMODEM(TM)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Generates and transmits a password based on the called system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string parameter xpassword.  This command is valid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rom the ter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Add a new system entry to the Teleph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Invokes the tree structured flash-up help processor (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MHELP.Z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F1 List the Ph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F2 Search Phone Directory for system names matching user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F3 List voice calls in the Ph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F4 Disconnect the modem from telephone line (hang it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F5 Prompt for system name and add it to the circular dialing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the queu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F6 Run the circular dialing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-YAM collects, controls, transmits, and secures informa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of time, hassle, and expense.  TurboDial(TM) scripts and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call Queue provide reliable, unattended high spee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off-peak hours, minimizing CPU and phone charges.  Don't was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bysitting the key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en's artificial intelligence TurboLearn Script Writer(TM) allows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 to automate logons and other repetitive procedures.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n applications are easy to write in TurboDial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-YAM is one of few communications programs that operate proper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servers and in the background under DESQview, TopView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-YAM is the only full featured commun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PC-DOS, Unix, Xenix, VAX/VMS,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e of the Art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ZMODEM is the overall winn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BYTE Magazine, Feb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ofessional-YAM showed the fastest file transfer ti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PC Magazin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decades of communications experience are distilled in Pro-YAM.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M transfers files quickly and surely under real world condition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cross tabletops.  Unsolicited customer testimonials chron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te file transfers under conditions that crash other programs,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men Technology's Cybernetic Data Recovery(TM) logic enhanc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orous stres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often has your modem disconnected when you were within a few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ing a long, expensive file transfer?  With ZMODEM-90(TM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me the transfer from where you were cut off, without wasted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phone charges.  If the transfer aborted because you ran out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, ZMODEM can recover from that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ODEM transfers files and commands with a user friendly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traditional protocols, only one command or menu choice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files or downloa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o-YAM's AutoDownload feature for ZMODEM (and KERMIT) has go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 addic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ODEM protects your data with a 32 bit CRC, five orders of magnitu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te than the CRC-16 used by other protocols, and billions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sensitive than XMODEM checksum.  Unlike "me too" protocol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ete with ZMODEM, all ZMODEM messages are protected with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ODEM provides high throughput and full integrity with time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, high speed modems, and packet switched networks.  Un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, ZMODEM's does not compromise reliability to get 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en Technology's ZMODEM-90(TM) extensions accelerate transf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-YAM's ZMODEM compression provides spectacular throughput increa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able files, significantly faster than other protocols tes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Magazine Compressible Te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ZMODEM features include text file translation, selectiv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files, and remote file maintenance.  A single command c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ntire directory tree, creating new subdirectori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authentication disables Trojan Horse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ODEM supports world wide operations by preserving the exa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and modification date, unaffected by crossing time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en Technology provides complimentary Unix and VAX/VMS ZMODEM serv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and binary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ere's the simple fact. Zmodem is the state-of-the-art protoc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computers.  It's the protocol of choice.  Forget the old dogs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and bullet-proo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John C. Dvorak, INSIDE TRACK, PC Magazine June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ithout doubt the number one protoc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Boardwatch Magazine Januar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etitors hype their undocumented proprietary protocols; experienc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 know ZMODEM is the only high performance protocol that surv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treets.  ZMODEM's convenience, speed and reliability have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tocol of choice for bulletin boards, BIX, GEnie, Portal, Delp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son, and other informatio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ODEM: Lingua Franca for Ol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-YAM supports Ward Christensen's XMODEM protocol with Cybernet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very(TM) and automatic file name generation.  Omen Technolog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sive Cybernetic Data Recovery transfers files under condi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XMODEM CRC-16 is more accurate than simple checksum.  But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C-16, an error of just two bits can corrupt data sent with X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bernetic Data Recovery catches and corrects many errors that con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True YMODEM(TM) batch file transfers preserve the exact file name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and cre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XMODEM-1k and YMODEM-1k 1024 byte packets increase XMODEM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rmit: Rx for Brain Da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transfers ASCII and binary files with IBM, CDC, Cray, ICL, Har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neywell, Pr1me, Tandem, Univac and other traditional mainfram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pport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not as fast as ZMODEM, Kermit is more reliable than XMODEM.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M's 16 bit Kermit CRC is thousands of times more accurate th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' 6 bit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Convenient Kermit AutoDownload deciphers the sending program's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ect, saving keystrokes and frustration.  (Dialect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ten confound Kermit us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Long Packet Kermit speeds file transfers with IBM, CDC, and C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frame systems.  Sliding Windows are also supported.  Kermi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functions support low cost net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wiss Army Knife fo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Extended Quick-B streaming protocol slashes CompuServe download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o 60 per cent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OverThruster(TM) accelerator speeds XMODEM and YMODEM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Pro-YAM supports bulletin boards and traditional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ink/FIDO, MODEM7 batch, WXMODEM (Windowed XMODEM), and SEAlin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.PC: Your Own Packet Gate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.PC network interface protocol flavor supports low level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, error correction, multiple virtual calls and concurr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 on one modem line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ta 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-YAM's Full-Time Capture Buffer(TM) saves scrolled data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e.  You can scroll, page, and string search to cut and paste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en's Error Containment(TM) technology minimizes errors caused b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s and their effects on automatic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-YAM captures text with many choices of parity bit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editing.  Pro-YAM can capture binary data without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-YAM does not limit the length of captu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urboDial(TM)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ficial intelligence TurboLearn Script Writer(TM) technology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writing out of the guru's ivory tower and makes it acce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ho previously lacked the insight or confidenc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scripts are using YAM and TurboLearn Script Wri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raining wheels" to bootstrap their programming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M's TurboDial(TM) script language is the most comprehensi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que ability to act on as many as twenty six events in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ts real world unattended operation.  Real Time pattern match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gger an immediate response or set flags that can be tested singly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level language features include if, while, and on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debugging output and error traceback speed script check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s for time, carrier detect, parity errors and unprocessed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input give the programmer control of Pro-YAM's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input from the keyboard, disk files, and the modem can be scan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d, and analyzed with regular expression technology.  The resul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script execution or be sent to the screen, disk files, o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lated script commands check disk free space, file exist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, and apply script subroutines to wild car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loiting Advanced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customizable dialing scripts fully exploit intelligent mod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dialing queues, alternate access numbers, MNP selection,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back, and noisy lin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-YAM's plain text Telephone Directory stores system names,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, speeds, automatic logins, and message retrieval scripts,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400kb disk space per 10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-YAM's Outcall Queue- allows unattended scripts to acc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lace calls at scheduled intervals.  The same modem ca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ing calls between outgo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roll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-YAM's Full-Time Capture Buffer(TM) lets you flip back and for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, scanning two hundred messages from bulletin boards in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.  (It has to be seen to be believed.) To compose a reply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avorite editor (the one you've already learned!) as a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losing your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-YAM's high speed screen driver- makes life pleas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Easy on the eyes: Pro-YAM supports No Flicker displays, up to 45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 faster than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VT220, VT102, VT100, Wyse, TTY 5425, ANSI, Z19, VT52, TI 940, IBM 31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video 9xx, and ADM3a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upports VTxxx and Wyse "Printer Controller 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upports 132 columns and advanced displays (114x60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VT100 character graphics and keyboard mapping support "visual"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ke most "VT100" emulators, Pro-YAM correctly displays EDT, All-In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 setcolor, and DEC Store on an XT even at 19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Hardcopy Terminal Emulation previews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Visual (silent) bell preserves domestic tranquil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ettable number of lines and columns, border color, default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wrap, keyboard mapping e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pathnames, directories, and wildcards support file transf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nsmit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Dual stack Command Recall saves your keyboarded host comman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 file for search, recall, editing, and re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onvenient Split Screen option- allows responsive local editing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before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 rich palette of editing and timing modes permit file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, even to fussy microcomputer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Remote access for file transfers and DOS program execution with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detection and three passworded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Outcall Queue intersperses scheduled outgoing calls with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on one mode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world where "hacker" means "antisocial", Pro-YAM provide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Password Guardian(TM) protects passwords with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Working accounts and passwords can be protected with a mas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an be keyboarded or stor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Encryption programs protect data files with high security One-Ti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all-Back capability limits remote access to authorized site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Password/Call-Back protected dial-in remote access front end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s with baud rate detection and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Pro-YAM rejects Trojan Horse attacks that penetrate othe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ryptoScript encrypted scripts limit dissemination of sensiti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s, prevent unauthorized scrip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Pro-YAM uses moderately sized executable files without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rvative design avoids frustrating lockups and corrup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 associated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"Flash-Up" Tree Structured Help Processor with 215k rando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225 page typeset cross referenced manual with tutorials on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ransfer protocol selection, TurboDial(TM) script wri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talk script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Product support via phone, modem, GEnie, and CompuSer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Demand Upgrade(TM) gives quick access to updated versions wit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call.  Bug fix response time is a few days, not the month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s typical of other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No Obsolescence: Single Machine license covers all flavors of Pro-Y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DOS, Unix, Xenix, VAX/VMS,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ite, Corporate, and Source/Trade Secret licens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Interrupt driven COM1-COM8 plus non standard ports.  Supports 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FOs with speeds to 115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upports several distinct flavors of "Half Duplex"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Pro-YAM Diagnostic Tools replace Data Line Monitors in 95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.  TurboDial scripts generate test stimuli an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.  Especially useful with laptop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Downloadable commands allow control by remot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Real-time status line shows Error Containment(TM), Shift Lock, Num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/Row, TOD, elapsed time, comms parameters, carrier detect,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nd, open files, etc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70 Soft keys User defined Break, BS, ESC, Enter, and Function key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strings or execute commands, miniscripts, or script fi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the backspace key may be programmed to send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to the modem, then locally display a backspace,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pace sequence to erase the correct characte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Logs callers, systems called, file transfers, and remote comm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, filename, length, elapsed time,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oncurrently operates in a window or background with TopView,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urrent PC-DOS, Windows, AT&amp;T SimulTask, Merge, etc..  N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ent lockup gotc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Unix/Xenix flavors facilitate other work during transfers by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U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Unix flavors arbitrate modems with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Not copy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vailable in DOS flavors.  = Not on all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efore, I had said that anyone who can use any scripting progra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alk or whatever can use YAM (but there is a whole lot more to yam)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have to make a correction.  Even if a user has never been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out comm programs with scripts, YAM with tlearn now build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s for you. It is easier and more idiot proof than any com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cript capacity that I have ever us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Jim But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talk is not nearly as flexible in its script language as YAM.  I do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unattended file transfers at night from many differen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local machine to various subdirectories on the remot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s of peculiar things have to happen, e.g., I rename incoming file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f the same name already exists, I append incoming data to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log and data files, and so on. I've never dreamed up anyth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n't get Yam to do.  With Xtalk, I always felt I had to work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.  With YAM, you work *with*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David McCune, The Proteus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an [other programs] handle regular downloading during your prolo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ence, say 3 week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Ear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... I have *never* used any communications programs with protoco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 proof as those in Pro-YAM.  Their implementation is the bes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ed.  Moreover, when dealing with a recalcitrant hose (a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X can be, sometimes), I invariably find myself at the command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-Y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der circumstances when *any* other program I've used -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- would have tossed in the towel, Pro-YAM hangs in there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just the protocol that counts...it's the implement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said it before, and I'll say it again.  When the chips are d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become vital, I'll find myself at the command line of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M.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y other program, I'll nervously go back and check the com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ime to time.  Not with ProYAM.  I'll set it to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, enable automatic logoff on completion of transfer, and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it.  And *know* that unless Ma Bell breaks the line completely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ing to end up with good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simply no other communications program I've tried that'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ith ProYAM.  And I've tried most of '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Dave Hoa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ne thing I liked about the entire program was its documentation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 read something that didn't talk down to me and which wasn't ove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.  It quickly explained the program to me and gave complete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 its fac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Mark Stern, OnModem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 YAM a lot as a "general utility".  Specifically, it has th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nd" I've seen - you can do wildcard filenames, and YAM will sca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, giving the name and line number of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M, the commo package I use, supports ^W to be "word backspace"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.  All these things are like oiling fine machinery, or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286 in your PC - they help PRODU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Ward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ODEM-90(TM), MobyTurbo(TM), TurboLearn Script Writer(TM),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ODEM(TM), Cybernetic Data Recovery(TM), Error Containment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Thruster(TM), Password Guardian(TM), CryptoScript(TM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Dial(TM) are Omen Technology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men Technology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Professional-YAM includes communications and utility software,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d help processor, Demand Upgrade(TM) technology, Crib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 card, and typeset, cross referenced manual in PC size b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C-DOS, OS/2, SCO 286/386 Xenix/Unix/ODT, 386 Unix, VAX/VMS: $1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Multiple machine licenses (right to copy) are available wi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ty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Unix Pro-YAM source licenses $400 prepaid, after returning a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ZCOMM is a PC-DOS shareware program with many Pro-YAM features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M's protocols.  Download ZCOMMEXE.ZIP, ZCOMMHLP.ZIP, and ZCOMMDO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eleGodzilla or other BBS for a test drive.  Registration,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set manual pages: $40, binder +$10, 3.5in +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DSZ is a PC-DOS shareware "protocol driver" used to add ZMODEM-90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rue YMODEM(TM) to bulletin boards and other comm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with disk is $20, 3.5in +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GSZ is a successor to DSZ with graphic file transfer display 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n setup.  Registration (incl. DSZ) with disk is $30, 3.5in +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Unix rz/sz 3.xx Source shareware for dial-in applications.  See rzsz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ailer" file for regist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ommercial VAX/VMS rz/sz 4.xx XMODEM, YMODEM and ZMODEM ho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ite features wild card batch transfers, supports VMS recor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le with Crosstalk, Telix and other vendors' programs.  $49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diskette or 9-track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RZSZ.TLB VAX/VMS rz/sz 4.xx supports Omen Tech. products (fre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eleGodzilla's upgrade/VMS directory).  RZSZAXP.TLB supports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ZMODEM Developer's Collection provides XMODEM, YMODEM, and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 description and royalty-free X/Y/ZMODEM C sourc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s and runs on Unix and VMS.  $89.00 3.5in +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en Technology accepts VISA/MC and UPS COD phone orders at 503-621-34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Omen for Site Licenses and Dealer Discounts.  Orders prepai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are shipped domestic postage paid.  $150 minimum for purchas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/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more information and a wee taste of Professional-YAM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Godzilla at 503-621-3746.  FTP site: ftp.cs.pdx.edu: pub/zmode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M recognizes your speed automatically.  YAMDEMO.ZIP may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XMODEM, YMODEM, or Kermit protocols.  This PC-DOS demo is a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ro-YAM.  A companion file YAMHELP.ZIP contains Profess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M's tree structured flash-up help processor an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High Reliabi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OICE: 503-621-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X: 503-621-3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x 4681, Portland Oregon 97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