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: Marshall Dudley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615)675-3282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an Dudley - Sysop)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87-1993                          Version 2.22 - 8-3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30 files are included in the DOORWAY ver. 2.22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 feeds when it reaches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DOORWAY 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HLP       On-line help for DW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of   either  24   or  25 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 Place a /I:DROPMENU in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 simple com program to  use as the rem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program  which will  produc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EXE        A HOST  program  which will  answer the 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2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 you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batch  file  to  use 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 give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 keys.  This is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for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installation  program   to install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FRM      The order form fo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program  to send 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 a software program  which allows remote control 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.  It also  allows almost any program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as a  door for bulletin  board systems.  Bulletin  board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ze DOORWAY to  transform normal  programs  into "DOOR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 can use DOORWAY as a remote utility.  As a remote util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allow  you to control a distant  computer via mod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f you  were there.  DOORWAY will redirect all program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  computer,  with   the  exception  of  programs   which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-mappe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interrupts  or screen RAM comparis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 HOST's keyboard  is active  so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 the HOST  end) can aid  a REMOTE  user, and 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 doing.    COMMAND.COM  is  not   loaded  by  DOORWAY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 by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DOS. If 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 simply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to the bulletin  board (or HOST  program) after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 the input character  string and traps  any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 (such as ^C).  DOORWAY can  also ab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such 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with  the game  publisher to verify  this is not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 time and user's  time are monitored, and  if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 will return to  the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time  is  settable, but  defaults  to 255  seconds 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 seconds).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and 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either 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 also be reset  by video  updates.  If  you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 use PCBOARD.SYS  or DOOR.SYS, the  user time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what  time he  has  left, unless  overridden by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ANSI  GRAPHICS are  supported, but if  your program 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will 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 the REMOTE  user to send  all the  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C Force carrier detect. 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CD No delay on carrier loss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 REBOO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Video mode, Direct or BIOS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: Exit program sequence.  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ESTIONS AND ANSWERS 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HOST  to  bring up  the host  program via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are  using  a  bulletin 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your 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almost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 program set up  in HOST mode, 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for 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 for any user  specific files (/S:*),  tur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mode with  a control "U", 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be 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 the  section  on  the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calling in with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file  and  does  NOT  use 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   For same  as above but  DOES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 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the  name of the program to put 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 MUST be given, and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passed  to it  must follow  the  filena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 executed.  Also if  the program is going  to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its  own subdirectory for any  of its files,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 to put a /CD on the command  line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/CD WITH A PATH, 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 of the /P: switch  to force graphics  on if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line  feeds are  being  missed  in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 /L:,  use  ANSI.COM  from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or  use ANSIPAT.EXE on your 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 The  INITIAL   WELCOME,  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.COM  or .EXE program (for a 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C:VIA switch must be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by  the  XTABLE.EXE 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 has  ANSI  codes  in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    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SCII or ANSI  file informs  the user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an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that 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 and a "Y",  "N" or [CR] 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The $:  must be preceded by 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ASCII 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enters a [RETURN] or [Y] to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 [N],   DOORWAY will 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similar to the monitor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DROP  TO  DOS, etc.    The user  enter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selected is loaded and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if  desired.   To exit  the menu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letter 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 to Data World  BBS's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 to  this  menu.   To  end  this 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monster  maze 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Like  Orthello.  Can  you  bea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Let  the  computer  guess 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 that you can  chain menu's, so  that on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that  it  is  to  stop  and in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 runs 0-9,  then A-Z. Since  a blank 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 the M: line  and the first  selectio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line  sets the  defaults  for ALL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 an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 set differently.    4inar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&lt;CRTL-X&gt;.   "GUESSIT" has the  m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... may  also be  used.   The "M:"  and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 menu if there is a  keyboard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the  "m:" will return to the 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 10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can also password protect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 DOS.  Create a welcome file,  an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 is in the  INITIAL WELCOME  file fo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 TO DOS,  the  user will  see the  first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get a message that the password is wro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 the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    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 It can  also  be  a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 of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path,  if not  in  the same  directory 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not  loaded  for 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 the  program   name   as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were to  abort on  a  critical error,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a shell command which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 compile it so a break  will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program's directory will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 If the application program has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DOS capability  be sure  to  put a  /H: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 from exec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 typed after 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"$:" will 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 as in the menu above,  but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    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 file for  DOORWAY to  run a door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.  Each  switch must be  o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) must be  the last, but  all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&gt;  The  com port  number.    Can be 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COM2,  COM2:, COM3, COM3:, COM4, 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SYS, TBBS or LOCAL. 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"F" or "D",  as COM1F or SYSF. The COM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if  the board was  signed on 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it to look for 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door   interface  file  contains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 use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 or the "standard"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dditional  COM3  and  COM4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COM ports, addressed as 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address 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for  DOORWAY to  find 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 3 (same as  COM1 and COM2). 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into low memory, or  the port uses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give DOORWAY the actual  address and IRQ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M port.  Use 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4 hexadecimal digits of 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=  COM1).  If  you are 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 file and  using a  non-standard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SYS,  then this tell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use    a    Fossil    driver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to use the Digiboard  calls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or  SYS, DOORWAY will 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will   still  monitor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in case you have  a program already 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a door, but it 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The "X" and "F" may both be us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A:   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:     BOTTOM LINE DIRECTIVES               M/S/X/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:   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CD   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D:   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E:   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:   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FC   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G:     GRAPHICS AND ANSI CONTROL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H:   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I:   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J:   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K:   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L:   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M:   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:   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NCD   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O:   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P:   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Q:   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 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B   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S:     WHERE DOOR.SYS or PCBOARD.SYS FILE IS LOC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   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U:   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V:   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W:   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X:   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Y:     TRAP OR REDIRECT PRINTER OUTPUT      [NONE]/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Z:   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19     USE THE DOS INTERRUPT 19 FOR REBOOTING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80     LOCK HOST INTO 80 COLUMN MODE   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    SEQUENCE TO SEND TO TERMINATE PROG. 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    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 If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ALARM  setting  of  the PCBOARD.SY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/B:M, /B:MS, /B:Z.  These codes dea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25 of the display.  If the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ies to position the cursor to line 25, som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such as QMODEM, ignore the request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 contains  the Modem's  stat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can be disastrous for some programs which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on this  line, since it will  appear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the user's screen.   The  /B:X will  simply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ny  characters which are on line  25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 will move  the screen up one  line elimin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 bottom of the screen, try  adding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he command line. Generally,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line.   However,  if  your com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 as QMODEM 4.0)  does allow you 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 of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line   modem  programs. 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in  for  ALL  door 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 This tells  DOORWAY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 moves the line from 25  to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you  may   find  that   line  24 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"Z" can  also be  placed in  this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 DOORWAY to NOT write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bottom  line. Some  programs  will writ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 quite often  a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when 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 to go there.   If the  comm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is  written, then it  will be 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B: switch can  be eliminated entirely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DWCOMM  on the  remote  end, as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remote computing.   Enter "EXIT" to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HOST.   You  do  not need  to  be in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 where the  DROP TO  DOS  occurr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 The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(or  batch  file)  which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 via  COMMAND.COM.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searching will be 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 Obviously, the DOS function is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 ....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or  in the  REMOTE  batch fi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 Directory into  the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in.  If  DOORWAY is being  run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 the program  may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 it's files.  Use this  switch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to change  directories into 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 change back  when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 The path goes on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 place.   This can be  handy for  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game which insists on 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 may cause problems  for programs  which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 the EXIT MESSAGE file.  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 out. If graphics are ON, 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with an .ANS  extension and use  it if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Functional 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non-direct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the 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 Basic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is).  Each new  locate of the cursor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 an 8 character ANSI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For 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 action.  The /F: will  not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to  be written.    However, sinc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done  until a character is 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 gives  the  strange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 a Carriage Return  have any effect  unti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character 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something.    There  are very 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Force carrier detect. This is for use with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s cables.   It will not detect a  carrier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If  left out, it will  be as defin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 remote if it can  support ANSI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 Forced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DOS.   You  may want 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 which allows the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be  sure 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alarm 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use with a /C:DOS or the operati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 them has the extension of  ANS,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screen writes  are turned on,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the  HOST  screen  if 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The 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0 and 255 to define how  long,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ast character was received from the remot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al keyboard, to wait before terminating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turning to the  board. The /K:0 is 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which will override keyboard timeouts tot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recommended for drop to dos).  Also, an opera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V" will reset the keyboard timer on eac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sent out the port.   This is useful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door which sends out 10 minutes of tex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keyboard   input  required.   The  user 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 be kicked out  of the door after about 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,  since he hadn't entered anything. 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a /K:V on something like eatumup though,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tinuous movement  of the monsters  will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eyboard from timing out.  A /K:V100 will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100 second timeout, and 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croll differently when they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 Some do not do a  BIOS scroll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 if you do a DIR  in DO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bottom  of the 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 cursor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does the BIOS call,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o  use a 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on your ANSI.SYS.  It 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5 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 computed  from  the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minutes and has a maximum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override timeouts completely.   Defa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 Negative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is  functional  on  registered 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The demo version  will always defaul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MESSAGE  will be 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compatible, and if 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 a file, DOORWAY will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it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 shelled.   COMMAND.COM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this 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eliminating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 delay on  carrier loss.  This is used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connects (NULL modem) 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 DOORWAY title  screen.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done  after  registering 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 When  this  switch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will still  give the user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in the  default directory.   This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on  the   command  line. 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 the program name  will be pass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for  a /C:DOS 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 the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Quick Basic.   This switch tells  DOORW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Doorway will intercept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send characters out the com port under 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BIOS mode,  but  can  be  redirected  by  CT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teway or  the "&gt;"  symbol, then  this switch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DOORWAY to redirect it as well  in BIOS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a program expecting redirected output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  send   things   like   colors,   and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ions.  Do not use this switch with a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, as COMMAND.COM will not operate properly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want  to  experiment  with  each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if performance is better in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  mode (/V:D),  or with  this switch.  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hat programs compiled with  QB 4.5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use the  /V:D switch instead due  to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(abort).   Each  of  these defines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 "^",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user 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If 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REBOOT.  If you  use this switch then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 instead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Where  to  look for  .SYS  file. ie.  \PCB\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 Doorway can  tell if the  PCBOARD.SY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or  version 14,  and  will rea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 it will look in the  sam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to 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a  BBS  which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 a .SYS  file the search for  the 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be totally over-ridden.  Adding  an /s:*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ll  eliminate the delays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looking  for  PCBOARD.SYS  or  DOOR.SYS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ing  the "NOT FOUND"  message.  In  ord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iably  run  on RBBS,  you  must set  RBBS  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its batch file  and not shell  for do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 look for a generic 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of PCBOARD.SYS by placing a "SYS"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ort normally goes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 out of the input.  If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 character,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Multiple  characters can 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multi-taskers such as 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Desqview 386  is  mapping  background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normal  video card,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 select virtualize video  in DV 386,  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switch. Using both  will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 mode,  Direct  or  BIOS. 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BIOS  calls for 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DOORWAY to check the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it 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it will  send it out the modem. 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 mode,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You  can 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allow 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 mode, but allow you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 control U  (on remote  end only). 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DIRECT.  It  is highly recommended 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 than a 25 line mode  on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a  DROP TO  DOS. A 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via  ANSI.   Otherwise,  the remot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changed, DOORWAY checks  to see if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 if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 scrolls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 this happens, you may want 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 such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catch  up with  the  HOST, so  they can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 It is  unlikely this will 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HOST  is a  very fast 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 at a low baud rate  (Enter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screen occurs 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keyboard or timer interrupts.  Thus th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is waiting for  a keyboard  interrup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switch, it will  pause at the 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 will not pause if there  is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 (Sysop has  requested  that  you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 Load  and  use  a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table can be generated 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XTABLE.EXE program.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found 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 included   in   this   ZIP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 from the  remote to  the  host.   Thus,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a ^Q (control Q).   Some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QEDIT use  both the character and the  sca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proper operation.   DOORWAY now  supplies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to the HOST's program. For instance,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SC key will put  QEDIT into command mode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 a  ^[ or  ALT  27 will  instead  cause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ape character  (back arrow)  to be  sent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 is no  way to tell  which of  these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 were used to generate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 tells QEDIT the  ESC key was  press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 it to  tell QEDIT that  a ^[  was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XTABLE.EXE.  Several  other keys  are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 two sets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ones 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For 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see  the XTABLE.DOC  file.  If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of room on  the command line (DO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on 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 the colons after the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out 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  Also you can  use the DWCONF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d  configuration  file   in  place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 trapping/redirection.   If  a  /Y: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 printer will  be discarded.   If a  /Y: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 on the command  line, and DWCOMM  is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remote end, the printer will be redirecte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 to DWCOMM or other commun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printer redirection capability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to a file on the remot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will substitute the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Only  one line  of  information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 can personalize  this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necessary.   DO NOT USE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NORMAL DOS SYSTEMS.  DOS  will usually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multi-taskers,  this switch is 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Force 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 this is to avoid a  bug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 Desqview 386, which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 Exit  program  sequence.   Use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  to  exit the  program.  The sequence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 up to 16 characters, control characte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ded key codes.  For control characters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 front of the  character.  For  extended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cede the scan  code of the  character with a  @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can be obtained by running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CAN.EXE program.   Please note that F2  and F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codes are  the dos redirection symbols  (&l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gt;) and thus CANNOT be  put on the dos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must use these  symbols you will hav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new  configuration   file  capability.   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CONFIG  or  a  plain  text  editor  to  edi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 (/Q /B:MZ) as above for  QB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supports  Desqview  and  other 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pre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you  may  be unable  to  use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all 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 the Function keys, Cursor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code  are  trapped from  going  to the 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can 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 extended codes, then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 this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character.  At  this  time  most  modem  packag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the ability  to send extended keyboard 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table  in appendix  B lists those  which claim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DOORWAY  capability. Most of the comm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ROCOMM plus 2  which requires it to be 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IBM PC emulation.  If your favorite  mode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esn't support extended key codes, you might  men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much  needed  function to  your  favorite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 is capable  of sending the  enhanced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remote,  then  doorway will  return  them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the  HOST if an  enhanced keyboard call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 Note that  if the HOST  does not  have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 to  ask   for  enhanced   codes,  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a  NULL followed  by  the SCAN 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 codes  are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,  where  the   E0H  is   a  hexadecimal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 or REMOTE  redirection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 to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on.   The  /m:100 gives 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 dos, and  the /c:dos tells  it to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The  /i:pword allows password protection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 is allowed,  and may  be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discussion  on the password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 discussion above.  The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screen 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 all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the  modes,  for a  screen  redraw if 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 /B:Z,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 handles the "^[[7l" ansi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 "^[[?7h"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to  eliminate  the status  line  o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 for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switch in the  command line, the SETUP (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 BBS) can be  run from remote if 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package which  supports the extended  key c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sor, page up, and  page down, an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 all  be  handled  as  if  entered  on  the  H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board.  You  can move  around the  pages, and 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the  ALT F to  find a  string.   In dos, the  F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repeat  the last  command and in  EDLIN,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the F3, cursor, ins, and  delete keys, just as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 find you  can do lots  of things  which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y a "COPY CON: FILENAME" with  CTTY and it will lo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but  works fine  with DOORWAY.   To exit  the COP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:  enter a  ^Z.   Once you  get used  to a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 DROP TO DOS, you will  wonder how you got a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user enters  one of the characters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in  the  DOORWAY command  line,  then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 screen for a couple of  seconds.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the  user  does an  EXTERNAL  ABORT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crash the system. 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the  abort 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 remembered) until  it is safe  to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 user does an external  abort during a 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(REMOTE  session),  the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be aborted, and 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 to DOS, and the  message "EXTERNAL ABORT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 carrier is lost, the  program will abort,  or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DOS an  EXIT will  be performed,  and contr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to  the  HOST 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 BOARD"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 on the  HOST's screen.   If carrier  is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a critical DOS  function, DOORWAY will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abort the program  for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 lengths  to  abort  a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 will resort  to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 interrupts to  gain control, and 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 to break the program  for 255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ystem will reboot.  The only way I know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 timer ticks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happens, and the user  hangs up, the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 the appropriate  message and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 board or host.  If a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(/C:DOS), then the bell  will be rung,  but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responds 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 memory  allocations,   files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 etc.), you  can  use the  /*:  switch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 is  strictly  a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The  exact terms of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 fully in  APPENDIX 2,  but the  following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It  can be  tested  and used  for one 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program  may not be used, 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registered.   You may register it  several w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, you  may fill out the  order blank on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ge or in the file REGISTER.FRM  and sen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priate amount (see below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ond, you may call the support  BBS, and go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registration  door  (DOOR    18),  whi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 you to register your software on-line in  only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ple  of minutes.    After  verification, 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eive your registration number  while you wait.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re and have either  your VISA, MASTERCARD, DISCOV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MEX card handy before entering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stly, you can call  (voice) the DOORWAY ORDER 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the  US you  can  call  1-800-OPN-DRWY (1-800-676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799).  This  number is strictly an order  line.  Te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cannot  and will not be  offere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ch support  is offered  at 615-966-3667.   Faxes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be sent to 615-966-3667.   If  you are local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ut  of   the  country,  you  can   call  615-966-DO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615-966-3667)  or 615-966-0058 to order.  Onc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your credit card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 register,  you will  receive a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for  your  board  for  future  version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reware  DOORWAY program,  no matter  when or  whe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get  them.  You will  be registered for 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 private nodes  for 1  year,   and given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(If  you don't get registered, leav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the   sysop   or  page   him).     Defeating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,  or distributing a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is illegal.   Make  sure that  any copi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 you   make   available   for    others 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REGISTERED!   Use of any programs intended to de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ublisher of DOORWAY their  legal compens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 of  DOORWAY  are  illegal.    Violator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 have any questions  or comments, feel 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home boar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blic lines 615)966-3574, (Hayes Ultra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615)675-4753, (USR DUAL 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vate line 615-675-DATA (615-675-3282) V.32b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vate Node for registered users can also be us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 for DOORWAY and download the 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se  numbers are     615)675-3282 (9  node roll-ov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), 615)675-4577  and   615)675-6994  USR   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D, 615)675-6995  and   615)675-4753    Hayes   Ul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32bis,  615)671-4695   and 615)671-4696  ZyXEL 19.2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 have your  registration number, go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for your registered 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must  be entered  EXACTLY as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 letters can  be interchanged).  Then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you  have received,  and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 register   the    software   to 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 name.    The  operation  of  DOORWAY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nge as follows when 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ice  tech support for  DOORWAY is available  at 615-96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67 weekdays from 9 to 6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registration  by  mail and 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a check, money order, or Credit Car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_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Name  (Must be  EXACTLY as  you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to  your users-60  chr.  Max).   This  may be  your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 or a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vision of DOORWAY you presently have __2.22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redit Card number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iration Date on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gnature if using a C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                        QTY     Each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with disk             ___     $30.00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version w/Manual, Disk &amp; Reg.   ___     $49.95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&amp; Handling (See below for rates.)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ipping for the disk is $3.00 worldwide.   Shi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nual  is $3.00  for the US  and Canada, $5.00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  of the  Western Hemisphere,  $7.00 for  Europ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10.00 for  Asia,  Africa,  Australia  and  Pacific  Ri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untries.   Shipment is by  Priority for US (1st  cla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disk only) and Air POST for rest of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 receive  a  disk  with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by  return mail.  Note:  Personal checks draw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adian banks  should be made  out in   US   $, and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$2.00  should  be  included   to  cover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 collection fees  (no  additional charge 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shier  Checks or Money Orders  from Canada made out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$).  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noxville, Tn.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typed DOORWAY LOCAL, but all  it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 is not a  door itself.   It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need 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DOORWAY  for my remote  drop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 the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 overwritten. Also, back spaces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bottom 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ignored 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 you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have moved  from QUICK BASIC  1, 2 or  3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compilers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 pre-4 version  of QUICK  BASIC, or 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 am using  DOORWAY for my  remote drop 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 to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 don't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There are several  versions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better behaved than  others.  Some  of them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 BIOS scroll when they get  to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do  a  block  move 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can be 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 appears that  a  scroll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 a /L:  in the  command  line to  get 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don't need it, you  will get double line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bottom.   A better solution  is to  tr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Either you don't  have a registered  ver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 cannot find PCBOARD.SYS  or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you  have  not defined  a maximum  time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a  /M:XXX (where XXX is the 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 to  work fine,  but  when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 doors.  For  PCBOARD, you need 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"BOARD"  (or  whatever 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batch  file)  after 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be 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 for  guidance.     For  RBBS,  it 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DOORWAY seems to  work from the  board en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 .SYS file.   If you are  using com3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4 try the PORT:AAAA:I or SYS:AAAA: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 the  com  port,  but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or 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ANSI  driver  which  comes 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PC magazine.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 direct screen 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 redirected normally.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 "/Q:" in the  command line to  see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or 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from a  config file like everyone 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We now support a configuration file if des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the DWCONFIG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 on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 are only two  things which have  to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 SYS,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 in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gets  to the bottom  of the scree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either have a 24 line  com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 com  program isn't translating  the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nd use  a /B:Z  or a  version of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r registration number is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 of  the   standard  edition  of 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y register it  just like you did  your earl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.   If you have lost  your number, the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REGISTER on  your earlier  version 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ive  your board name and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to  you.  Be  sure you have 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fore copying the 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 it, but do  I need  to send the  full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 supported us when we had  less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had to change  my board  name. 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paid 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 that you have really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 name, you  can get a new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new name one time.  Note that the o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registration number will no longer be vali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 be illegal  to use them.   If  you fore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you may change the name of  the BBS, or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 a BBS, then we recommend registering DOORWA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 nodes have the same board  name,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 same  location, then  one 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for  up to  5 nodes.   If  you are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privately for  a remote utility, it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multiple machines AS LONG AS NO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 COPY HAS A POSSIBILILITY OF BEING RUN AT O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instance,  you  could  put  it  on  both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at  work and  at home, so  you can  lo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way.  This does  not mean that a compan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 copy on a BBS and all the employees can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IBM  com 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It allows  you  to  do some  other  thing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if you  do not register it. Also,  I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nt thousands  of hours  creating a good 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is  needed  by the  BOARD  community.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s  to PCBOARD  and  compilers  can make 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 not  work  anymore. The  only  way  I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inue  supporting this product  is if  those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 using   it   support   my   efforts  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.   Let's be honest.  The closest 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program will cost  you over $100, so $30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very good  deal.   If you  put 10  program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that is only $3.00 each,  and for a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it is  unmatched.   User suppor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ly responsible  for the  latest version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mode. I would like to give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to those who have supported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 seem to get DOORWAY to  work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Doorway will work  fine with 4DOS,  except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 ^ as an end of line.   Therefor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 the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 a  ^  for   this  function.     Most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and DWR.BAT files, 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type DOORWAY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 probably  have a  memory 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with 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exits. 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 use an ERRORLEVEL   in the  batch  file,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Normal  program termination (as far 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 External Abort,  user  entered  character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- Local Abort,  sysop entered the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- File  not found, one of  the files were 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 The actual  error code returned  by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 program will be written  in this log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have  been  translated b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out  the modem (when  DWCOMM is NOT 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mote  end).  These  are: the little 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 get translated to a "&lt;"  and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 a "&lt;",  and the form  feed, which  i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 a +  at the bottom  gets translated  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communications  programs  have 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a  DOORWAY  mode.    The  following  lists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  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cursor  keys.  Internal means 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 Implementation capability  toggl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 only allows the  cursor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 THE COMPUTER SOFTWARE  THEREIN,  AND 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 DOCUMENTATION, IF  ANY,  (THE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MARSHALL DUDLEY DBA DOORWAY (TM) (REFERRED TO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OR), AND IT SUPERSEDES  ANY PRIOR PROPOSAL, REPRESEN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NDERSTANDING BETWEEN THE PARTIES.   BY USING THE DOORWAY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YOU  ARE ACCEPTING   AND AGREEING  TO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NOT 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ICENSE AGREEMENT,  YOU  SHOULD NOT  USE  THE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AS,    Marshall    Dudley,   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 doing business as DOORWAY (TM) has developed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software  to be  covered  by the  terms of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WHEREAS,    the  Program 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you  are interested in licensing 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has   delivere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mutual promises 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you, and you accept upon  first use, a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contained 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Doorway   (TM)   Program   is 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 This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 may be  freely  distribut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 subject to the herein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 From  the date of first use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(TM)  Software Program,   you can  use and 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 thirty  (30) day time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after  first use of the  program,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 not thereafter be  used unless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copyright  law and   trade  secret laws 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 right, title,  and interest in  and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and  shall   remain   with LICENSOR.   This 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 in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in  accordance  with 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Agreement,  but only a limited 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The  Program and  software  subject to  this Agreement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 Licensor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The 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from  your use of the  Program.  You assume 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determining  what use(s)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 The LICENSOR  makes  no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compatibility  with your equipment and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 that with respect  to any claims 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LICENSOR has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damages.   You further agree  that if for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 your use of the program 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this   license,   you  agree 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 exclusive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you  or others  shall  be no  greater 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any registration  fee paid by you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 DO NOT ALLOW THE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 OR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 THE ABOVE LIMITATION OR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 use the Program solely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without  the prior 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yourself use, the Program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 Agreement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 right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the provisions of 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 use,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The 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 that  the 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substantial  Trade Secre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for  use  only as  expressly 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Agreement.    Under no circumstances  may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engineer,  or  "unlock" a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claims  and  reserv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benefits afforded 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 all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 Program  and  any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 unpublished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 You  shall   devote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 with    the   practices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 proprietary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 unauthorized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, and may store  in memory only so 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 as  authorized  by the  terms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 use of the  program and software,  you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has   been   registered  pursuant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 agree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software provided 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 you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the  LICENSOR in  one  of the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a)  You can register  by filling ou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 blank included  in this  ZIP  and sen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$30.00 plus $3 postag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iMark Engineering, Attn. Marshall Dud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6 Monitor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xville, TN  379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also  register  by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   World  BBS,   and   go  into   the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door (DOOR 18)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 your software on*line in only a coup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s.  You will receive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you wait.  Be sure and have either your VIS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CARD,  or AMEX card handy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  Please  note that  using a  false or  st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dit card number  to obtain a product  or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 a  crime.   When  you  register, you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  a  Registration number  for  your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After  completing  registration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registered in the DOORS conference on 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ld BBS.  The registration number permits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version.  You  agree not to  defe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 or  to   distribute   a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free  to contac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me board at 615-966-3667 or 615-675-328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 of the  Program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program and software, and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provide  copies  of the  registered program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 The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software shall be  subject to   al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specifications  of this 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of  LICENSOR without prior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 DOORWAY (TM)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are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 Licensor.   No right, 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 granted hereunder,  and  you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Agreement sha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governed in accordance with the 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 Ambiguity:   As partial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 most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Severability:   Should any term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competent  jurisdiction, 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have no  effect on the 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Waiver:   The failure of 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enforce any rights granted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the other 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not be  deemed a waiver 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as to  subsequent enforcement of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 Venue  and  Jurisdiction:  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this agreement that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 Knox County, Tennessee, and that as between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LICENSOR, that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eemed to have been entered into in Knox Count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first use of the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 TRANSFER  OF  THIS 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   PROHIBITED.   COPYRIGHT   1987-1993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SHALL  DUDLEY. SUBJECT  TO  LIMITED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RESTRICTED   DISCLOSURE  ONLY.   ALL  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22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