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T.A.G. Version 2.6d Menu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The T.A.G. Team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Terms Used in this Document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 Flag or AR Flag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Security Level or DSL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or Pdata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 or Pkey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r SL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lag or SF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Menu Header Information 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st number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L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tarting Help Level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ID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menu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ocation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L/DSL&gt; access check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L &lt;and/or&gt; AR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/Help &lt;ON/OFF&gt;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&lt;NORMAL/ON&gt;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name &lt;NORMAL/PROMPT&gt;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Command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number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L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L/DSL&gt; access check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L &lt;and/or&gt; AR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rmal/Hidden&gt; Command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Menu Commands Available on All Menus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. .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. .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. .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Menus/Command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ommands with more than one character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a key of more than one character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mands act strange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Key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command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 Menu restrictions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R Codes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arche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finition Key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vention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| "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 ... &gt;"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 ... ]"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lags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&lt;#&gt;)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.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! 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Commands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command example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.A.G. handles link commands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gram Keys Available from all Menu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!" [@]&lt;Filename&gt;[.Ext]                   Display a text file 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[&lt;User #&gt;]                            Page the SysOp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"                                       Change sections 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                                     Version Information 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[C]&lt;Menu #&gt;                           Goto another menu 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[C]&lt;Menu #&gt;                           Gosub another menu  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[C]                                   Return to saved menu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amp;"                                       Sysop Status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[&lt;User #&gt; | I | T]                    Logoff system 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"                                       Menu information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[F]&lt;Section #&gt;                        Change to a section 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                                       Search Backward 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]"                                       Search Forward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" &lt;Filename&gt;                            Generate random message 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" &lt;A|B|D|F|L|M|P|S|U|V&gt;                 Execute function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@ Access validation manager (*3)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@ Message board editor (*2)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" @ Mini-DOS command system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@ File board editor (*2)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" @ Batch protocol editor (*2)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" @! Menu editor (*3)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@ Single protocol editor (*2)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@/@! System configuration editor (*2/*3)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@ User log editor (*1)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" @! Events editor (*2)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(*3) @!                               Shell to DOS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" &lt;Key&gt;                                 Execute Command Key 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" [M or F][$ or &lt;Group Mask&gt;]           Change Group Mask 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OOR Program Keys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" [@][*]&lt;Filename&gt;  RBBS door program (NEW format)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" [@][*]&lt;Filename&gt;  RBBS door program (OLD format)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[@][*]&lt;Filename&gt;  DOOR.SYS and GAP(tm) door programs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 [@][*]&lt;Filename&gt;  Execute a generic door program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Program Keys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[Broadcast]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[Message]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[WhoIsOn]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[Chat]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Program Keys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                List message area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                       Bulletin system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                      Create auto-message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&lt;0..40&gt;                User information functions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" List user information that can be changed 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Change the user's real name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2" Change the user's address 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3" Change the user's city &amp; stat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4" Change the user's zip code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" Change the user's phone number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Change the user's computer type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7" Change the user's ANSI colors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8" Change the user's birthday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" Change the user's highest baud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0" Change the user's screen size (columns and lines) 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1" Toggle the user's ANSI status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2" Toggle the user's color statu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3" Change the user's logon password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4" Change the user's external editor status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5" Toggle the user's [PAUSE] status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6" Toggle the user's onekey status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7" Toggle the user's VT-100 type tab status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8" Toggle the user's CLS statu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9" Change the user's mailbox configuration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0" Change which bases the user new scan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1" Change menu to logon at (NOT supported)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2" Change the user's help level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3" Toggle the user's custom menu statu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4" Toggle the user's clear screen before message status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5" Toggle the user's do not disturb status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6" Change the user's phone number 2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7" Change the user's extra string 1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8" Change the user's extra string 2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9" Change the user's extra string 3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0" Change the user's extra date 1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1" Change the user's extra date 2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2" Change the user's extra number 1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3" Change the user's extra number 2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4" Change the user's extra number 3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5" Change the user's extra number 4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6" Change the user's extra character 1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7" Change the user's extra character 2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8" Change the user's extra character 3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9" Change the user's extra character 4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40" Change the user's extra phone number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                       Send private mail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&lt;User #&gt;               Feedback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                       Reply to author of auto-message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[B | C | T]            Scan for messages / Word search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                   List matching user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[C]                    Scan for messages to the current user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[G]                    New scan message sections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                       Other bulletin board listing 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[A][R][I]              Post a public message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[D]                    Word validation and deletion 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                      Scan public messages 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                  Users with access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                      Voting System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                   Read the auto-message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[N]                    Describe the current message section 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                      Main system user information 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                       Edit user macros 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@                      Voting initialization system 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" (*1) @                 Read all private mail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" @                      View Sysop Log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" &lt;Password&gt;             Auto user validation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@!                     Change the system time and date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7"                        Information on current message section 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                System status report 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"                        Execute TAGMAIL 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                      Access the time bank 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[@]&lt;xxxxx&gt;             Access the questionnaire 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~" [L | O][&lt;Err&gt;][*&lt;#&gt;]   Shut down system 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Program Keys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                List File Areas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                       Browse File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[U]                    Clear the queue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                     Download a file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@                      Exchange directory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                       Find text 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"                        Download batch queue 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[$[?][!]]&lt;Filename&gt;    File Door Call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[G | @]                View interior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"                        Upload batch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[U]                    Remove from a batch queue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                   List fi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                       Users with access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[G | C]                New scan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@ [R]                  Unlisted download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                      Change pointer date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[U]                    List queue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                   Remove fil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                      Scan for file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                       Type a file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                  Upload a file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@ [G]                  Validate files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@ [R]                  Raw Directory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[N]                    Describe section 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                      File system user information 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                       Set new scan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@                      Sort files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" @                      Edit files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" @                      Move files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"                        List section information 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@!                     Change active directory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 Menu Program Keys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                Read current message again 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                      Continuous read of messages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                     Default next message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                       Ignore messages and go to next section 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                       Kludge/technical information on message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                      Next message section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[A][R][I]              Post message in current section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                       Quit read message menu 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[A][R][E or P]         Reply to current message 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                      Subjects of next few messages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                       Toggle scan setting of current section 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                  User info - current message author 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                      Validate author of current message 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                   Write current message to file/printer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                       Delete current message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                      Next message in thread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                Previous message in thread 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7"                        Information on the current message base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Introduc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ook at the menu  system is from the point of a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ould be  seen as a mini-programming language. If  you pla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menu system from scratch, I highly advise planning it out on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r it is very  likely that your  prized creation will  turn ou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organized than you had  planned. By planning,  it is mean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 menus and the  commands which will  go under them,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 editor is set up into  four levels. First, you  see all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urrently have  defined and  their numbers.  Secondly, after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nu to  edit, you see  the header  information for  tha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name, prompt, security definition, and various other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irdly, when entering the  command editor for the menu, you 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mmands currently defined under the chosen  menu and thei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you  choose and edit the definition  of each command which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isplay  information, security definition,  operation program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arious other flags and val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 look at  the menu system provided  with the start  up packag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example. There  is no  need to  create a  new menu  system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, the menu  editor on most systems is only used to vary acc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Later when you become  more comfortable with the system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o create your own menu set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 Definition of Terms Used in this Document 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=======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Restriction Flag or 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from  "A" to "Z"  indicating what  special privilege an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 it be a menu, a  command, or a user) holds.  Users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R  flag set  in  order for  a function  depending  on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An AR  flag setting of "@"  on an object  indicates no AR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s perform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Security Level or D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from  0 to  255 representing  what level  of access  an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it  be a menu, a  command, or a  user), usually relat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ystem, holds. Users must  have an equal of higher DS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nction depending on it to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ata or P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ring of  characters representing  special information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ey may need in order to properly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Key or P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, number, or symbol identifying the specific operation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pposed to per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Level or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 from 0 to  255 representing  what primary level  of acces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(whether it be  a menu, a command,  or a user) holds. User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 equal or higher SL for a function depending on it to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lag or SF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from "A" to "X" that represents a set function 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ser. See  the table  of special  flag functions  in the  main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 Description of Menu Header Information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\======================================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list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for display  only and indicates  the list number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 editing functions use this  number as menu numbers  can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 a number from  1 to 255  used as a  reference from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nus  with the goto and  gosub commands. This number 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menu li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name or title  of the menu displayed on the nov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help levels. If custom help menus  are being used for the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rmal  help  levels  this   field  is  never  displayed.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-P  &lt;Color 0-9&gt;" colors  are allowed in the  menu name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crease the allowed 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last thing printed by T.A.G. on any  help level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for  input  from  the  user  (e.g.  "Main  Menu:  ").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-P &lt;Color 0-9&gt;" colors are allowed in the prompt,  but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ase the allowed 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the general security level  which specifies the SL or D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eck  access for a menu.  How the GSL is used 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 AR flag used to check  access for a menu. How  the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used is determined by 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arting Help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help level can contain either a zero or a value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.  Zero means the user starts at the help level s/he has 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help level, while a number from one to four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forced to a specific help level no matter what thei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.  Normally  most menus will be set to  zero, however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menu, for example, is often set to  "2" or "1" to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enus for new users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 I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a  7 character filename prefix for  customiz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on a T.A.G. system; the field  is blank when customized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ing  used. The prefix is  followed by a "2" (Key  help level),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breviated  help level), or "4" (Full command help level)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elp level the file represents. Help level "1" (Expert help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file because  that level is characteristic of no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Partial customizing is  possible by only including the  menu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wish to replace; T.A.G. will automatically generate men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ustomizing files it cannot find. Customizing files should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lternate Text File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 setting the help  file ID to  "MAIN" will cause  T.A.G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for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2.MSG - Key help level (help level 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3.MSG - Abbreviated help level (help level 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4.MSG - Full command help level (help level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the above, ANSI help menus are supported. Just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CLR" version of  the above files  and it will  be used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ppropriate for the user currently on-line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include "*.CLR" help files  and allow T.A.G.  to generat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s for non-ANSI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also  supports custom menus by  security level.  To  create an 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menu, you  just append  a -&lt;SL&gt; to  the file  name. 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 that you may need  to shorten your MENU  names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ince "MAIN1-255" is  one character too long!   But "MAI1-255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right.An SL specific custom menu overrides the normal custo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MAI3-100.CLR"  and "MAI3.CLR" both exist,  a user with an  SL of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"MAI3-100" at help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an optional password required for access to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password is specified, and it  is incorrectly entered by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he is sent to the fallback menu specified. It is not advisa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on  a menu with  a fallback  pointer of zero,  as tha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the user if incorrectl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back men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the menu which the system will go back to wh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error occurs. Possible errors include no commands being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 menu, a corrupted menu  file, incorrect password entry,  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ing  access to  a menu.  A fallback menu  of zero  will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to a fatal error state, logging the user off  and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the wait screen to wait for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loc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specifies  to which  of systems,  the main system,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 the read message system  the menu belongs. T.A.G.  u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automatically load the proper system when chang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L/DSL&gt; access chec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whether T.A.G.  will use the SL  or the DS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compare  against the  GSL defined  in the  menu for 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L &lt;and/or&gt; A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how T.A.G. will use the GSL and AR flag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termine a users access to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possible setting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GSL and AR" indicates  the user must satisfy the 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AND have the AR flag specified in order to use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"GSL or AR"  indicates the user must  satisfy the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OR have the AR flag specified in order to use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/Help &lt;ON/OFF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whether  the "Time left: 00:00:00  ("?"=Help)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along with the menu prompt when a user is at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&lt;NORMAL/ON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lag determines  whether the  current message  or file 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displayed along with the menu prompt when a user  is at thi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current message or file section name is only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has the option to change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 &lt;NORMAL/PROMPT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 whether a special long prompt system is us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  menu name becomes  the prompt  field and the  norma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no longer active. Having a menu name when this is activ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, of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 Description of Command Information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\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for display only and indicates the command  number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ference point for the edi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full description of a command's operation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T.A.G. generates a full help menu (help level 4). Obvious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has custom help menus for  this help level,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 displayed. Standard "Control-P &lt;Color 0-9&gt;" colors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ng description,  but they will  decrease the allowed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n abbreviated description of a command's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when T.A.G. generates  a normal help menu, list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nu  editor, and  lists the commands  when menu 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Standard "Control-P  &lt;Color 0-9&gt;" colors  are allow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description,  but  they  will  decrease  the  allowed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what the  user must type in order to  activ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Keys  over one  character in  length can  only be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them  with "//" unless the  line input entry mode  is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exceptions to  this  rule include  number  keys and  thos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keys beginning with "/", such as "/G". This field is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nerate the key help leve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 the general security level which specifies  the SL or D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eck access for a command. How the GSL is us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AR flag used to check access for a command. How the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used is determined by 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 an operation indicating to T.A.G. what acti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. It is a single character from the one of the three program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later in this document. Please note that the location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which program keys are  valid. File system  program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ive in the main system, and vise versa. Do not confus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Key" field, it has nothing to do with what  the user en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activat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any additional information a particular program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eed in  order to  operate. It  may contain  a file  name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 indicators, or  many other things. Many commands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program data, others function in differing way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program  data is present.  See the  program key tables 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L/DSL&gt; access chec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lag determines whether T.A.G. will  use the SL or  the DS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 compare against the GSL  defined in the command  for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L &lt;and/or&gt; A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how T.A.G. will use the GSL and AR flag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a users  access to the  current command.  The two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GSL and  AR" indicates  the user  must satisfy the  gener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AND have the AR flag specified in order to us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GSL or AR" indicates the user must satisfy the general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ave the AR flag specified in order to us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rmal/Hidden&gt;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termines  what command  will appear on  a T.A.G.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Hidden commands appear  on the menu information  list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ysOp access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Sample comman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  :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.   : (/U)ser log editor and manag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.  : (/U)ser Ed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          : /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   : 2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level     : 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  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 : 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        : SL access check, GSL or AR, Hidden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ctivated by typing "/U" from the menu (as  defined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). It is available to users with a SL of 250 &lt;&lt;OR&gt;&gt; the 'Z' AR fla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key  "1" specifies a specific  function to T.A.G., 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ecifies the  user log editor. This command is hidden  so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.A.G. generated menus. Please notice the danger with "GSL or 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A user with a SL of 10 could conceivably enter the user edit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'Z' flag  is set.  Of course  the automatic  protection in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prevent anyone with  SL 10 from changing much, but 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======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 Predefined Menu Commands Available on All Menus 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=============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 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pace&gt;  Reprint the current menu at the current help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(Same  as  space) Reprint  the current  menu  at the  current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If user is at help level 1 (no help), this command will rai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 level three on  this menu, otherwise it  will adva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forward one help level (if possible) and reprin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Display  the version and  possible registration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.A.G. system currently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When a user has a SL of  at least CoSysOp level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current menu stack  and print all accessibl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the menu information about each. Note: Hidden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ppear in this list if the user performing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SysOp access or above.  AUTOEXEC commands NEVER show on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BACK Falls back  to the  programmed fallback menu.  Note: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function when the fallback menu is defined 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lt; General Note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\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nus/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number of menus is 1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mmands per menu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commands with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 Commands with  a key of  more than one  character,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nd  those two  character commands  beginning  with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command  characters, such as "/" (i.e."/G"), 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m with  "//" at the menu prompt (e.g.  "//LOG"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ands act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enu's Commands are acting strange, such as the bulletin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file section browse  instead, you have your menu location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 the wrong value. Main  system program keys will  not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ction, as file  system program keys will not functio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 command feature is  available which will  be executed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 simply press carriage  return at a  menu.  Simply 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 the command key of  "&lt;CR&gt;" (without quotes  of cours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mmand will be executed  when the users  pressed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example of a use of this feature would be the  read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where it is  often desirable to have a carriage return tak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 a blank Command  Key do  not display on  T.A.G.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Blanking  the command key on link command  will save the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aving to "Hide" each of the commands in a lin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allows automatic  execution  of a  command  whenever a  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To enable this function, the FIRST command key (even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mmand) must  be "AUTOEXEC".  The AUTOEXEC  command can  hav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Auto executing commands are not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 Menu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menu has a  location of "Read Message System",  you cannot GO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enus with any  other location.  The quit command  (Pkey="Q"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 to exit these  menus. Additionally, it  is imperative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default "Read Message Menu" i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name and prompt fields may contain SD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  searches use the users  Real Name and Handle  exc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 Command Definition Key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Text conven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| "       OR operator which separates two or more items where only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tems may appear in the program data at any one tim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"&lt;User #&gt; | I  | T" would be replaced by exactly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: A  user number,  the letter "I",  or the 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 ... &gt;"   Description of  a value  which should replace  this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 "&lt;User #&gt;" would  be replaced  by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 ... ]"   An optional  item that may or may  not be include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nde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Command fla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&lt;#&gt;)      Indicates the command requires  the specified SysOp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der to be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Indicates this command should  restricted to privileged user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r lower level remote SysO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!       Indicates this command could be very  dangerous in the hands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th harmful  intent. Only those  users you trust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given access to 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Linked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 contains a flag which  indicates whether it is  link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or  not.  If the  flag is active, the  system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the next command on the menu without prompting the user. 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be in  the link buffer  at any one  time.  This  mean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could have 20 linked command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 creating a linked set of commands, only the first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by the user.  T.A.G. will allow linking into other re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the  user can press  a "key"  for), but unless  you have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 doing so,  all other commands  in a chain  should have 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inked command should  change system locations (e.g. go into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, all  commands  in the  chain  from  that point  forwar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using the Pkey/Pdata definitions in that location.  An 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be creating a command on the main menu which first does a "go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system, and then executes the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ystem  encounters  a  command in  the  link  chain  which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the user, the link buffer is immediately cleared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opped at whatever menu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Linked command examp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reating a  set of  linked commands,  the last  command in  the 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have the link flag set.  For example, to create a 3 command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, they would b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Key = Command user must type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key/Pdata = Program information of fir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lag = Linked 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Key =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key/Pdata = Program information of seco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lag = Linked 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Key =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key/Pdata = Program information of thi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lag =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ence  of the  global  command  "Execute Command  Key"  (Pkey="0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=&lt;KEY&gt;) should  be noted  as  it provides  an easy  way  to li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of access levels in multiple linked commands.  See th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How T.A.G. handles link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user executes  a command which  has other commands  linked t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first copies all of the linked  commands into a link buff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s the first command in the ch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any standard menu, the system  will first check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ommands  in the link buffer.   If so, the first on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ed out  of the buffer and executed.   This process is repeated unti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exist in the lin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 "Execute Command Key" command, if the  command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linked commands itself, they  are added to the link  buff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maining  commands from the original  link.  Thus the  comma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command will  be processed before continuing with the  li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=====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 Standard Program Keys Available from all Menus 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============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!" [@]&lt;Filename&gt;[.Ext]                   Display a text file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:  Display a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!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   :  [@]&lt;Filename&gt;[.&lt;Ext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      Indicates  the  file  resides  in the  Alternate  T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instead of the Main Data Fil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   MS-DOS filename of the file to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&lt;Ext&gt;         Optional MS-DOS extension, if not ".MSG" and/or ".CL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displays a text file located  in the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pecified  by the Pdata.  If an extension is 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name, T.A.G.  will assume the standard "*.MSG"  and/or "*.CL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at is, if a "*.CLR" version  exists and the user's ANSI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, then it is displayed, otherwise the "*.MSG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multi-user option is  active, the system  will scan  the multi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file if it cannot be found in the loc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@" [&lt;User #&gt;]                            Page the SysOp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Page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"@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User #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User #&gt;]  User number  to whom the message  is left to when 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vailable. Note: Option only available in the main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requests to chat  with the  SysOp by having  him/her en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son, and then paging the operator at the keyboard. If syso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"Available"  or if the user types the chat  passwor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the chat reason, a visual and  audio page will occur.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available of fails to respond  to the page, an optional messag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eft to the user specified i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#"                                       Change sections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Change message section, message number, or fi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#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user to  change messages or  sections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by  entering  a  number.   The  command  has  the  following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enu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         Change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 System  Change Mess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         Change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the exception of the AUTOEXEC command, this command MUST 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mmand on the menu, but may be hidden if it causes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$"                                       Version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ersion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$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ints  the current T.A.G.  version and possibl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^" [C]&lt;Menu #&gt;                           Goto another menu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Go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C]&lt;Menu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         Clear the menu stack before changing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enu #&gt;    Number of the menu to send the user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changes to the menu number indicated i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/" [C]&lt;Menu #&gt;                           Gosub another menu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Gosub another menu (remember current menu and goto anoth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/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C]&lt;Menu #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         Clear the menu stack before changing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enu #&gt;    Number of the menu to send the user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rst  saves the current  menu number on  the menu stack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s to the menu number indicated in the Pdata. A later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ist  to return  to the previous  menu (the menu  number sav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). The  "=" command  can  be used  to find  problems  with menu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it  prints out  the  current menu  stack in  addition to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\" [C]                                   Return to saved menu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turn to previously saved menu in menu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        After returning, clear the menu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turns to  the most recently  saved menu number 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The  "=" command  can  be used  to  find problems  with  menu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 it displays the current  menu stack in addition to men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&amp;"                                       Sysop Status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ysOp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&amp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hecks the status of the  SysOp chat call. Basically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whether  it is  on or  off. The  optional files  "CHATON.MSG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ATOFF.MSG" may be used for customization, see their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*" [&lt;User #&gt; | I | T]                    Logoff system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ogoff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User #&gt; | I | 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The user will be  asked if they are  sure they wish to  log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If so T.A.G. will display the logoff message and han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 #&gt; The  user will be asked if  they are sure they  wish to log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then  whether they wish  to leave  a comment  to th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Pdata. Afterwards  T.A.G. will display the log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hangup. NOTE:  This option is only available 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ystem.  If used in the  file system it will 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BLANK&gt;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       Instant  hangup. Nothing  else will  be displayed,  T.A.G.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y han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        Text file  only. T.A.G.  will display  the  logoff messag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ogs the user of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NOT possible  to leave  a logoff message  from the 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t  is possible however to create a sub-menu locat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here the  normal logoff  sequence could  be simulated  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commands. All (G)oodbye commands would GOSUB this menu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aborted the logoff,  it would simply RETURN to the 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y we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("                                       Menu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enu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:      "(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: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current  menu stack and print all 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ong with the menu information defined for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idden commands will ONLY appear on this list if  the user perfor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 has SysOp access or above. This is a definable "=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|" [F]&lt;Section #&gt;                        Change to a section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Change to a specific message section or fi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:  &lt;Sec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tion #&gt; The number of section whic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hanges  to  the message  or file  section  specif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ata.  The command has the  following action depending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         Change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essage System  In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         Change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 number specified  MUST be  the real  section  number,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 one.  Normal access  checks are done by the  system so tha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not have access to the section, the change reques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["                                       Search Backward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Search backward  for next  accessible message section,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o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[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ill search backward (lower  numbered sections/message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section/message  for the  next accessible  section/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is found, the user will remain in the current section/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]"                                       Search Forward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Search  forward  for next  accessible message  section,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o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]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ill search forward (higher  numbered sections\message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section/message  for the  next accessible  section/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is found, the user will remain in the current section/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0" &lt;Filename&gt;                            Generate random message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Generate random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MS-DOS filename of 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hooses a random message  from the specified file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user.   The file is in standard ASCII format with 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each message.  If the first line of the file  begins with "~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the header instead of the standard quote of the day header.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algorithm used, longer quotes have  a better chance of being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horter  ones. &lt;Filename&gt;  is search  for in  the AFILES, DFIL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ILES directories,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1" &lt;A|B|D|F|L|M|P|S|U|V&gt;                 Execute func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"1"  (See passwords and flags indicated below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A|B|D|F|L|M|P|S|U|V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@ Access validation manager (*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allows creation, maintenance, and  deletion of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from the  system. See  the main  T.A.G. documentation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@ Message board editor (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allows  creation,  maintenance, and  deletion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on  the system.  See the  main  T.A.G. documentation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@ Mini-DOS comm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limited  access to the files on your system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use of this is for maintenance of the text files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main T.A.G.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@ File board editor (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creation,  maintenance,  and  deletion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on  the system.  See the  main  T.A.G. documentation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@ Batch protocol editor (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creation,  maintenance, and  deletion  of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s.   See  the  main  T.A.G. 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@! Menu editor (*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creation, maintenance, and deletion of menu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long with the  commands defined under  each menu. Se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@ Single protocol editor (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creation, maintenance, and deletion of  sing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s.   See  the  main  T.A.G. 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@/@! System configuration editor (*2/*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2 or *3 online, *3 from the wait scree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the modification of the basic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ccess  to this command (*3) rates a "@!" flag level, whil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(*2)  only designates  a  "@" flag  level.  See the  main 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" @ User log editor (*1) (*1 from the wait scree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allows maintenance and deletion of  the users i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See 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@! Events editor (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creation,  maintenance,  and  deletion of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. See 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executes one of the  available functions as 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. After  completion the user will  be returned to the  menu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ommand was called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." (*3) @!                               Shell to DOS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hell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." (*3)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, both  locally or remotely, to  shell to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ill remain on  the system. Once  the user is  done, they simply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at the  MS-DOS command line, and  they will be place  back in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 they left off. This command requires SysOp password #3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efore it wil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hould only be accessible to the most trusted user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if at all (normally full  Cosysop or Remote Sysops only).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shelled  to DOS,  they  can do  anything they  wan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everything on your system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 of setting up a  shell DOS system  in the main 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or the necessary steps to make this command opera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0" &lt;Key&gt;                                 Execute Command Key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Execute Comma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searches the current  menu for a  command who's "Key"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fied Pdata  and executes  it.   One  might think  this is 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 it comes  in very  handy for  standardizing access  on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For example, if  you were  creating a  command to  change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essage section and do a new scan on only that section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he Pkey to  the change the message section, and then  the P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can only that section.  Using  this command however, you c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menu and actually execute the "(V)iew"  command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standard T.A.G. menus here).   If you ever changed the  a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(V)iew" command, you  would not have  to change  the linked comm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lso  since it  actually uses  the real "(V)iew"  command to  d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linked commands from within a linked command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9" [M or F][$ or &lt;Group Mask&gt;]           Change Group Mask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Change message or file section group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M or F][$ or &lt;Group Mas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          Change message section group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           Change file section group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            Ask user to enter desired group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oup Mask&gt;   New value of the message/file group mask (may b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hanges  the current message or file section  group mas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which  do not fit the specified mask will no longer be acce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are automatically  changed to  the first  available message 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 the  group. See  the  "Change to  a specific  message 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or file section" (Pkey="|") for information on how 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another section.  If dynamic numbering is  active,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umb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 where the user must specify the group  mask, a group ma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prior to requesting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sage sections this file can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P.*         Default file for messag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P-&lt;SL&gt;.* Override file for specific S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sections this file can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P.*         Default file for fil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P-&lt;DSL&gt;.*   Override file for specific DS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External DOOR Program Key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:" [@][*]&lt;Filename&gt;  RBBS door program (NEW format)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RBBS door program (NEW forma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: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   Call the door using the user's real name rather than user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  If this designator is present the notification    " [ &gt; D o o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ctivated ... &lt;]" to the user is sup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Name of the program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reates  the RBBS  (tm) type  external user 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RINFO1.DEF) in the  Main BBS  Directory for door  programs.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Pdata, also expected  to be in the Main BBS Directory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xecuted.  The parameters  defined in  the  generic door  comm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he command line  in case the information is needed;  norm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 be and may be  ignored. Once the program  has complet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returned to T.A.G. exactly where they  left off. Thi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an be used to drive Door Master (tm) which can create many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files including PCBoard 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_" [@][*]&lt;Filename&gt;  RBBS door program (OLD format)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RBBS door program (OLD forma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_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   Call the door using the user's real name rather than user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  If this designator is  present the notification "[&gt;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Name of the program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reates  the RBBS  (tm) type  external user 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RINFO1.DEF) in the  Main BBS  Directory for door  programs.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Pdata, also expected  in the Main BBS  Directory,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The parameters defined in the generic door command  are pas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 case the information is needed; normally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ignored. Once the program has completed execution,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.A.G. exactly where they left off. This is the old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BBS door system supported in previous versions of th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=" [@][*]&lt;Filename&gt;  DOOR.SYS and GAP(tm) door program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DOOR.SYS and GAP(tm) door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=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   Call the door using the user's real name rather than user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  If this designator is  present the notification "[&gt;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reates the external user information file (DOOR.SYS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standard door  program  in the  Main  BBS Directory.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 Pdata, which  is also  expected to  be in  the Main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s then  executed. The  parameters defined in  the generic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passed  on the command line in case  the information is 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it will not b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Once  the program has completed  execution and exited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lace back in T.A.G. exactly where they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SYS file was submitted by the "Limited Release Software Grou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eant  to  be used  as  a  STANDARD  for  ALL Bulletin  Board 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 this door  information file appear  in the  DOORSY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cluded in the documentatio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&lt;" [@][*]&lt;Filename&gt;  Execute a generic door program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generic doo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:   "&lt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: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   Call the door using the user's real name rather than user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  If this designator is  present the notification "[&gt;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program specified in the Pdata, which is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Main BBS Directory, passing it the following parame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of user (e.g. 300, 1200, 2400, 960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left on-line in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number of current user (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graphics status (0=Off or 1=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ort (1 to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has completed execution and exited the user  will b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T.A.G. exactly where they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where a user has more  than two words in their user name 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ne and Tandy"), only the first two words are passed (e.g. "Fine and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where a user has only one word in their name, a "." (perio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 spacer for the last  name. Many doors  will not function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has only one word in their name, this will solve that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ample command call may be passed to DOS like on of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1200 42 215 John Smith 0 &lt;or&gt; DOOR.BAT 9600 250 1 Arthur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often  used  to door  format generating  programs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Door, used to generate PCBoard(tm) do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Multinode Program Key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`" [B|M|W |C&lt;File&gt;]       Multinode Func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Invoke Multinod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`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B | M | W | C&lt;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nvokes various multinode functions.  Multinod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f the multinode flag in  the system config is set to "Y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not  necessary to actually be running more than one n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 system for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[Broadcast]   Broadcasts a message to all nodes currently logg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[Message]     Sends a (one-line) message to a single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[WhoIsOn]     Lists All nodes currently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[Chat]        Invokes  external chat  door  batch file.   Creates 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)  an RA  style "USERON.BBS"  dropfile, 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external  chat doors for Remote  Access.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USERON.BBS dropfile is controled  by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ged functions in the system config. The Pdata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"&lt;Batch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Main System Program Key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A"                        List message area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messag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the  message sections available on the  system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sections are  not listed,  but the privilege  setting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determine which unaccessible sections,  if any,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ee. This  list may  be limited  to certain  boards by use  of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B"                        Bulletin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Bulleti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ends the user to  the bulletin system. It  display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bulletins  (BULLETIN.MSG)  and  allows  the  user  to  mak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See the description of  the files BULLETIN.MSG and  BULLET@@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 T.A.G. documentation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C"                        Create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reate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 user to  create a new  auto-message whic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users  log onto  the system (depending  on the  auto-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 setting). New users should not be allowed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ormally, as they could post anything in this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D" &lt;0..40&gt;                User information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ser information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&lt;0..4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" List user information that can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 Change the user's re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2" Change the user's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3" Change the user's city &amp; st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" Change the user's zip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" Change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6" Change the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7" Change the user's ANSI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8" Change the user's birth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9" Change the user's highest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0" Change the user's screen size (columns an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1" Toggle the user's ANSI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" Toggle the user's col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3" Change the user's logon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4" Change the user's external edit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5" Toggle the user's [PAUSE]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6" Toggle the user's oneke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7" Toggle the user's VT-100 type ta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8" Toggle the user's CL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9" Change the user's mailbox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0" Change which bases the user new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1" Change menu to logon at (NOT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2" Change the user's help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3" Toggle the user's custom menu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4" Toggle the user's clear screen before messag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5" Toggle the user's do not distur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6" Change the user's phone numb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7" Change the user's extra string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8" Change the user's extra string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9" Change the user's extra string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0" Change the user's extra dat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1" Change the user's extra da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2" Change the user's extra numb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3" Change the user's extra numb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4" Change the user's extra numb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5" Change the user's extra numb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6" Change the user's extra charac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7" Change the user's extra charact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8" Change the user's extra charac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9" Change the user's extra charact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0" Change the user's extr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mbines many  commands which allow listing and  changing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 user's variable  information. In the  default menu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se commands are found on the Personal Dat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E"                        Send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nd private mail to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private mail to one or  more users spec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on-line. User's  must have  a SL  equal to  or above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level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"F" &lt;User #&gt;               Feedback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eed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User 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a private message to the user specified in the P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inly used for commands such as "Feedback  to SysOp" (where the Pdata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user number) or  "Send a message  to the Dungeon  Master" (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= Dungeon Master user 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H"                        Reply to author of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ply to author of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ends  a  private  message  to the  author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message, if it is  possible. Replying to an anonymous  auto-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like  any other  message, following the  SL setting  i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K" [B | C | T]            Scan for messages / Word search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tion  :  Scan for messages sent to/from the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B | C | 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Scan private messages from the user (in section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        Scan Messages in the current section to or from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       Scan messages in the current section from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        Text search in the curr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for messages which the current user has sent.  If "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Pdata,  the current  section  is scanned, 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 board is scanned.   If the delete command  is acce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delete any or all of his message.  Normally this command  i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 user to (K)ill any private mail they have previous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L"                        List matching user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matching specified class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nother user to  list the users currentl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tch  the specified  classification. The possible  classif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, city,  computer type, and  first three digits  of phone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st option is  not available when the generic mode is  enab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match strings may be entered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M" [C]                    Scan for messages to the current use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Scan for messages to the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    :  "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Scan private messages (in section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       Scan messages in the current section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for messages which are  to the current user.  If "C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Pdata,  the current  section  is scanned, 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board is scanned.   Normally this command is setup  to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ad any private mail they hav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N" [G]                    New scan message section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New scan message s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    Scan the current public message section for new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           Scan  all   accessible  public  message  sections  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one or more public message sections for new messag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posting  access to any board scanned, T.A.G.  will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post a message on each board after the new scan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O"                        Other bulletin board listing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Other bulletin board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 list the current other bulletin boa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LIST.MSG),  and if  possible, add  a bulletin  of  their choic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Access to the add function i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P" [A][R][I]              Post a public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Post message in curr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A][R]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Normal post (no file attaches/reques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        Allow file attache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       Allow file request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       Ask for Node number and Display N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ts a public message in the current  section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ess required.   It  will also  optionally allow  file attach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in  net mail  sections  assuming the  user has  met 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R" [D]                    Word validation and deletion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Word validation and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R"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Validate new words added to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     Delete word from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, based on the Pdata, allows  validation of new word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 during a spell check  or deletion of a  specified 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S"                        Scan public messages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public messages in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scans  the subjects of  the next  few public 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 starting at the message number specified by the user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m, the user enters  the normal read mode, where they 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 messages they  wish to read,  or enter "S"  for the  nex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U"                        Users with acces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who have access to a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ists all the  users who  have access to  the current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ction.  Access is determined  by what  is defined in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V"                        Voting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ot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V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ends the  user to  the voting  system. Voting 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voting initialization  system. Users may only be allow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the  voting questions  and results  depending  on their  special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and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W"                        Read the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 the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ads the currently  posted auto-message. If  none is po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states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X" [N]                    Describe the current message sec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escribe current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A  simple error message is printed when a section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mis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        All error messages are  suppressed when the se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a text file containing a  descrip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section. The  files which  contain the  description have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ARD.*"  for Fido  style messages  or "BOARD###.*"  for  Hudson (RA/Q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s (###  is the unique board number assigned  to each 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se files are located in the directory where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ctually stored (set in  the configuration for  each message 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an error  message  is display  when  T.A.G. encounters  a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description file is determined by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#1  is  a  Hudson  (RA/QBBS) message  base  with  board  number 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OARD007.*" should be located in the same directory as the *.BB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is command  to the  change section command  would provide 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of each messag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Y"                        Main system user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ain system us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gives a  very extensive description of  the user current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It  is very similar to  the extended user  listing in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Z"                        Edit user macro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dit user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create and/or edit their macro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can be activated  by pressing Control-D, Control-E, Control-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ontrol-R and may be used almost anywhere 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2" @                      Voting initialization system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oting initializatio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2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create, change the voting  ques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ing board. Old  voting questions are not erased when  using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the user so specif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3" (*1) @                 Read all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 all privat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3" (*1)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the user to  read all  private mail  current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Messages  are read from newest  to oldest by date  sent. Us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ysOp password #1 to use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4" @                      View Sysop Lo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iew SysOp lo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4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user to  display the  SysOp logs  (SYSOP.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###.LOG). The  logs for today  and previous days may  a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5" &lt;Password&gt;             Auto user valid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uto user vali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assword&gt;  The password the user must enter to be vali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users  who know  the  specified password  to val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on-line after logging on as new  user (assuming they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command of course). All use  of this command is  saved in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 The  file  ACCESS.MSG  is optionally  displayed  after 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Note: You must have  defined the special validation key  "~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 validation manager  to specify  the access  level for the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6" @!                     Change the system time and date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system time and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6"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change the time and date on the system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a software time set, hardware clocks usually requir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se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 should set the date to a very incorrect value (such as 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 will likely experience  many problems,  and may even 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7"                        Information on current message section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Information on current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displays  various  information  about  the  curren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The command  is access sensitive and will reduce 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epending on the access of the user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-"                        System status report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ystem statu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system status report exactly as seen  on the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hen T.A.G. is waiting for another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;"                        Execute TAGMAIL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TAGMAIL message servic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simply  calls "TAGMAIL.BAT"  after doing  some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required  by the  TAGMAIL program.  TAGMAIL  is an  exter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pable  of interconnecting with Net/Matrix/Echo  mail service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rogram's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&gt;"                        Access the time bank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ccess the time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&gt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the user to  deposit on-line  time for  use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essions, withdraw time from the bank to extend on-line tim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or  check the balance  in the  time bank. Limits  for depos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are specifi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?" [@]&lt;xxxxx&gt;             Access the questionnair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ccess the questionna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&lt;xxxxx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      When this designator is  used, the questionnaire has no  menu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reated from the concatenation of the &lt;xxxxx&gt; str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"Q" and either .MSG or .CLR will contain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xxxx&gt;  A string of from 1 to 5 characters which will be used a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 the questionnaire file to  produce either xxxxxQ.*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xxxxx.* and  xxxxxQ@@.* (where  .* is either  .CLR or .MS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@@ are  any two characters provided by the  user in 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user to answer a questionnaire  either directly (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 or through a menu. If  the menu method is used, the file  xxxxx.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xxxxx.MSG (where  xxxxx is  the Pdata)  is a  menu which  contain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 The  user  chooses  the  questionnaire  by  typing  a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 associated with  a particular questionnaire. That  code (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) is used to  create the filename  of the questionnaire (xxxxxQ@@.CL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xxQ@@.MSG). Answers from the user are stored in the file xxxxxA@@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option is used, the questionnaire file is xxxxxQ.CLR or xxxxxQ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swer file is xxxxxA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~" [L | O][&lt;Err&gt;][*&lt;#&gt;]   Shut down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hut dow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~" (*3)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L | O][&lt;Error Level&gt;][*&lt;Password #&gt;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              The  system will  leave the  user on-line  when  it shu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               The   system  will   take   the  phone   off-hook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nnecting the user when shutting d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Error Level&gt;]   What error level should  be passed to the MS-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r after shutting  down the system.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ror level, if not specified, is "0" (zero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&lt;Password #&gt;]   SysOp  password  protection  for  the 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number may be "0" (no password) or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" to "3" indicating the password numb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Op password #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a user to  shut T.A.G. down and drop  to MS-DO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rror level. Remote shutdown is not normally needed, bu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y to have if there was a serious  problem with the system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fixed  from the remote  site. With  a little  planning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 to drop to DOS on  limited memory systems where a  shel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appropriate. Granted  the user would be disconnected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was re-booted, but it's better than nothing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File System Program Key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A"                        List File Area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fil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ists  the file  sections available  on the  system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sections are  not listed,  but the privilege  setting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determine which unaccessible sections,  if any,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. This list  may be limited to certain boards by an optional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. See the descriptions of section mask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B"                        Brows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Brow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a  user  to view  the  files in  the  curr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a specified file number.  Other commands which can be pre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downloading files  by  number, uploading  a  file to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 and listing  a  more  detailed  description  of  any 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, a ratio check is preformed to see if the user is still in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unless the section  is flagged for no charge or 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atio  check. Download CoSysOp's  also have the  ability to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oints on individual or groups of files. Files which are not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 not be  available depending on  the DSL setting  i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C" [U]                    Clear the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lear the batch upload or down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 Clear the download 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"         Clear the upload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lear  the current list of files  in the batch uploa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eue depending  on the Pdata. The user is  asked for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ctually clearing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D"                        Download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ownload a file from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specify a file or file mask for th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ish  to download  in the  current section. Files  that appea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 of the section, but  do not appear in  the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valid. A  ratio check is preformed to  see if the user is  st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nding  unless the section is flagged for no charge or the us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 ratio check. Files which  are not validated  may or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epending on the DSL setting in the 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E" @                      Exchange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change to the upload/las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E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do one of two things.  First, if the user is in 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, it  will create  a temporary  section, after  the 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assign the download and  upload paths to the current sec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ath.  The filename of the  section will be "FILES"  becaus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 used for differing upload directories.  If the download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of the current  section are the same, this has no  effect. Seco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 in a temporary file section, they will be switch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defined file section they we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"F"                        Find tex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ind text in file name or fil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mpts  the user for part of a  description. T.A.G.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depending on  the users choice, either the current  file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ssible file  sections, that are valid  choices, for files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iece of description  in their filename or description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ffected by text case. Files  which are not validated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depending on the DSL setting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G"                        Download batch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ownload files in the batch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user to download  the files currently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eue. A  time check is made to see if  the user still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download  the files, if not, they are asked to remove the on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H" [$[?][!]]&lt;Filename&gt;    File Door Call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:  Execute a file door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$[?][!]]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         Ask user to enter a filename to be passed to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"         Allow  wild card characters in the filenam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ust specify "$" als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         One or more  file must exist in the  current file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the filename/filemask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 designed  to allow  much  easier implementation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oor operations.  Before execution both a standard DORINFO1.DE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file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specified  in  the  Pdata  is  execute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Real baud rate of the user (port sp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3 ID number of current user (user numb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4 Download pathname of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5 Download filename of the *.DIR file of the curren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6 Upload pathname of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7 Upload filename of the *.DIR file of the curren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8 User specified filename without the extension (if ent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9 Extension of the user specified filename (if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pload filename will be the same and the download filenam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nd  download  pathnames are  the same.  Otherwise the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uses the default "FILES.DI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I" [G | @]                View interi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iew the files inside an *.ZIP, *.ARC, or *.PAK archiv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I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G | 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Match based on filemask in the current sec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        Match based on filemask in all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        Match based on description.  User prompted whether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ction only or al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  to view  the files inside  a standard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ollowing file format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"*.ZIP"  files produced by PKWare's PKZIP/PKUNZIP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"*.ARC"  files produced by PKWare's PKPAK/PKUNPAK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"*.ARC"  files produced by SEA's ARC program. (though version 6.0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"*.PAK"  files produced by NoGate's PAK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 extension is specified, ".*"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J"                        Upload batch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pload files in the batch up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to  upload the files currently  in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Afterwards  several tests  are preformed  to try  and catch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, specifically  those sent  but not specified  in the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Due to differing protocols, it may not  be possible to in all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hould consider a specific batch upload section if this is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K" [U]                    Remove from a batch queu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move a file from the batch upload or down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 Remove a file from the batch download 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"         Remove a file from the batch upload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the user  to  remove one  file, by  number,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atch upload  or  download queue.  File  numbers are  ob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the files in the appropriat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L"                        Lis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available files in the current section with a file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list the  available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user is first asked to enter an optional file mask. If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ll files available are listed.  Files which are not validate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ay  not be  available  depending  on the  DSL  setting  i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M"                        Users with acces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who have access to a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lists all  the users  who have  access  to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ccess is  determined  by what  is  defined in  the fil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"N" [G | C]                New sca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file sections for new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G | C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 Ask user whether to search all sections or just curr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"         Search all s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"         Search curren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 pointer date.  Files which are  not validated may  or may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epending on the DSL setting in the 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O" @ [R]                  Unlisted download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nlisted file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O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Allow unlisted  downloads  from  any directory  if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CoSysOp access or higher, otherwise restrict them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sect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    Restrict unlisted downloads to the current file s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download files which may or may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listing. Whether the user is allowed to specify a path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depends o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P"                        Change pointer dat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the new scan pointer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 to change the current new scan  poin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ate defaults to the last time the user ha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Q" [U]                    List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files currently in the upload or download 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Q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List  and summarize  the  files currently  in  the batch 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        List the  files and descriptions currently in  the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ists  the files  currently in the  upload or  download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 Summary totals  are produced  on the  download queue for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odem blocks, bytes, and estimate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R"                        Remov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move one or more files from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 to remove one or more files 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user  is first prompted for a file mask,  then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each matching file one  at a time giving  the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proceed  to the next  matching file. Unless  the user has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 access, they  will  only be  allowed  to  remove files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Download CoSysops  are given the option of  whether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file in the directory and whether  to remove the file's cred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who uploaded  it (if they  can still  be found in  the user lo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sers automatically delete  the actual file, and will  remov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load from themselves if it is being deleted on the same day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Note that a disgruntled user might consider using this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everything they have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S"                        Scan for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file sections for files matching a file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rompts  the  user  for  a  file mask.  If  no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"*.*" will automatically be appended to the end of their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will then  search, depending on the users choice, eith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or  all accessible file sections, that are  valid choic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tching the  mask entered. Files which are not  validated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vailable depending on the DSL setting in the 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T"                        Type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Type a file (ASCII downloa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  to view a specified  file in ASCII  format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 made to see  if the  file is  actually an ASCII  file, so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ant  enough  to try  and  type  an  archive, for  example,  will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with quite a mess on their screen. Files which are not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 not be  available depending on  the DSL  setting i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Note that this command is equivalent to download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using the ASCII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U"                        Upload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pload a file to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the user  to upload  a file  to the  curren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 made to see  if the file  already exists in  the list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in the download directory. If the user is a download Co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exists in the directory, but not the  listing, T.A.G.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if they wish to add the file to the download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V" @ [G]                  Validat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alidat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V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 Validate files in the curren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"         Validate files in all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validate non-validated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 choice  is given  on whether  to validate  all  files, val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, or  validate individual files while  setting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points  option also  asks how  many points  to give the 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  When validated, files  are set to  the current dat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sers will see  them on their new scan.  If a user is  design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 wait until file validation for upload credit, credit is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W" @ [R]                  Raw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aw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W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Allow  raw directory  of any  directory if  the user  has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ysOp access  or higher,  otherwise restrict them  to this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R]      Restrict raw directories to the current file sec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to  request a directory of  files actu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 The user is prompted for a path name and/or a file mask.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llowed to specify a path name for the directory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X" [N]                    Describe sec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escrib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A  simple error message is printed when a section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     All  error messages  are suppressed  when the  se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text  file containing a description of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. The  files which  contain the section  descriptions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s the section file name with the  extension of ".MSG" or ".CL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 are  located in  the Alternate  Text File  Directory.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BoardName&gt;.*"  file  description in  the  main  T.A.G. documenta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.  Whether  on  not an  error  message  is  displayed when 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s a missing section description file is determined by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ection #1 has the file name of "MISC". MISC.MSG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the  Alternate  Text  File   Directory  with  a   descrip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File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is command  to the  change section command  would provide 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ea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Y"                        File system user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ile system us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specific  user information that effects a us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. This includes access, ratios, and file poi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Z"                        Set new scan flag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t board flags for new s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user to specify which sections are search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can. The user  has the ability to toggle individual boards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2" @                      Sor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ort one or more file s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2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 sort one or more  file sections by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date,  times downloaded,  or description. The  sort may be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 descending order. A choice  is also given on  whether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ection only, or all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3" @                      Edi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dit one or mor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3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 edit one or more  files from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user  is first prompted for a file mask,  then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ach matching file one at a time giving the option to edit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ed fields or go on to the next match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4" @                      Mov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ove one or more files to anothe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4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 move one or more  files from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other file sections. The user is first prompted for a file m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display each  matching file one at a time giving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he file to another section or go on to the next match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5"                        List section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s information about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information about the current file section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Board  Editor. The  main use of  this command  is to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a certain file  section without having to go into 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Editor. It also displays the free space on the  Upload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6" @!                     Change active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activ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6"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change the active download  directory.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of the  user, and then  a temporary section 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available section if it is valid. The section file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t  to "FILES"  by default.  Changing sections  or using  the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put the user back into a re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Read Message Menu Program Key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A"                        Read current message again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Read current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reads the current message (if any) again.  If does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curren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C"                        Continuous read of messages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Continuous read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witches the message system into continuous read  mod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mode, messages are  read one  at a time  in the current 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 no ore messages exist  or the user aborts a  mess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Pressing  control-N will not abort the continuous read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skip the remaining text i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D"                        Default next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Default next message in current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goes to the  next message in  the current reading 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y are reading  forward in the messages, it woul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higher numbered message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I"                        Ignore messages and go to next section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Ignore messages and go to nex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gnores the remaining  messages in the  current section (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new scan point to the last message) and goes to the nex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 scan.  If the user is not doing a new scan, then they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ack to the menu from which they starting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K"                        Kludge/technical information on message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Kludge/technical information on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displays the message flags, kludge lines, and othe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r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N"                        Next message sec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Next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kips the  remaining messages in the current section  and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ection in the new scan.  The  user's new scan pointer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essage they were 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P" [A][R][I]              Post message in current sec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Post message in curr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A][R]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Normal post (no file attaches/reques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        Allow file attache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       Allow file request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       Ask for Node number and Display N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ts a public message in  the current section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ess required.   It  will also  optionally  allow file  atta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in  net mail  sections assuming  the  user has  met 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Q"                        Quit read message menu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Quit read 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ists from a menu located in the "Read Message System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correct method  of exiting from a menu of this  type 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 off the system.  Read message  menus cannot GOTO or GOSUB men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R" [A][R][E or P]         Reply to current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A][R][E or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Normal   reply   (ask   user   if   public/private   -   no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/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     Allow file attache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    Allow file requests in net mail sections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     Force the reply to be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     Force the reply to b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user to sent a  reply to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if any).  It will also optionally allow file attaches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t  mail sections assuming the  user has met the  securit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system configuration.  The options to force  the rep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 or private  can be  used in  the case  where separate 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nd private repli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S"                        Subjects of next few message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Subjects of next f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ummary of subjects/from/to of the next 15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 section.  The user's read point is  set to the la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T"                        Toggle scan setting of current section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Toggle scan setting of curr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oggles the scan flag for  the current message sec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is  disabled, the section  will not be  scanned on a  "(N)ew s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U"                        User info - current message author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User information - current messag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U"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shows the extended user listing  of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s/he can be found in the user log.  This command should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 SysOp's as it  shows private information which 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V"                        Validate author of current message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Validate autho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V"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validates the author  of the current  message if s/h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log.  This command should only be available to SysOp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hanges the access level of the user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W"                        Write current message to file/printe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Write current message to file/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W"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ites the current message to a text file.  It allow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remove the  message header  to ANSI  type  messages whe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would get in the  way.  This command should be restricted to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 allows users  to place  files on the  hard drive  at will. 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are not permitted, including COM, EXE, BAT, etc. To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use LPTn, where n=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Z"                        Delete current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Delete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&gt;  Delete current message and send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Z]         Do not send delete receipt (z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the current message assuming the user has acces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 Normal users may only delete mail to or from them (this includ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ndle and real  name).  If a "Z" is not present in the program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ete receipt is sent to  the author of the message indicating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+"                        Next message in thread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Next message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ads  the next message  in the current  reply thread. 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urrently support internal threading.  An external utilit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reate the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-"                        Previous message in thread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Previous message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ads the previous message in the current reply thread.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urrently support internal threading.  An external utilit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reate the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7"                        Information on the current message base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:  Information on current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   :  "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displays  various  information  about  the  curren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The  command is access sensitive and will  reduc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epending on the access of the user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